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 xml:space="preserve">Приложение № 7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Порядку разработки, реализации и оценки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эффективност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Ступинского муниципального района</w:t>
      </w:r>
    </w:p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оценки результат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Управление муниципальными финансами на 2014 – 2018 год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600"/>
        <w:gridCol w:w="1620"/>
        <w:gridCol w:w="2520"/>
        <w:gridCol w:w="1800"/>
        <w:gridCol w:w="1980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сбалансированности и устойчивости бюджета Ступинского муниципального район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исполнения бюджета Ступинского муниципального района по доходам без учета безвозмездных поступлений от первоначально утвержденного уровн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≤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1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прирост налоговых и неналоговых доходов бюджета Ступинского муниципального района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ия расходных обязательств бюджета Ступинского муниципального района в отчетном финансовом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1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дефицита бюджета Ступинского муниципального района к доходам бюджета Ступинского муниципального района рассчитанное в соответствии с требованиями 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≤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е снижение доли просроченной кредиторской задолженности бюджета Ступинского муниципального района в расходах бюджета Ступ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просроченной кредиторской задолженности по оплате труда (включая начисления на оплату труда) муниципальных учреждений Ступинского муниципального района в общем объеме расходов на оплату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веденных контрольных мероприятий по внутреннему финансовому контролю от общего количества запланирова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бюджетных расходов Ступ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 Ступинского муниципального района, формируемых в рамках муниципальных программ Ступинского муниципального района, в общем объеме расходов бюджета Ступ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м долгом Ступ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говой нагрузки на бюджет муниципального образования (отношение объема муниципального долга Ступинского муниципального района к годовому объему доходов бюджета Ступинского муниципального района без учета объема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≤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расходов на обслуживание муниципального долга Ступинского муниципального района к объему расходов бюджета Ступинского муниципального района (за исключением расходов, которые осуществляются за счет субвенций из федерального и регионального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≤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0" w:hanging="0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ru-RU"/>
        </w:rPr>
        <w:t>Заместитель руководителя администрации Ступинского муниципального района –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ru-RU"/>
        </w:rPr>
        <w:t>начальник  финансового управления</w:t>
        <w:tab/>
        <w:tab/>
        <w:tab/>
        <w:tab/>
        <w:tab/>
        <w:t xml:space="preserve">         </w:t>
        <w:tab/>
        <w:tab/>
        <w:tab/>
        <w:tab/>
        <w:t xml:space="preserve">                                   Н.А.Козлова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18"/>
          <w:szCs w:val="18"/>
          <w:lang w:eastAsia="ru-RU"/>
        </w:rPr>
      </w:pPr>
      <w:r>
        <w:rPr>
          <w:rFonts w:cs="Arial" w:ascii="Arial" w:hAnsi="Arial"/>
          <w:bCs/>
          <w:sz w:val="18"/>
          <w:szCs w:val="18"/>
          <w:lang w:eastAsia="ru-RU"/>
        </w:rPr>
        <w:t xml:space="preserve">Исп.Кулагина С.А.тел.64-41709 </w:t>
      </w:r>
    </w:p>
    <w:p>
      <w:pPr>
        <w:pStyle w:val="Normal"/>
        <w:spacing w:lineRule="auto" w:line="240" w:before="0" w:after="0"/>
        <w:ind w:right="480" w:hanging="0"/>
        <w:rPr>
          <w:rFonts w:ascii="Arial" w:hAnsi="Arial" w:cs="Arial"/>
          <w:bCs/>
          <w:sz w:val="18"/>
          <w:szCs w:val="18"/>
          <w:lang w:eastAsia="ru-RU"/>
        </w:rPr>
      </w:pPr>
      <w:r>
        <w:rPr>
          <w:rFonts w:cs="Arial" w:ascii="Arial" w:hAnsi="Arial"/>
          <w:bCs/>
          <w:sz w:val="18"/>
          <w:szCs w:val="18"/>
          <w:lang w:eastAsia="ru-RU"/>
        </w:rPr>
        <w:t>Исп.Королева Н.Н. тел.64-28149</w:t>
      </w:r>
    </w:p>
    <w:sectPr>
      <w:type w:val="nextPage"/>
      <w:pgSz w:orient="landscape" w:w="16838" w:h="11906"/>
      <w:pgMar w:left="1134" w:right="8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53:00Z</dcterms:created>
  <dc:creator>Администратор</dc:creator>
  <dc:description/>
  <dc:language>en-US</dc:language>
  <cp:lastModifiedBy>bsa_2002</cp:lastModifiedBy>
  <cp:lastPrinted>2016-12-14T16:45:00Z</cp:lastPrinted>
  <dcterms:modified xsi:type="dcterms:W3CDTF">2017-01-27T13:53:00Z</dcterms:modified>
  <cp:revision>2</cp:revision>
  <dc:subject/>
  <dc:title>Приложение № 8</dc:title>
</cp:coreProperties>
</file>