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Оценка результатов реализации муниципальной программы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«Жилище Ступинского муниципального района на 2017-2021 годы» в 2017 году</w:t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995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36"/>
        <w:gridCol w:w="5529"/>
        <w:gridCol w:w="1134"/>
        <w:gridCol w:w="999"/>
        <w:gridCol w:w="993"/>
        <w:gridCol w:w="992"/>
        <w:gridCol w:w="992"/>
      </w:tblGrid>
      <w:tr>
        <w:trPr>
          <w:trHeight w:val="18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сновные мероприятия по реализации муниципальной программы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ланируемое 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стигнутое значение показателя за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сполнения 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0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1  «Комплексное освоение земельных участков в целях жилищного строительства и развитие застроенных территорий</w:t>
            </w:r>
          </w:p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вышение уровня обеспеченности населения Ступинского муниципального района Московской области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овой объем ввода жил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ыс.кв.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ввода жилья по стандартам эконом-клас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ыс.кв.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вода в эксплуатацию жилья по стандартам эконом-класса в общем объеме вводимого жил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йствие развитию жилищного строительства, в том числе реализации проектов комплексного освоения земельных участков в целях жилищного строительства и Договоров о развитии застроенных территорий.</w:t>
            </w:r>
          </w:p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годового ввода малоэтажного жилья, в том числе индивидуального жилищного строитель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 стоимость одного квадратного метра общей площади жил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 91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2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 стоимость одного квадратного метра общей площади жилья, относительно уровня 201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лощадь помещений аварийных домов, признанных аварийными до 01.01.2015, способ расселения которых не определ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лощадь расселенных помещений аварийных домов, в рамках реализации инвестиционных контрактов 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лощадь расселенных помещений аварийных домов, в рамках реализации договоров развития застроенных территорий 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овень обеспеченности населения жиль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в.м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ы прав граждан</w:t>
            </w:r>
          </w:p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жилищ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овень обеспеченности населения жиль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в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введенной общей площади жилых домов по отношению к общей площади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острадавших граждан- соинвесторов, права которых обеспечены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манутых дольщиков, 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роблемных объектов, по которым нарушены права участников долевого строительства (в том числе объекты, находящиеся на контрол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ъектов, исключенных из перечня проблем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ыполнение Планов мероприятий по завершению строительство проблемных объектов и обеспечению прав обманутых 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ь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л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дпрограмма 2  «Переселение граждан из многоквартирных жилых домов, признанных аварийными в установленном законодательством порядке»</w:t>
            </w:r>
          </w:p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Координация решения организационных вопросов расселения аварийных многоквартирных жилых домов, расположенных на территории Ступинского района Московской обла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граждан, переселенных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расселен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в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расселен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расселенного аварийного жилого фонда в общем объеме аварийного фонда, включенного в программу «Переселение из аварийного фон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3  «Обеспечение жильём молодых семей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свидетельств о праве на получение социальной выплаты на приобретение (строительство) жилых помещений, выданных молодым семьям (в т.ч. на погашение ипотечного жилищного креди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4  «Обеспечение жильем детей-сирот и детей, оставшихся без попечения родителей, а также лиц из их числа»  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предоставлению жилых помещений детям-сиротам и детям, оставшимся без попечения родителей, а также лицам из их числа по договорам найма специализированных жилых помещ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детей - 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детей-сирот и детей, оставшихся без попечения родителей, а также лиц из их числа, имеющих и не реализовавших право на обеспечение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5  «Социальная ипотека»  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оказанию государственной поддержки отдельным категориям граждан в приобретении (строительстве) жиль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участников подпрограммы «Социальная ипотека», получивших финансовую помощь, предоставляемую для погашения основной части долга по ипотечному жилищному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6  «Улучшение жилищных условий семей, имеющих семь и более детей»  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предоставлению жилищных субсидий семьям, имеющим семь и более детей, на приобретение жилого помещения или строительство индивидуального жилого до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sz w:val="20"/>
                <w:szCs w:val="20"/>
                <w:lang w:val="et-EE"/>
              </w:rPr>
              <w:t>Обеспечение жильем отдельных категорий граждан, установленных федеральным законодательством</w:t>
            </w:r>
            <w:r>
              <w:rPr>
                <w:rFonts w:cs="Arial"/>
                <w:sz w:val="20"/>
                <w:szCs w:val="20"/>
              </w:rPr>
              <w:t>»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t-EE"/>
              </w:rPr>
              <w:t>Обеспечение жильем отдельных категорий граждан, установленных федеральным законодательством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ветеранов и инвалидов Великой Отечественной войны, членов семей погибших (умерших) инвалидов и участников Великой Отечественной войны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, получивших государственную поддержку по обеспечению жилыми помещениями за счет средств федерального бюджета.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граждан, уволенных с военной службы, и приравненных к ним лиц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че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8. "Предоставление жилых помещений гражданам, стоящим в очереди на улучшение жилищных условий в Ступинском муниципальном районе"</w:t>
            </w:r>
          </w:p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жилых помещений по договорам социального найма очередникам в порядке очередности исходя из даты принятия их на учет нуждающихся в жилых помещениях, в порядке и на условиях, установленных нормативными правовыми актами Российской Фед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семей, стоящих в очереди на улучшение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м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граждан, обеспеченных жилыми помещ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семей, обеспеченных жилыми помещениями, к общему количеству семей, стоящих в очереди на улучшение жилищных условий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Отчет о выполнении муниципальной программы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«Жилище Ступинского муниципального района на 2017-2021 годы» в 2017 году</w:t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765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935"/>
        <w:gridCol w:w="2835"/>
        <w:gridCol w:w="1134"/>
        <w:gridCol w:w="1418"/>
        <w:gridCol w:w="5731"/>
        <w:gridCol w:w="992"/>
      </w:tblGrid>
      <w:tr>
        <w:trPr>
          <w:trHeight w:val="18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ланируемый объем финансирования 2017 г. 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Выполнено (тыс.руб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firstLine="567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Степень и результаты выполнения мероприятия в соответствии с перечнем стандартных процед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сполнение, 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firstLine="567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8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1  «Комплексное освоение земельных участков в целях жилищного строительства и развитие застроенных территорий</w:t>
            </w:r>
          </w:p>
          <w:p>
            <w:pPr>
              <w:pStyle w:val="Normal"/>
              <w:ind w:right="-75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вышение уровня обеспеченности населения Ступинского муниципального район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125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5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8596,4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вод в эксплуатацию жилых домов, Осуществление строительства жилых домов застройщиками,                         </w:t>
            </w:r>
            <w:r>
              <w:rPr>
                <w:sz w:val="20"/>
                <w:szCs w:val="20"/>
              </w:rPr>
              <w:t>оказание содействия в получении разрешительной документации.</w:t>
            </w:r>
          </w:p>
          <w:p>
            <w:pPr>
              <w:pStyle w:val="Normal"/>
              <w:ind w:left="67" w:firstLine="567"/>
              <w:jc w:val="both"/>
              <w:rPr>
                <w:rFonts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</w:tr>
      <w:tr>
        <w:trPr>
          <w:trHeight w:val="15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йствие развитию жилищного строительства, в том числе реализации проектов комплексного освоения земельных участков в целях жилищного строительства и Договоров о развитии застроенных территорий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,0</w:t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0,0 (по программе «Образование»)</w:t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0,0 (по программе «Образование»)</w:t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комфортных условий проживания граждан.                           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населения объектами социальной инфраструктуры. 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и на иные цели МБУ «Архитектурно- планировочное бюро» на осуществление строительного контроля на объекте «Общеобразовательная школа на 600мест с бассейном» расположенная по адресу: Московская область г. Ступино, квартал 23;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выполнения проектно-изыскательских работ  на строительство общеобразовательной школы на 825 мест по адресу: Московская обл. г.Ступино, , мкр. Юго-западный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выполнения проектно-изыскательских работ на строительство общеобразовательной школы на 600 мест  по адресу: Московская обл. г.Ступино, мкр «Надежда»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выполнения проектно-изыскательских работ на строительство общеобразовательной школы на 825 мест по адресу: Московская обл., г.п.Михне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защиты прав граждан на ж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обследования объектов незавершенного строительства -</w:t>
            </w:r>
            <w:r>
              <w:rPr>
                <w:rFonts w:cs="Arial"/>
                <w:bCs/>
                <w:sz w:val="20"/>
                <w:szCs w:val="20"/>
              </w:rPr>
              <w:t xml:space="preserve"> жилых домов</w:t>
            </w:r>
            <w:r>
              <w:rPr>
                <w:rFonts w:cs="Arial"/>
                <w:sz w:val="20"/>
                <w:szCs w:val="20"/>
              </w:rPr>
              <w:t xml:space="preserve">, признанных проблемными, оценка стоимости завершения строительства; корректировка проекта планировки территории, получение ГПЗУ, организация </w:t>
            </w:r>
            <w:r>
              <w:rPr>
                <w:rFonts w:cs="Arial"/>
                <w:bCs/>
                <w:sz w:val="20"/>
                <w:szCs w:val="20"/>
              </w:rPr>
              <w:t>выполнения проектно-изыскательских работ на завершение строительства жилых домов</w:t>
            </w:r>
            <w:r>
              <w:rPr>
                <w:rFonts w:cs="Arial"/>
                <w:sz w:val="20"/>
                <w:szCs w:val="20"/>
              </w:rPr>
              <w:t>, признанных проблемными объектами в установленном законом порядке. Ввод в эксплуатацию жилых домов, признанных проблемными в установленном законодательством порядке, защита прав граждан-пострадавших соинвесторов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Координация решения организационных вопросов расселения аварийных многоквартирных жилых домов, расположенных на территории Ступинского района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Бюджет предусмотренный в адресной программе Московской област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322,30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аимодействие с исполнителями по поселениям Ступинского муниципального района, с Министерством строительного комплекса Московской области с целью своевременного предоставления необходимых для финансовой поддержки документов в рамках реализации региональной программы переселения. Мониторинг приобретения для граждан, переселяемых из аварийных жилых домов, жилых помещений.  Формирование сводной информации о реализации мероприятий переселения по Ступинскому муниципальному району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дпрограмма 2  «Переселение граждан из многоквартирных жилых домов, признанных аварийными в установленном законодательством порядке»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3  «Обеспечение жильём молодых семей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77,6</w:t>
            </w:r>
          </w:p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рмирование и направление в Министерство строительного комплекса Московской области Списка молодых семей - участниц федеральной подпрограммы</w:t>
            </w:r>
            <w:r>
              <w:rPr>
                <w:rFonts w:cs="Arial"/>
                <w:sz w:val="20"/>
                <w:szCs w:val="20"/>
              </w:rPr>
              <w:t>, подпрограммы Московской области</w:t>
            </w:r>
            <w:r>
              <w:rPr>
                <w:rFonts w:cs="Arial"/>
                <w:bCs/>
                <w:sz w:val="20"/>
                <w:szCs w:val="20"/>
              </w:rPr>
              <w:t xml:space="preserve"> и Подпрограммы по Ступинскому муниципальному району Московской области, изъявивших желание получить социальную выплату в планируемом году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. 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тавление Министерству строительного комплекса Московской области в установленный срок и по установленным формам отчетов о ходе выполнения мероприятий Подпрограммы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 семей получили сертификаты на получение социальных выплат. Поставлено на учет за 2017 г. – 16 сем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4  «Обеспечение жильем детей-сирот и детей, оставшихся без попечения родителей, а также лиц из их числа»  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предоставлению жилых помещений детям-сиротам и детям, оставшимся без попечения родителей, а также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27,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а также лицам из их числа по договорам найма специализированных жилых помещ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5  «Социальная ипотека»  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оказанию государственной поддержки отдельным категориям граждан в приобретении (строительстве) жил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 социальной выплаты на оплату первоначального взноса и погашение основного долга по полученным кредитам гражданами - участниками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программа 6  «Улучшение жилищных условий семей, имеющих семь и более детей»  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ция финансовых и организационных вопросов по предоставлению жилищных субсидий семьям, имеющим семь и более детей, на приобретение жилого помещения или строительство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и утверждение Списка семей, имеющих семь и более детей, - участниц Подпрограммы по Ступинскому муниципальному району, изъявивших желание получить жилищную субсидию в планируемом году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предоставления жилищных субсидий семьям, имеющим семь и более детей, на приобретение жилого помещения или строительство индивидуального жилого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sz w:val="20"/>
                <w:szCs w:val="20"/>
                <w:lang w:val="et-EE"/>
              </w:rPr>
              <w:t>Обеспечение жильем отдельных категорий граждан, установленных федеральным законодательством</w:t>
            </w:r>
            <w:r>
              <w:rPr>
                <w:rFonts w:cs="Arial"/>
                <w:sz w:val="20"/>
                <w:szCs w:val="20"/>
              </w:rPr>
              <w:t>»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t-EE"/>
              </w:rPr>
              <w:t>Обеспечение жильем отдельных категорий граждан, установленных федеральным законодательством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3,7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3,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Формирование списков граждан, имеющих право на получение мер социальной поддержки по обеспечению жилыми помещениями за счет средств федерального бюджета в планируемом году. 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иобретена 1 квартира военнослужащему.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2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8. "Предоставление жилых помещений гражданам, стоящим в очереди на улучшение жилищных условий в Ступинском муниципальном районе"</w:t>
            </w:r>
          </w:p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жилых помещений по договорам социального найма очередникам в порядке очередности исходя из даты принятия их на учет нуждающихся в жилых помещениях, в порядке и на условиях, установленных нормативными правовыми актам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8,0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формированный реестр граждан, стоящих в очереди на улучшение жилищных условий.</w:t>
            </w:r>
          </w:p>
          <w:p>
            <w:pPr>
              <w:pStyle w:val="Normal"/>
              <w:spacing w:lineRule="auto" w:line="276"/>
              <w:ind w:left="67"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предоставления жилых помещений муниципального жилищного фонда по договорам социального найма гражданам, стоящим в очереди на улучшение жилищных условий в администрациях поселений Ступ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9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</w:tr>
    </w:tbl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06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6"/>
        <w:ind w:firstLine="567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lang w:val="en-US" w:eastAsia="en-US"/>
    </w:rPr>
  </w:style>
  <w:style w:type="character" w:styleId="2">
    <w:name w:val="Основной текст (2)_"/>
    <w:basedOn w:val="Style11"/>
    <w:qFormat/>
    <w:rPr>
      <w:spacing w:val="4"/>
      <w:sz w:val="21"/>
      <w:szCs w:val="21"/>
      <w:shd w:fill="FFFFFF" w:val="clear"/>
    </w:rPr>
  </w:style>
  <w:style w:type="character" w:styleId="3">
    <w:name w:val="Основной текст (3)_"/>
    <w:basedOn w:val="Style11"/>
    <w:qFormat/>
    <w:rPr>
      <w:b/>
      <w:bCs/>
      <w:spacing w:val="120"/>
      <w:shd w:fill="FFFFFF" w:val="clear"/>
    </w:rPr>
  </w:style>
  <w:style w:type="character" w:styleId="1">
    <w:name w:val="Заголовок №1_"/>
    <w:basedOn w:val="Style11"/>
    <w:qFormat/>
    <w:rPr>
      <w:b/>
      <w:bCs/>
      <w:spacing w:val="3"/>
      <w:sz w:val="21"/>
      <w:szCs w:val="21"/>
      <w:shd w:fill="FFFFFF" w:val="clear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spacing w:val="3"/>
      <w:u w:val="none"/>
    </w:rPr>
  </w:style>
  <w:style w:type="character" w:styleId="20pt1">
    <w:name w:val="Основной текст (2) + Интервал 0 pt1"/>
    <w:basedOn w:val="2"/>
    <w:qFormat/>
    <w:rPr>
      <w:rFonts w:ascii="Times New Roman" w:hAnsi="Times New Roman" w:cs="Times New Roman"/>
      <w:spacing w:val="3"/>
      <w:u w:val="none"/>
    </w:rPr>
  </w:style>
  <w:style w:type="character" w:styleId="11">
    <w:name w:val="Заголовок №1"/>
    <w:basedOn w:val="1"/>
    <w:qFormat/>
    <w:rPr>
      <w:rFonts w:ascii="Times New Roman" w:hAnsi="Times New Roman" w:cs="Times New Roman"/>
      <w:b w:val="false"/>
      <w:bCs w:val="false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ConsPlusNormalTimesNewRoman14">
    <w:name w:val="Стиль ConsPlusNormal + (латиница) Times New Roman 14 пт полужирный Знак"/>
    <w:basedOn w:val="Style11"/>
    <w:qFormat/>
    <w:rPr>
      <w:rFonts w:eastAsia="SimSun;宋体" w:cs="Arial"/>
      <w:b/>
      <w:kern w:val="2"/>
      <w:sz w:val="28"/>
      <w:szCs w:val="32"/>
      <w:lang w:bidi="hi-IN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4380"/>
      <w:ind w:firstLine="1060"/>
    </w:pPr>
    <w:rPr>
      <w:rFonts w:ascii="Times New Roman" w:hAnsi="Times New Roman" w:cs="Times New Roman"/>
      <w:spacing w:val="4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380" w:after="360"/>
      <w:jc w:val="center"/>
    </w:pPr>
    <w:rPr>
      <w:rFonts w:ascii="Times New Roman" w:hAnsi="Times New Roman" w:cs="Times New Roman"/>
      <w:b/>
      <w:bCs/>
      <w:spacing w:val="120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spacing w:val="3"/>
      <w:sz w:val="21"/>
      <w:szCs w:val="21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sPlusNormalTimesNewRoman141">
    <w:name w:val="Стиль ConsPlusNormal + (латиница) Times New Roman 14 пт полужирный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SimSun;宋体" w:cs="Arial"/>
      <w:bCs w:val="false"/>
      <w:sz w:val="2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2</cp:lastModifiedBy>
  <cp:lastPrinted>2017-12-22T08:39:00Z</cp:lastPrinted>
  <dcterms:modified xsi:type="dcterms:W3CDTF">2018-02-13T06:50:00Z</dcterms:modified>
  <cp:revision>34</cp:revision>
  <dc:subject/>
  <dc:title>О бланках администрации Ступинского</dc:title>
</cp:coreProperties>
</file>