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результатов реализации подпрограммы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офилактика преступлений и иных правонарушений в Ступинском муниципальном районе» муниципальной программы </w:t>
      </w:r>
      <w:r>
        <w:rPr>
          <w:rFonts w:cs="Arial" w:ascii="Arial" w:hAnsi="Arial"/>
          <w:sz w:val="24"/>
          <w:szCs w:val="24"/>
          <w:u w:val="single"/>
        </w:rPr>
        <w:t>«Безопасность Ступинского муниципального района» на период 2017-2021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именова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 xml:space="preserve">12 месяцев </w:t>
      </w:r>
      <w:r>
        <w:rPr>
          <w:rFonts w:cs="Arial" w:ascii="Arial" w:hAnsi="Arial"/>
          <w:bCs/>
          <w:sz w:val="24"/>
          <w:szCs w:val="24"/>
          <w:u w:val="single"/>
          <w:lang w:eastAsia="ru-RU"/>
        </w:rPr>
        <w:t>2017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600"/>
        <w:gridCol w:w="1620"/>
        <w:gridCol w:w="2520"/>
        <w:gridCol w:w="1800"/>
        <w:gridCol w:w="1980"/>
      </w:tblGrid>
      <w:tr>
        <w:trPr>
          <w:trHeight w:val="8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ланируемое значе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Достигнутое значение показателя за отчетный год</w:t>
            </w:r>
          </w:p>
        </w:tc>
      </w:tr>
      <w:tr>
        <w:trPr>
          <w:trHeight w:val="7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600"/>
        <w:gridCol w:w="1620"/>
        <w:gridCol w:w="2520"/>
        <w:gridCol w:w="1800"/>
        <w:gridCol w:w="19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9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Профилактика и предупреждение проявлений экстремиз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количества мероприятий антиэкстремист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›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нижение  количества преступлений экстремистск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. Увеличение количества лиц с диагнозом потребление наркотических средств с вредными последствиями, поставленных на диспансерный у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числа лиц (школьников и студентов), охваченных профилактическими медицинскими осмотрами с целью раннего выявления незаконного потребления наркотических средств и психотропных вещест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›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4,7</w:t>
            </w:r>
          </w:p>
        </w:tc>
      </w:tr>
      <w:tr>
        <w:trPr>
          <w:trHeight w:val="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числа жителей Ступинского муниципального района Московской области, положительно оценивающих эффективность проводимых органами государственной власти Московской области антинаркотической рекламы и профилактических мероприятий антинаркотической направленности в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. Снижение общего количества преступлений, совершенных на территории Ступинского муниципального района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кращение числа тяжких и особо тяжких преступлений, совершенных в общественных мес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7</w:t>
            </w:r>
          </w:p>
        </w:tc>
      </w:tr>
      <w:tr>
        <w:trPr>
          <w:trHeight w:val="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количества выявленных административных правонарушений при содействии членов общественных объединений правоохранительн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нижение доли несовершеннолетних в общем числе лиц, совершивших пре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4. Повышение степени антитеррористической защищенности социально значимых объектов и мест с массовым пребыванием люд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бъектов, подведомственных администрации Ступинского муниципального района Московской области, оборудованных в целях антитеррористической защищенности средствами обеспечения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18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5. Увеличение доли социально значимых объектов, мест с массовым пребыванием людей, оборудованных системами видеонаблюдения и подключенных к системе "Безопасный регион", в общем числе таковых объектов и м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вод в эксплуатацию видеокамер системы технологического обеспечения региональной общественной безопасности и оперативного управления "Безопасный регио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торговых центров, автозаправочных станци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"Безопасный регио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right="480"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0"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0" w:hanging="0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начальника отдела по 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территориальной безопасности _____________________И.Н.Баранов</w:t>
      </w:r>
    </w:p>
    <w:p>
      <w:pPr>
        <w:pStyle w:val="Normal"/>
        <w:spacing w:lineRule="auto" w:line="240" w:before="0" w:after="0"/>
        <w:ind w:left="4956" w:right="480" w:firstLine="708"/>
        <w:rPr>
          <w:rFonts w:ascii="Arial" w:hAnsi="Arial" w:cs="Arial"/>
          <w:bCs/>
          <w:sz w:val="18"/>
          <w:szCs w:val="18"/>
          <w:lang w:eastAsia="ru-RU"/>
        </w:rPr>
      </w:pPr>
      <w:r>
        <w:rPr>
          <w:rFonts w:cs="Arial" w:ascii="Arial" w:hAnsi="Arial"/>
          <w:bCs/>
          <w:sz w:val="18"/>
          <w:szCs w:val="18"/>
          <w:lang w:eastAsia="ru-RU"/>
        </w:rPr>
        <w:t>(подпись)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8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№ЩЕБ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№ЩЕБ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№ЩЕБ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№ЩЕБ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0:00Z</dcterms:created>
  <dc:creator>Администратор</dc:creator>
  <dc:description/>
  <cp:keywords/>
  <dc:language>en-US</dc:language>
  <cp:lastModifiedBy>Пользователь</cp:lastModifiedBy>
  <cp:lastPrinted>2017-10-12T17:30:00Z</cp:lastPrinted>
  <dcterms:modified xsi:type="dcterms:W3CDTF">2018-01-31T08:42:00Z</dcterms:modified>
  <cp:revision>3</cp:revision>
  <dc:subject/>
  <dc:title>    Приложение № 8 </dc:title>
</cp:coreProperties>
</file>