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Оперативный  отчет о выполнении муниципальной программы (подпрограммы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филактика преступлений и иных правонарушений в Ступинском муниципальном районе» муниципальной программы </w:t>
      </w:r>
      <w:r>
        <w:rPr>
          <w:rFonts w:cs="Arial" w:ascii="Arial" w:hAnsi="Arial"/>
          <w:sz w:val="24"/>
          <w:szCs w:val="24"/>
          <w:u w:val="single"/>
        </w:rPr>
        <w:t>«Безопасность Ступинского муниципального района» на период 2017-2021 г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именование программы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за 12 месяцев 2017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Муниципальный заказчик Отдел </w:t>
      </w:r>
      <w:r>
        <w:rPr>
          <w:rFonts w:cs="Arial" w:ascii="Arial" w:hAnsi="Arial"/>
          <w:bCs/>
          <w:sz w:val="24"/>
          <w:szCs w:val="24"/>
          <w:u w:val="single"/>
        </w:rPr>
        <w:t>по территориальной безопасности администрации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bCs/>
          <w:sz w:val="24"/>
          <w:szCs w:val="24"/>
          <w:u w:val="single"/>
        </w:rPr>
        <w:t>Бюджет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980"/>
        <w:gridCol w:w="234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выполнения  мероприятий, указанных в соответствии с перечнем стандартных процедур, указанных в графе 10 приложения №5 к поряд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980"/>
        <w:gridCol w:w="2340"/>
        <w:gridCol w:w="468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bookmarkStart w:id="0" w:name="Par502"/>
            <w:bookmarkEnd w:id="0"/>
            <w:r>
              <w:rPr>
                <w:rFonts w:cs="Arial" w:ascii="Arial" w:hAnsi="Arial"/>
                <w:bCs/>
              </w:rPr>
              <w:t>Подпрограмма 1«</w:t>
            </w:r>
            <w:r>
              <w:rPr>
                <w:rFonts w:cs="Arial" w:ascii="Arial" w:hAnsi="Arial"/>
              </w:rPr>
              <w:t>Профилактика преступлений и иных правонарушений в Ступинском муниципальном райо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подпрограммы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 1. Профилактика и предупреждение проявлений экстрем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.1.</w:t>
            </w:r>
            <w:r>
              <w:rPr>
                <w:rFonts w:cs="Arial" w:ascii="Arial" w:hAnsi="Arial"/>
                <w:bCs/>
              </w:rPr>
              <w:t>Материально-техническое сопровождение Антитеррористической деятельности. Проведение заседаний Антитеррористической коми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.2.</w:t>
            </w:r>
            <w:r>
              <w:rPr>
                <w:rFonts w:cs="Arial" w:ascii="Arial" w:hAnsi="Arial"/>
                <w:bCs/>
              </w:rPr>
              <w:t>Проведение районных соревнований на звание «Лучшая народная дружина», «Лучший народный дружин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firstLine="10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.3.</w:t>
            </w:r>
            <w:r>
              <w:rPr>
                <w:rFonts w:cs="Arial" w:ascii="Arial" w:hAnsi="Arial"/>
                <w:bCs/>
              </w:rPr>
              <w:t>Изготовление и размещение средств наружной рекламы и наглядно-агитационной продукции Антитеррористической и Антинаркотической  направл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 2. Увеличение количества лиц с диагнозом потребление наркотических средств с вредными последствиями, поставленных на диспансерный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1.</w:t>
            </w:r>
            <w:r>
              <w:rPr>
                <w:rFonts w:cs="Arial" w:ascii="Arial" w:hAnsi="Arial"/>
                <w:bCs/>
              </w:rPr>
              <w:t>Информационно- пропагандистское сопровождение Антинаркотической направл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2</w:t>
            </w:r>
            <w:r>
              <w:rPr>
                <w:rFonts w:cs="Arial" w:ascii="Arial" w:hAnsi="Arial"/>
                <w:bCs/>
              </w:rPr>
              <w:t>Участие в организации и проведении на базе учреждений района Дней профилактики, межведомственных акций «Единый день профилактики» и др.просветительской работы среди подростков и молодежи, в целях формирования законопослушного поведения, развития правосознания, пропаганды здорового образа жизни, профилактики вредных привы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3.</w:t>
            </w:r>
            <w:r>
              <w:rPr>
                <w:rFonts w:cs="Arial" w:ascii="Arial" w:hAnsi="Arial"/>
                <w:bCs/>
              </w:rPr>
              <w:t>Участие в проведение межведомственного профилактического мероприятия «Подро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.4.</w:t>
            </w:r>
            <w:r>
              <w:rPr>
                <w:rFonts w:cs="Arial" w:ascii="Arial" w:hAnsi="Arial"/>
                <w:bCs/>
              </w:rPr>
              <w:t>Оказание содействия ГБУ здравоохранения в проведении профи-лактических осмотров обучающихся с 13 лет в муниципальных общеобразовательных учреждениях с целью раннего выявления лиц, допускающих немедицинское потребление наркотических средств, психотропных веществ и их прекурс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дача 3. Снижение общего количества преступлений, совершенных на территории Ступинского муниципального района Москов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3.1.</w:t>
            </w:r>
            <w:r>
              <w:rPr>
                <w:rFonts w:cs="Arial" w:ascii="Arial" w:hAnsi="Arial"/>
                <w:bCs/>
              </w:rPr>
              <w:t>Премирование граждан и их объединений, участвующих в охране общественного 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3.2.</w:t>
            </w:r>
            <w:r>
              <w:rPr>
                <w:rFonts w:cs="Arial" w:ascii="Arial" w:hAnsi="Arial"/>
                <w:bCs/>
              </w:rPr>
              <w:t xml:space="preserve">Информирование населения о порядке действий при угрозе совершения террористических актов, о возникающих и ликвидированных угрозах террористического и экстремистского характера, а также принятых мер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3.3 </w:t>
            </w:r>
            <w:r>
              <w:rPr>
                <w:rFonts w:cs="Arial" w:ascii="Arial" w:hAnsi="Arial"/>
                <w:bCs/>
              </w:rPr>
              <w:t>Осуществление мониторинга состояния антитеррористической защищенности объектов с массовым пребыванием людей и на объектах жизнеобеспечения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  <w:r>
              <w:rPr>
                <w:rFonts w:cs="Arial" w:ascii="Arial" w:hAnsi="Arial"/>
                <w:bCs/>
              </w:rPr>
              <w:t xml:space="preserve">Участие в подготовке и проведении объектовых тренировок на объектах с массовым пребыванием люд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3.5 </w:t>
            </w:r>
            <w:r>
              <w:rPr>
                <w:rFonts w:cs="Arial" w:ascii="Arial" w:hAnsi="Arial"/>
                <w:bCs/>
              </w:rPr>
              <w:t>Участие в организации и проведении на базе учреждений района Дней антиэкстремистской направленности, межведомственных акций посвещенных «Дню солидарности в борьбе с терроризмом» и др.просветительской работы среди подростков и молодежи в целях формирования законопослушного поведения, развития правосознания, пропаганды экстремизма и терроризма</w:t>
            </w:r>
          </w:p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5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дача 4. Повышение степени антитеррористической защищенности социально значимых объектов и мест с массовым пребыванием людей </w:t>
            </w:r>
          </w:p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4.1.</w:t>
            </w:r>
            <w:r>
              <w:rPr>
                <w:rFonts w:cs="Arial" w:ascii="Arial" w:hAnsi="Arial"/>
                <w:bCs/>
              </w:rPr>
              <w:t>Разработка технического задания, проектирование, приобретение оборудования, установка (монтаж) систем видеонаблюдения на объектах с массовым пребыванием людей и их подключение к системе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Задача 5. Увеличение доли социально-значимых объектов, мест с массовым пребыванием людей, оборудованных системами видеонаблюдения и подключенных к системе "Безопасный регион", в общем числе таковых объектов и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5.1.</w:t>
            </w:r>
            <w:r>
              <w:rPr>
                <w:rFonts w:cs="Arial" w:ascii="Arial" w:hAnsi="Arial"/>
                <w:bCs/>
              </w:rPr>
              <w:t>Разработка технического задания, проектирование, приобретение оборудования, установка (монтаж) Муниципального центра хранения видеоданных (МЦВД)  и подключение к системе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5.2.</w:t>
            </w:r>
            <w:r>
              <w:rPr>
                <w:rFonts w:cs="Arial" w:ascii="Arial" w:hAnsi="Arial"/>
                <w:bCs/>
              </w:rPr>
              <w:t>Разработка технического задания, проектирование, приобретение оборудования, установка (монтаж) системы видеонаблюдения на объектах с массовым пребыванием людей (МБОУ "СОШ №2", МБОУ "СОШ № 3", МБОУ "СОШ № 8", МБОУ "Лицей №1", д/с № 22 "Журавушка")  и подключение к системе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Выполнены мероприятия в объеме, предусмотренн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по Подпрограмме, в том числе: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3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редства бюджета Ступинского муниципального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редства бюджета Ступинского муниципального района за счет межбюджетных трансфертов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bCs/>
        </w:rPr>
        <w:t>начальника отдела по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рриториальной безопасности      ____________________ И.Н.Баранов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подпись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№ЩЕБ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4:00Z</dcterms:created>
  <dc:creator>User</dc:creator>
  <dc:description/>
  <cp:keywords/>
  <dc:language>en-US</dc:language>
  <cp:lastModifiedBy>Пользователь</cp:lastModifiedBy>
  <cp:lastPrinted>2017-10-12T17:28:00Z</cp:lastPrinted>
  <dcterms:modified xsi:type="dcterms:W3CDTF">2018-02-07T11:42:00Z</dcterms:modified>
  <cp:revision>6</cp:revision>
  <dc:subject/>
  <dc:title>Приложение №6</dc:title>
</cp:coreProperties>
</file>