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еская записк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тчету за 2022 год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онкуренции»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Предпринимательс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сполнения мероприяти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в рамках подпрограммы «Развитие конкуренции» муниципальной программы «Предпринимательство», утвержденной постановлением администрации городского округа Ступино Московской области от 09.12.2019г. №3787-п, осуществлялась в пределах средств, выделенных на обеспечение деятельности администрации городского округа Ступино Москов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на 2022 год – 0,00 тыс. руб. (не предусмотрено финансиро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о за 2022 год - 0,00 тыс. руб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ень достижения планируемых результатов реализации подпрограммы 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оказателей – 8. Достигнуты плановые значения по всем показател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ы показатели:</w:t>
      </w:r>
    </w:p>
    <w:p>
      <w:pPr>
        <w:pStyle w:val="Normal"/>
        <w:spacing w:lineRule="auto" w:line="240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основанных, частично обоснованных жалоб план - 3,6%, факт 3,1%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несостоявшихся закупок от общего количества конкурентных закупок- план 35%, факт 14,5%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щей экономии денежных средств по результатам определения поставщиков (подрядчиков, исполнителей) - план 8%, факт 12,8%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количество участников состоявшихся закупок – план 4,3%, факт 4,6%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ализованных требований Стандарта развития конкуренции в муниципальном образовании Московской области - план 5%, факт 5%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щей экономии денежных средств по результатам осуществления конкурентных закупок – план 7%, факт 24,7%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закупок среди субъектов малого предпринимательства, социально ориентированных некоммерческих организаций - план 40%, факт 62,8%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тоимости контрактов, заключенных с единственным поставщиком по несостоявшимся закупкам -  план 41%, факт 35,3%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1:00Z</dcterms:created>
  <dc:creator>1</dc:creator>
  <dc:description/>
  <cp:keywords/>
  <dc:language>en-US</dc:language>
  <cp:lastModifiedBy>Efficiency_dep_PC-1</cp:lastModifiedBy>
  <cp:lastPrinted>2021-02-02T11:29:00Z</cp:lastPrinted>
  <dcterms:modified xsi:type="dcterms:W3CDTF">2023-01-24T12:06:00Z</dcterms:modified>
  <cp:revision>3</cp:revision>
  <dc:subject/>
  <dc:title/>
</cp:coreProperties>
</file>