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Arial" w:ascii="Arial" w:hAnsi="Arial"/>
          <w:bCs/>
          <w:sz w:val="24"/>
          <w:szCs w:val="24"/>
        </w:rPr>
        <w:t>Оперативный (квартальный) отчет о выполнении муниципальной программы (подпрограммы)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филактика преступлений и иных правонарушений в Ступинском муниципальном районе» муниципальной программы «Безопасность Ступинского муниципального района на период 2014-2018 г»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именование программы 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за 2016 год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ConsPlusNonforma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Муниципальный заказчик Отдел </w:t>
      </w:r>
      <w:r>
        <w:rPr>
          <w:rFonts w:cs="Arial" w:ascii="Arial" w:hAnsi="Arial"/>
          <w:bCs/>
          <w:sz w:val="24"/>
          <w:szCs w:val="24"/>
          <w:u w:val="single"/>
        </w:rPr>
        <w:t>по территориальной безопасности администрации Ступинского муниципального района.</w:t>
      </w:r>
    </w:p>
    <w:p>
      <w:pPr>
        <w:pStyle w:val="ConsPlusNonforma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Источник финансирования </w:t>
      </w:r>
      <w:r>
        <w:rPr>
          <w:rFonts w:cs="Arial" w:ascii="Arial" w:hAnsi="Arial"/>
          <w:bCs/>
          <w:sz w:val="24"/>
          <w:szCs w:val="24"/>
          <w:u w:val="single"/>
        </w:rPr>
        <w:t>Бюджет Ступинского муниципального района.</w:t>
      </w:r>
    </w:p>
    <w:p>
      <w:pPr>
        <w:pStyle w:val="ConsPlusNonforma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nforma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80"/>
        <w:gridCol w:w="2160"/>
        <w:gridCol w:w="1980"/>
        <w:gridCol w:w="2340"/>
        <w:gridCol w:w="4680"/>
      </w:tblGrid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я подпрограммы, мероприятия (с указанием порядкового номер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вержденный объем финансирования на отчетный год,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полнено,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цент финансирования к годовому объему, %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ультаты выполнения  мероприятий, указанных в соответствии с перечнем стандартных процедур, указанных в графе 10 приложения №5 к порядку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</w:rPr>
            </w:pPr>
            <w:bookmarkStart w:id="0" w:name="Par502"/>
            <w:bookmarkEnd w:id="0"/>
            <w:r>
              <w:rPr>
                <w:rFonts w:cs="Arial" w:ascii="Arial" w:hAnsi="Arial"/>
                <w:bCs/>
              </w:rPr>
              <w:t>Подпрограмма 1«</w:t>
            </w:r>
            <w:r>
              <w:rPr>
                <w:rFonts w:cs="Arial" w:ascii="Arial" w:hAnsi="Arial"/>
              </w:rPr>
              <w:t>Профилактика преступлений и иных правонарушений в Ступинском муниципальном районе»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е подпрограммы 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. Проведение тактико-специальных уче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 Проведение командно-штабных тренирово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 Материально-техническое сопровождение антитеррористической деятельнос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44,5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Исполнено в полном объеме. Муниципальный контракт № 134-А от 01.04.2016г., 152-А от 11.04.2016 года, № 166 А от 29.04.2016 г.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 Проведение районных соревнований на звание «Лучшая народная дружина», «Лучший народный дружинник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37,35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Исполнено в полном объеме. Муниципальный контракт № 208-А от 01.07.2016 г.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 Информационное освещение в СМИ результатов проведения учений, тренировок и соревнова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 Подготовка (переподготовка) специалистов принимающих участие в противодействии терроризму и экстремизм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86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 Изготовление и размещение средств наружной рекламы и наглядно-агитационной продукци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45,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 в полном объеме. Муниципальный контракт № 207-А от 01.07.2016 г.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 Изготовление печатной продукции по профилактике правонарушений и преступлений среди несовершеннолетних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 Проведение семинаров с  органами, учреждениями и организациями системы профилактики по профилактике правонарушений и преступлений среди несовершеннолетних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. 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30,00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 xml:space="preserve">22%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В соответствии со сметой расходов г.п. Ступино денежные средства запланированы на финансирование народной дружины в 4 квартале 2016 года в сумме 180 тыс. руб. По другим мероприятиям финансирование бюджетом г.п. Ступино не предусмотрено.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,7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Финансирование мероприятий в бюджете г.п. Ступино не предусмотрено.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 Приобретение и установка системы видеонаблюдения на объектах массового пребывания людей, подведомственных комитету по культуре, физической культуре, спорту и работе с молодежь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258,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-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Установка современной системы видеонаблюдения в </w:t>
            </w:r>
            <w:r>
              <w:rPr>
                <w:rFonts w:cs="Arial" w:ascii="Arial" w:hAnsi="Arial"/>
                <w:sz w:val="20"/>
                <w:szCs w:val="20"/>
              </w:rPr>
              <w:t>МБУ РМ «Молодежный центр» «Триумф», МАОУДОД «Детская музыкально-хоровая школа Огонек».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 Установка и обслуживание системы видеонаблюдения (видеокамер и мониторов) на объектах массового пребывания людей, подведомственных Управ Приобретение и установка системы видеонаблюдения на объектах массового пребывания людей,ления образова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318,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00%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Исполнено в полном объеме. Приобретена и установлена современная система видеонаблюдения в Городищенской средней общеобразовательной школе </w:t>
            </w:r>
            <w:r>
              <w:rPr>
                <w:rFonts w:cs="Arial" w:ascii="Arial" w:hAnsi="Arial"/>
                <w:lang w:val="ru-RU"/>
              </w:rPr>
              <w:t>(постановление администрации Ступинского муниципального района от 16.05.2016г. № 2296-п), на сумму 159,0 тыс. руб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ДОД «Детская школа искусств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упинского муниципального район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сумму 159,0 тыс. руб.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3. </w:t>
            </w:r>
            <w:r>
              <w:rPr>
                <w:rFonts w:cs="Arial" w:ascii="Arial" w:hAnsi="Arial"/>
                <w:sz w:val="20"/>
                <w:szCs w:val="20"/>
              </w:rPr>
              <w:t>Приобретение и установка периметрального ограждения территорий учреждений, подведомствен-ных Управлению здравоохран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-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4. </w:t>
            </w:r>
            <w:r>
              <w:rPr>
                <w:rFonts w:cs="Arial" w:ascii="Arial" w:hAnsi="Arial"/>
                <w:sz w:val="20"/>
                <w:szCs w:val="20"/>
              </w:rPr>
              <w:t>Дооборудование подведомствен-ных Управлению образования объектов шлагбаумами, турникетами, декоративными железобетонными конструкциями, средствами принудительной остановки автотранспорт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-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-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5. Дооборудование подведомственных Управлению образования объектов шлагбаумами, турникетами, декоративными железобетонными конструкциями, средствами принудительной остановки автотранспорта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-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-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 Установка автоматизированных систем контроля и управления доступом (СКУД) в учреждениях Управления образова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90,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00%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нено в полном объеме. Установлено и приобретено СКУД в Мещеринской средней общеобразовательной школе.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Приобретение и установка системы видеонаблюдения (видеокамер и мониторов) на объектах массового пребывания людей, расположенных на территории сельского посе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21,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00%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нено в полном объеме. Установлена система видеонаблюдения в Ивановской средней общеобразовательной школе (постановление администрации Ступинского муниципального района от 16.05.2016г. № 2295-п)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8. Приобретение передвижного секционного огражд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 в полном объеме. Приобретено передвижное секционное ограждение МБУК «Дворец культуры»).</w:t>
            </w:r>
          </w:p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ление администрации Ступинского муниципального района от 31.05.2016г. </w:t>
            </w:r>
          </w:p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762-п) 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1. </w:t>
            </w:r>
            <w:r>
              <w:rPr>
                <w:rFonts w:cs="Arial" w:ascii="Arial" w:hAnsi="Arial"/>
                <w:sz w:val="20"/>
                <w:szCs w:val="20"/>
              </w:rPr>
              <w:t>Проведение конкурсов среди несовершеннолетних  и их семей по формированию здорового образа жизн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2. Материально-техническое сопровождение Антинаркотической деятельности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28,54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униципальный контракт № 156-А от 13.04.2016 года. 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. Проведение конкурсов антинаркотической направленнос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. Изготовление средств наружной рекламы и наглядно агитационной продукции антинаркотической направленнос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. Проведение форумов, семинаров, антинаркотических акций "Скажи наркотикам нет!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Подпрограмме:</w:t>
            </w:r>
          </w:p>
          <w:p>
            <w:pPr>
              <w:pStyle w:val="ConsPlusNonforma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126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52,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%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едства бюджета г.п. Ступин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3,76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230,0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0,00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%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оответствии со сметой расходов г.п. Ступино денежные средства запланированы на финансирование народной дружины,израсходованы в 4 квартале 2016 года в сумме 180 тыс. руб. По другим мероприятиям финансирование бюджетом г.п. Ступино не предусмотрено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69,76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(1496,0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82,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,28%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чальник отдела по</w:t>
      </w:r>
    </w:p>
    <w:p>
      <w:pPr>
        <w:pStyle w:val="ConsPlusNonforma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рриториальной безопасности      ____________________ Ю.А. Королько</w:t>
      </w:r>
    </w:p>
    <w:p>
      <w:pPr>
        <w:pStyle w:val="ConsPlusNonforma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</w:t>
      </w:r>
      <w:r>
        <w:rPr>
          <w:rFonts w:cs="Arial" w:ascii="Arial" w:hAnsi="Arial"/>
          <w:bCs/>
        </w:rPr>
        <w:t>подпись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sz w:val="20"/>
          <w:szCs w:val="20"/>
        </w:rPr>
        <w:t>30.12.2016 г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37:00Z</dcterms:created>
  <dc:creator>User</dc:creator>
  <dc:description/>
  <cp:keywords/>
  <dc:language>en-US</dc:language>
  <cp:lastModifiedBy>User</cp:lastModifiedBy>
  <cp:lastPrinted>2016-08-15T13:02:00Z</cp:lastPrinted>
  <dcterms:modified xsi:type="dcterms:W3CDTF">2017-02-07T07:42:00Z</dcterms:modified>
  <cp:revision>4</cp:revision>
  <dc:subject/>
  <dc:title>Приложение №6</dc:title>
</cp:coreProperties>
</file>