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дпрограмма «Развитие субъектов малого и среднего предпринимательства»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Приоритетные направления развития малого и среднего предпринимательства в Ступинском муниципальном районе являются:</w:t>
      </w:r>
    </w:p>
    <w:p>
      <w:pPr>
        <w:pStyle w:val="ConsNormal"/>
        <w:widowControl/>
        <w:jc w:val="both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/>
          <w:b/>
          <w:sz w:val="24"/>
          <w:szCs w:val="24"/>
          <w:lang w:eastAsia="en-US"/>
        </w:rPr>
      </w:r>
    </w:p>
    <w:p>
      <w:pPr>
        <w:pStyle w:val="ConsNormal"/>
        <w:widowControl/>
        <w:jc w:val="both"/>
        <w:rPr/>
      </w:pPr>
      <w:r>
        <w:rPr>
          <w:sz w:val="24"/>
          <w:szCs w:val="24"/>
          <w:lang w:eastAsia="en-US"/>
        </w:rPr>
        <w:t>развитие инфраструктуры поддержки субъектов малого и среднего предпринимательства при осуществлении научно-технической и инновационной деятельности;</w:t>
      </w:r>
    </w:p>
    <w:p>
      <w:pPr>
        <w:pStyle w:val="ConsNormal"/>
        <w:widowControl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ддержка субъектов малого и среднего предпринимательства, реализующих программы модернизации производства в сфере обрабатывающих производств, транспорта и связи, сельского хозяйства, здравоохранения и предоставления социальных услуг, образования;</w:t>
      </w:r>
    </w:p>
    <w:p>
      <w:pPr>
        <w:pStyle w:val="ConsNormal"/>
        <w:widowControl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ддержка высокотехнологичных и инновационных компаний, осуществляющих технологические инноваци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Финансовая поддержка субъектов малого и среднего бизнеса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2016 году субсидии из средств бюджета Ступинского муниципального района выплачены 2 организациям (ООО «СРП «Рыбный день» и ООО «Дина+») на общую сумму 1 млн. руб. в целях модернизации производства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рамках подпрограммы г.п.Ступино субсидию получили ООО «Дина +» и ИП «Кузнецова» общую сумму 400 тыс.руб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ри субъекта малого и среднего бизнеса Ступинского района (ООО «Еврокосмед», ООО «Московские окна», ООО «Вкусы здоровья») стали победителями  областного </w:t>
      </w:r>
      <w:r>
        <w:rPr>
          <w:rFonts w:cs="Arial" w:ascii="Arial" w:hAnsi="Arial"/>
          <w:bCs/>
        </w:rPr>
        <w:t xml:space="preserve">конкурса по отбору заявок субъектов малого и среднего предпринимательства на право предоставления субсидии </w:t>
      </w:r>
      <w:r>
        <w:rPr>
          <w:rFonts w:cs="Arial" w:ascii="Arial" w:hAnsi="Arial"/>
        </w:rPr>
        <w:t xml:space="preserve">на реализацию мероприятий подпрограммы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«Развитие малого и среднего предпринимательства в Московской области» государственной программы Московской области «Предпринимательство Подмосковья». Сумма субсидий из средств федерального и областного бюджетов составила 8,6 млн.руб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ая сумма субсидии, полученная субъектами малого и среднего бизнеса Ступинского района, из бюджетов всех уровней составила  10 млн.руб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ind w:firstLine="720"/>
        <w:jc w:val="both"/>
        <w:rPr/>
      </w:pPr>
      <w:r>
        <w:rPr>
          <w:rFonts w:cs="Arial" w:ascii="Arial" w:hAnsi="Arial"/>
        </w:rPr>
        <w:t xml:space="preserve">На организацию собственного дела 9-ми начинающим предпринимателям оказана финансовая поддержка в форме субсидии на общую сумму 529,2 тыс. руб. Центром занятости населения оказано 84 профессиональные консультации по вопросам самозанятости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дно начинающее крестьянско-фермерское хозяйство (КФХ«В.В.Воробьева») получило Грант 1,5 млн.руб. на развитие КФХ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мущественная поддержка субъектов малого и среднего бизнеса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законом от 24.07.2007г. № 209-ФЗ «О развитии малого и среднего предпринимательства в Российской Федерации» в перечень муниципального имущества, находящегося в собственности муниципального образования  «Ступинский муниципальный район», предназначенного для передачи  субъектам  малого и среднего  предпринимательства и организациям,  образующим  инфраструктуру   поддержки   субъектов малого и  среднего  предпринимательства», включено имущество площадью 2006,8 кв.м. кв.м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убъектам малого и среднего предпринимательства предоставляются в долгосрочную аренду нежилые помещения через МАУ «Единый сервисный центр»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</w:rPr>
        <w:t>С субъектами малого и среднего предпринимательства заключено 117  договора  аренды муниципальных нежилых помещений общей площадью 17670 кв.м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 01.01.2015г. базовая ставка составила 1042 руб. за 1 кв. м в год. Благодаря невысокой арендной плате контролируемые цены на продукты питания продуктовой корзины на 7% ниже, чем в среднем по Московской области. Цены на установленный перечень лекарств ниже на 9%, чем среднем по Московской области.  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лагодаря также сохранению нежилых помещений в муниципальной собственности удается развивать социальное предпринимательство. Сохраняется целевое назначение объектов, рассчитанное по нормативной потребности жителей и в шаговой доступности, в основном, субъектов социального предпринимательства.  В настоящее время социальное предпринимательство активно развивается в сфере здравоохранения.</w:t>
      </w:r>
    </w:p>
    <w:p>
      <w:pPr>
        <w:pStyle w:val="Style18"/>
        <w:shd w:fill="FFFFFF" w:val="clear"/>
        <w:spacing w:lineRule="auto" w:line="276" w:before="0" w:after="0"/>
        <w:ind w:firstLine="708"/>
        <w:jc w:val="both"/>
        <w:textAlignment w:val="baseline"/>
        <w:rPr/>
      </w:pPr>
      <w:r>
        <w:rPr>
          <w:rFonts w:cs="Arial" w:ascii="Arial" w:hAnsi="Arial"/>
        </w:rPr>
        <w:t xml:space="preserve">Всего в муниципальной собственности находится 60,6 тыс.кв. м помещений, из них субъектам малого предпринимательства предоставлено в аренду 17,5 тыс. кв.м, в т.ч. для осуществления социального предпринимательства - 905 кв.м. </w:t>
      </w:r>
    </w:p>
    <w:p>
      <w:pPr>
        <w:pStyle w:val="Style18"/>
        <w:shd w:fill="FFFFFF" w:val="clear"/>
        <w:spacing w:before="0" w:after="0"/>
        <w:ind w:firstLine="709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 xml:space="preserve">Инфраструктура поддержки субъектов малого и среднего предпринимательства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вет по развитию малого и среднего предпринимательства при администрации Ступинского муниципального район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вет объединения предпринимательских организаци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Южная Торгово-промышленная палат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сультационно-информационный центр развития предпринимательств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нновационно-технологичесий центр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юз промышленников и предпринимател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ественная приемная уполномоченного по защите прав предпринимател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Фонд «Центр Развития Предпринимательства»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2016 году организована работа коворкинг-зоны в г.Ступино.  С момента открытия коворкинг-зону посетили 303 человека.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еятельность общественных организаций по развитию предпринимательства</w:t>
      </w:r>
    </w:p>
    <w:p>
      <w:pPr>
        <w:pStyle w:val="Normal"/>
        <w:ind w:firstLine="72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Организована работа общественной приемной уполномоченного по защите прав предпринимателей по Каширскому, Озерскому, Серебряно-Прудскому и Ступинскому  районам.</w:t>
      </w:r>
    </w:p>
    <w:p>
      <w:pPr>
        <w:pStyle w:val="Style24"/>
        <w:spacing w:before="0" w:after="0"/>
        <w:ind w:firstLine="720"/>
        <w:jc w:val="both"/>
        <w:rPr/>
      </w:pPr>
      <w:r>
        <w:rPr>
          <w:rFonts w:eastAsia="Times New Roman" w:cs="Arial" w:ascii="Arial" w:hAnsi="Arial"/>
          <w:sz w:val="24"/>
          <w:szCs w:val="24"/>
        </w:rPr>
        <w:t xml:space="preserve">Южной ТПП Московской области в 2016 г. выдано 4587 сертификатов  происхождения товара, проведено 2 148 экспертизы.  Проведено 92 консультации и 54 экспертизы по заявкам физических и юридических лиц по вопросам товарных экспертиз, проведенных в рамках закона «О защите прав потребителей». Проведено 4 выставки-ярмарки в рамках программы "100 лучших товаров России". </w:t>
      </w:r>
    </w:p>
    <w:p>
      <w:pPr>
        <w:pStyle w:val="Style24"/>
        <w:spacing w:before="0" w:after="0"/>
        <w:ind w:firstLine="72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Консультационно-информационный центр развития предпринимательства Ступинского района (ООО «КИЦРП») оказывает аутсорсинговые и бухгалтерские услуги; юридические консультации; разработку и составление любых форм правовых документов; услуги по юридическому сопровождение сделок; регистрации юридических лиц и индивидуальных предпринимателей, внесению изменений в уставные документы; сопровождению инвестиционных проектов. За 2016г. Центром оказано 151 услуга субъектам предпринимательств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Инновационно-технологический центр (ООО «Интех») оказывает содействие предпринимательскому сообществу в развитии инновационной деятельности. Ежемесячно председателем потребительского общества «СтупИнно» в Инновационно-технологическом центре проводятся  консультации, круглые столы по реализации инновационного проекта "Ступино - инновационный город". Проект предусматривает максимальное вовлечение предпринимателей, населения к реализации проекта. В системе предусмотрена возможность коммуникационного обмена в режиме он-лайн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оюз промышленников и предпринимателей Ступинского района оказывает информационную, юридическую и консультационную поддержку субъектов малого и среднего предпринимательства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Работа Совета по развитию предпринимательства при администрации Ступинского муниципального района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Совет по развитию предпринимательства при главе Ступинского муниципального района впервые создан в 2001 году. В состав Совета входят представители администрации района, представители общественных объединений предпринимателей, главы поселений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В 2016г. состоялось 4 совместных заседания Совета по развитию малого и среднего предпринимательства при главе Ступинского муниципального района и Совета объединений предпринимательских организаций. Рассмотрено 16 вопросов. Заслушано 16 докладчиков. Принято 28 решений. </w:t>
      </w:r>
    </w:p>
    <w:p>
      <w:pPr>
        <w:pStyle w:val="Con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В мае 2016 года состоялось мероприятие, посвященное Дню предпринимателя Ступинского муниципального район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казатели социально-экономического развития малого и среднего предпринимательства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На территории Ступинского муниципального района зарегистрировано 2506 субъектов малого и среднего предпринимательства (включая микропредприятия), что на 10 тыс. жителей составляет 207 единиц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з общего числа малых предприятий основная часть - 52% – предприятия оптовой и розничной торговли, а также общественного питания и бытового обслуживания. 16% предприятий работают в сфере  обрабатывающих производств, 7% - в строительстве,  7% -  организации, выполняющие операции с недвижимым имуществом.  Остальные 18%  работают в сфере транспорта и связи, общей коммерческой деятельности, прочих  сферах экономики.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ind w:firstLine="720"/>
        <w:jc w:val="both"/>
        <w:rPr/>
      </w:pPr>
      <w:r>
        <w:rPr>
          <w:rFonts w:cs="Arial" w:ascii="Arial" w:hAnsi="Arial"/>
        </w:rPr>
        <w:t xml:space="preserve">Кроме того, на территории района зарегистрировано 3011 индивидуальных предпринимателей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Объем отгруженных товаров, работ и услуг предприятиями малого бизнеса за 2016 год составил 16 млрд. руб. Доля оборота малых предприятий составляет 11% от общего оборота предприятий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За 2016 год среднемесячная заработная плата выросла на 7% и составила 27760 руб. Наиболее высокий уровень зарплаты в промышленности, строительстве, здравоохранении, на транспорте и связи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рост малых и средних предприятий составил 11,44%. Вновь зарегистрировано 163 субъекта малого и среднего предпринимательств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Задачи по развитию малого и среднего предпринимательства</w:t>
      </w:r>
    </w:p>
    <w:p>
      <w:pPr>
        <w:pStyle w:val="Normal"/>
        <w:ind w:firstLine="7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полнение консолидированного бюджета Ступин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Обеспечение занятости населения Ступинского муниципального района;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увеличение вклада малого и среднего предпринимательства в экономику Ступинского муниципального района.</w:t>
      </w:r>
    </w:p>
    <w:p>
      <w:pPr>
        <w:pStyle w:val="Style20"/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276" w:right="850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Style24">
    <w:name w:val="style24"/>
    <w:basedOn w:val="Normal"/>
    <w:qFormat/>
    <w:pPr>
      <w:spacing w:before="280" w:after="280"/>
    </w:pPr>
    <w:rPr>
      <w:rFonts w:eastAsia="Arial Unicode MS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75" w:after="75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9:24:00Z</dcterms:created>
  <dc:creator>SVE</dc:creator>
  <dc:description/>
  <cp:keywords/>
  <dc:language>en-US</dc:language>
  <cp:lastModifiedBy>OEN</cp:lastModifiedBy>
  <cp:lastPrinted>2016-12-22T10:18:00Z</cp:lastPrinted>
  <dcterms:modified xsi:type="dcterms:W3CDTF">2017-02-01T05:21:00Z</dcterms:modified>
  <cp:revision>428</cp:revision>
  <dc:subject/>
  <dc:title/>
</cp:coreProperties>
</file>