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рограмма «Создание условий для устойчивого экономического развития Ступинского муниципального района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 задачи под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: создание благоприятных условий для устойчивого социально-экономического развития Ступинского муниципального района. Повышение качества жизни населения Ступинского муниципальн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ых целей необходимо решить следующие задач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промышленного производства и предпринимательской деятельност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содействия по технологической модернизации экономики района и повышению ее конкурентоспособности на основе передовых технолог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по увеличению доходов населения Ступинского муниципального район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ого инвестиционного клима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содействия по созданию и модернизации высокотехнологичных рабочих мес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Развитие промышленного производства и предпринимательской деятельности. Оказание содействия по технологической модернизации экономики района и повышению ее конкурентоспособности на основе передовых технолог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капитальных вложений в развитие промышленного производства составил 6,2 млрд. руб. 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ведена в эксплуатацию новая производственная линия широкоформатной печати обоев ООО «Фипар», ведутся работы по установке новой линии производства йогуртовых продуктов ООО «Кампина» (планируемый срок ввода – февраль 2017г.). 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одилось техническое перевооружение и реконструкция оборудования на АО «СМК», ОАО НПП «Аэросила», АО «СМПП»  и других предприятий. 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алась реализация проектов: строительство завода по производству теплоизоляционных материалов ООО «Инженерно-технический центр», тепличного комплекса ООО «Деметра Технолоджи», предприятия по производству спецтехники ООО «Вектор», реконструкция действующего производства ООО «Марс», расширение производственного комплекса ООО «Керама Марацци» и компании ООО «Силгал Металл Пэкаджин Ступино» по производству металлических банок. Завершено строительство учебного центра ООО «ДАВ-Малино». Завершено строительство производственного корпуса компании ООО «Вонорус».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Ступинского ЗЯБ установлены 2 линии по производству домашней обуви ООО «Мон Кастро».</w:t>
      </w:r>
    </w:p>
    <w:p>
      <w:pPr>
        <w:pStyle w:val="TextBodyIndent"/>
        <w:ind w:left="0" w:right="45" w:firstLine="283"/>
        <w:jc w:val="both"/>
        <w:rPr/>
      </w:pPr>
      <w:r>
        <w:rPr>
          <w:rFonts w:cs="Arial" w:ascii="Arial" w:hAnsi="Arial"/>
        </w:rPr>
        <w:t>Продолжается развитие индустриального парка «Ступино -1» и особой экономической зоны промышленно-производственного типа «Ступино Квадрат».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емесячная заработная плата на промышленных предприятиях увеличилась на 8% и ее средний уровень составил 62 тыс. руб. 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объему прибыли  район занимает пятое место в Московской области – 24,7 млрд. руб. что на 3% больше аналогичного периода 2015г.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здание благоприятного инвестиционного клима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одолжил работу Совет по стимулированию деловой активности и привлечению инвестиций в экономику района. Проведено 16 заседания. </w:t>
      </w:r>
      <w:r>
        <w:rPr>
          <w:rFonts w:cs="Arial" w:ascii="Arial" w:hAnsi="Arial"/>
          <w:bCs/>
        </w:rPr>
        <w:t xml:space="preserve">Сформирован и представлен в Министерство инвестиций и инноваций Московской области перечень земельных участков и картография их размещения для привлечения потенциальных инвесторо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Утвержден Стандарт деятельности администрации Ступинского муниципального района по обеспечению благоприятного инвестиционного климата, разработана «дорожная карта» по его реализации. В информационной базе Московской области размещена информация о 41 инвестиционных проектах, реализуемых на территории Ступин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социально-экономического развития Ступинского муниципального развит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2000 г. район неизменно занимает первое место в Московской области по объему промышленного  производства. По предварительным данным в  2016г.  он вырос на 11% и достиг 131 млрд. руб. Объем отгруженной продукции высокотехнологичных и наукоемких видов экономической деятельности по крупным и средним организациям увеличился на 7%.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 является лидером научно-промышленного комплекса Подмосковья. На 1 жителя Ступинского муниципального района отгружено промышленных товаров собственного производства, выполнено работ и услуг в среднем за месяц на сумму 90 тыс. руб. Это в 4,3 раза больше, чем в среднем на 1 жителя Московской области. </w:t>
      </w:r>
    </w:p>
    <w:p>
      <w:pPr>
        <w:pStyle w:val="TextBodyIndent"/>
        <w:ind w:left="0" w:right="45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ий рост объемов производства добились:  Ступинский химический завод (130%), Еврокосмед-Ступино (129%), Фипар (122%), Керама Марацци (120%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инвестиций в основной капитал за счет всех источников финансирования составил 13,8 млрд. руб., в том числе 6,2 млрд.руб. – производственного и 7,6 млрд.руб. – непроизводственного назна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заработная плата работников организаций района выросла на 6% (47,3 руб.). Создано 896 рабочих мес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style24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4:00Z</dcterms:created>
  <dc:creator>SVE</dc:creator>
  <dc:description/>
  <cp:keywords/>
  <dc:language>en-US</dc:language>
  <cp:lastModifiedBy>OEN</cp:lastModifiedBy>
  <cp:lastPrinted>2016-12-22T10:18:00Z</cp:lastPrinted>
  <dcterms:modified xsi:type="dcterms:W3CDTF">2017-02-01T05:22:00Z</dcterms:modified>
  <cp:revision>428</cp:revision>
  <dc:subject/>
  <dc:title/>
</cp:coreProperties>
</file>