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Приложение №2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Результаты реализации муниципальной программы Ступинского муниципального района</w:t>
      </w:r>
    </w:p>
    <w:p>
      <w:pPr>
        <w:pStyle w:val="Normal"/>
        <w:jc w:val="center"/>
        <w:rPr/>
      </w:pPr>
      <w:r>
        <w:rPr>
          <w:rFonts w:cs="Arial"/>
          <w:bCs/>
        </w:rPr>
        <w:t xml:space="preserve">«Содержание и развитие жилищно-коммунального хозяйства </w:t>
      </w:r>
    </w:p>
    <w:p>
      <w:pPr>
        <w:pStyle w:val="Normal"/>
        <w:jc w:val="center"/>
        <w:rPr/>
      </w:pPr>
      <w:r>
        <w:rPr>
          <w:rFonts w:cs="Arial"/>
          <w:bCs/>
        </w:rPr>
        <w:t>Ступинского муниципального района на 2015-2019 годы»</w:t>
      </w:r>
    </w:p>
    <w:p>
      <w:pPr>
        <w:pStyle w:val="Normal"/>
        <w:jc w:val="center"/>
        <w:rPr/>
      </w:pPr>
      <w:r>
        <w:rPr>
          <w:rFonts w:cs="Arial"/>
          <w:bCs/>
        </w:rPr>
        <w:t>за 2016 год</w:t>
      </w:r>
    </w:p>
    <w:p>
      <w:pPr>
        <w:pStyle w:val="Normal"/>
        <w:tabs>
          <w:tab w:val="clear" w:pos="708"/>
          <w:tab w:val="left" w:pos="7042" w:leader="none"/>
        </w:tabs>
        <w:rPr>
          <w:rFonts w:cs="Arial"/>
          <w:bCs/>
        </w:rPr>
      </w:pPr>
      <w:r>
        <w:rPr>
          <w:rFonts w:cs="Arial"/>
          <w:bCs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14"/>
        <w:gridCol w:w="5400"/>
        <w:gridCol w:w="1038"/>
        <w:gridCol w:w="1302"/>
        <w:gridCol w:w="1260"/>
        <w:gridCol w:w="1260"/>
      </w:tblGrid>
      <w:tr>
        <w:trPr>
          <w:trHeight w:val="13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и, направленные на достижение ц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енные  целевые показатели, характеризующие достижение целей и решение зада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 показат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я на начало реали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ции программ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м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ля 2016 го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стигнут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ля  за 2016 год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дпрограмма 1 «Коммунальное хозяйство 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истем и объектов коммунальной инфраструктуры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расход топлива на единицу теплоэнерг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у.т./Гка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 построенных, реконструируемых и модернизируемых котельны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потерь теплоэнергии в общем количестве поданного в сеть теп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8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 обеспеченная доброкачественной питьевой водо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89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 станций очистк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хнологических нарушений на объектах и системах ЖКХ на 1 тыс. насе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</w:t>
            </w:r>
          </w:p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 управления ЖКХ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за потребленные топливно-энергетические ресурсы (газ и электроэнергия) на 1 тыс. насе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/</w:t>
            </w:r>
          </w:p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зработанных и утвержденных схем теплоснабжения, водоснабжения , водоотведения и очистки сточных в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/шт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рганизаций коммунального комплекса, осуществляющих производство товаров, оказание услуг по водотеплоснабжению и водоотведению, утвердивших инвестиционные программ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лицевых счетов, обслуживаемых единой областной расчетной системо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 коммунальной инфраструктуры, переведенных на природный газ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максимальной разницы тарифов на коммунальные ресурсы (услуги) на территории муниципального район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6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2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«Благоустройство и улучшение санитарного состояния территории 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рганизация  благоустройства  и  озеленения, улучшение качества дворовых территорий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  детских игровых площадок на территории Ступинского муниципального района Московской обла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орудованных мест массового отдых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обустроенными дворовыми территория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/шт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малых архитектурных фор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деревье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5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везенного мусора с несанкционированных  свалок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контейнерных площадок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не исполненных предписаний (представлений) ОМСУ и их должностными лицами об устранении нарушений по которым приняты судебные решения, вступившие в законную силу в соответствии со ст. 19.5. КоАП РФ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33</w:t>
            </w:r>
          </w:p>
        </w:tc>
      </w:tr>
      <w:tr>
        <w:trPr>
          <w:trHeight w:val="143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3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«Капитальный ремонт общего имущества многоквартирных домов, расположенных на территории 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ранение физического износа общего имущества многоквартирных домов, расположенных на территории Ступинского муниципального район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капитально отремонтированных многоквартирных домов в общем числе многоквартирных домов, подлежащих капитальному ремонту в отчетном году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,83</w:t>
            </w:r>
          </w:p>
        </w:tc>
      </w:tr>
      <w:tr>
        <w:trPr>
          <w:trHeight w:val="14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средств, направленный на реализацию программы по капитальному ремонту общего имущества многоквартирных домов, из бюджет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22,4</w:t>
            </w:r>
          </w:p>
        </w:tc>
      </w:tr>
      <w:tr>
        <w:trPr>
          <w:trHeight w:val="14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омов, в которых проведен капитальный ремонт в рамках программы «Проведение капитального ремонта общего имущества в многоквартирных домах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И.о. заместителя руководителя администрации                                                                            А.С. Тумано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КоваленкоМ.Ю., 642-36-77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Normal"/>
        <w:jc w:val="right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Batang;바탕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35:00Z</dcterms:created>
  <dc:creator>OINF</dc:creator>
  <dc:description/>
  <cp:keywords/>
  <dc:language>en-US</dc:language>
  <cp:lastModifiedBy>Пользователь</cp:lastModifiedBy>
  <cp:lastPrinted>2016-10-28T16:51:00Z</cp:lastPrinted>
  <dcterms:modified xsi:type="dcterms:W3CDTF">2017-01-27T13:14:00Z</dcterms:modified>
  <cp:revision>159</cp:revision>
  <dc:subject/>
  <dc:title/>
</cp:coreProperties>
</file>