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исполнении муниципальн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«Информационная политика 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Ступинского муниципального района на 2014-2018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9 мес. 2016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ъемы финансирования реализации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19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дпрограммы (мероприят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ный объем финансирования из бюджета Ступинского муниципального района на 2016 год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объем финансирования за 9 мес. 2016 года, тыс.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ая информация об исполнении задачи</w:t>
            </w:r>
          </w:p>
        </w:tc>
      </w:tr>
      <w:tr>
        <w:trPr>
          <w:trHeight w:val="3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уровня информированности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2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опубликование (обнародование) муниципальных правовых актов Ступинского муниципального района, официальной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ие материалов 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и органов местного самоуправления района в выпусках радиопрограмм района, региональных электронных СМИ. Развитие и модернизация сети радиовеща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формление бесплатной подписки на местные СМИ малообеспеченным категориям граждан будет осуществлено в 4 квартале 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наружного информационного пространства на территории муниципального образования Моск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 населения об основных событиях социально-экономического развития и общественно-политической жизни Ступинского муниципального района посредством размещения общественно значимой рекламы на наружных рекламных конструкциях.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5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82,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меститель руководителя администрац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пинского муниципального района                                                                                            Б.Е. Скоморох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4:00Z</dcterms:created>
  <dc:creator>OINF</dc:creator>
  <dc:description/>
  <cp:keywords/>
  <dc:language>en-US</dc:language>
  <cp:lastModifiedBy>OINF</cp:lastModifiedBy>
  <cp:lastPrinted>2016-10-10T15:54:00Z</cp:lastPrinted>
  <dcterms:modified xsi:type="dcterms:W3CDTF">2016-10-12T08:54:00Z</dcterms:modified>
  <cp:revision>30</cp:revision>
  <dc:subject/>
  <dc:title>ОТЧЕТ</dc:title>
</cp:coreProperties>
</file>