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Отчет о выполнении мероприятий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дпрограммы I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 муниципальной программы городского округа Ступино Московской области «Развитие институтов гражданского общества, повышение эффективности местного самоуправления и реализации молодежной политик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2022 г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404"/>
        <w:gridCol w:w="36"/>
        <w:gridCol w:w="1240"/>
        <w:gridCol w:w="20"/>
        <w:gridCol w:w="1440"/>
        <w:gridCol w:w="50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я муниципальной программы (подпрограммы), мероприятий (с указанием порядкового номер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Утвержденный объем финансирования на 2022 год, тыс. 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сполнено, тыс. руб.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цент финансирования к годовому объему, 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зультаты выполнения мероприятий за 2022 год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Основное мероприятие 01. Информирование населения об основных событиях социально-экономического развития и общественно-политической жиз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 1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 168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стигнут уровень информированности населения через СМИ – 2500,912 единиц на человека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1. Мероприятие 01.01.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об основных событиях социально-экономического развития, общественно-политической жизни, освещение деятельности в печатных С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7 98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986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16"/>
                <w:szCs w:val="16"/>
              </w:rPr>
              <w:t>0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о официальное опубликование муниципальных правовых актов городского округа Ступино Московской области, официальной информации в объеме 1186  полос формата А3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2. Мероприятие 01.02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об 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 999,99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щено материалов о деятельности органов местного самоуправления городского округа Ступино Московской области в выпусках радиопрограмм округа в объеме 126,75 часов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Мероприятие 01.03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6 08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Cs/>
                <w:sz w:val="16"/>
                <w:szCs w:val="16"/>
              </w:rPr>
              <w:t>086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16"/>
                <w:szCs w:val="16"/>
              </w:rPr>
              <w:t>67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азмещено материалов о деятельности органов местного самоуправления городского округа Ступино Московской области в выпусках телепередач округа в объеме 2420,8 часов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олжено развитие сети телевещания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4. Мероприятие 01.04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 сети Интернет (сетевых изданиях). Создание и ведение информационных ресурсов и баз данных муниципа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щено 13869 материалов о деятельности органов местного самоуправления городского округа Ступино Московской области в электронных средствах массовой информации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Мероприятие 01.05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путем изготовления и распространения полиграфической продукции о социально значимых вопросах в 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о изготовление полиграфической продукции в объеме 11 739 ед.</w:t>
            </w:r>
          </w:p>
        </w:tc>
      </w:tr>
      <w:tr>
        <w:trPr>
          <w:trHeight w:val="1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Мероприятие 01.06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о взаимодействие органов местного самоуправления с печатными СМИ в области распространения тиражей печатных изданий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Мероприятие 01.07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 в сфере информационной политики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учреждения в сфере информационной политики в городском округе Ступино отсутствуют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Основное мероприятие 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 значимым темам, в СМИ, на интернет-ресурсах, в социальных сетях и блогосфере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стигнут уровень информированности населения в социальных сетях – 4 балла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1. Мероприятие 02.0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формирование населения муниципального образования о деятельности органов местного самоуправления муниципального образования Московской области посредством социальных сетей.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должается работа по вовлечению читателей официальных аккаунтов и страниц муниципального образования в социальных сетях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2. Мероприятие 02.02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овано проведение 12 медиа-исследований аудитории СМИ на территории муниципального образования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. Основное мероприятие 07.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создания и эксплуатации сети объектов наружной реклам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97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ется работа по погашению дебиторской задолженности. Проводится работа по недопущению размещения незаконных рекламных конструкций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6"/>
                <w:szCs w:val="16"/>
              </w:rPr>
              <w:t xml:space="preserve">7.1. Мероприятие 07.01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Приведение в соответствие количества и фактического расположения рекламных конструкций на территории 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а схема размещения рекламных конструкций на территории городского округа Ступино Московской области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о соответствие количества и фактического расположения рекламных конструкций на территории городского округа Ступино Московской области согласно утвержденной схеме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 муниципальный контракт №57/ЭМ-2022 от 18.05.2022 на сумму 46 900,0 руб. на проведение демонтажных работ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6"/>
                <w:szCs w:val="16"/>
              </w:rPr>
              <w:t xml:space="preserve">7.2. Мероприятие 07.02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 утверждении Методических рекомендаций по размещению и эксплуатации элементов праздничного, тематического и праздничного светового оформления на территории Московской области»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ые средства предусмотрены в подпрограмме I «Комфортная городская среда» муниципальной программы городского округа Ступино Московской области «Формирование современной комфортной городской среды» в размере 2000,00 тыс. руб. ежегод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о 15 мероприятий, к которым обеспечено праздничное/тематическое оформление территории городского округа Ступино Московской области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6"/>
                <w:szCs w:val="16"/>
              </w:rPr>
              <w:t xml:space="preserve">7.3. Мероприятие 07.03 </w:t>
            </w:r>
          </w:p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25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1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о информирование населения о 20 основных событиях социально-экономического развития и общественно-политической жизни городского округа Ступино Московской области посредством размещения общественно значимой рекламы на наружных рекламных конструкция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 муниципальный контракт №20/ЭМ-2022 от 28.02.2022 на сумму 430 500,0 руб. на оказание услуг по дизайну, изготовлению и размещению баннеров с социальной рекламой для праздничного оформления территории городского округа Ступино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 муниципальный контракт №78/ЭМ-2022 от 07.06.2022 на сумму 382 200,0 руб. на оказание услуг по дизайну, изготовлению и размещению баннеров с социальной рекламой для праздничного оформления территории городского округа Ступино.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</w:rPr>
              <w:t xml:space="preserve">7.4. Мероприятие 07.04 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6"/>
                <w:szCs w:val="16"/>
              </w:rPr>
              <w:t>Осуществление мониторинга задолженности за установку и эксплуатацию рекламных конструкций и реализация мер по её взысканию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пределах средств, предусмотренных на обеспечение деятельности администрации городского округа Ступино Московской обла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ечение 2022 года проводилась работа по погашению просроченной дебиторской задолженности. Работа в данном направлении будет продолжена в 2023 году</w:t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по подпрограмме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7 14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0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городского округа Ступин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142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 02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ородского округа Ступино</w:t>
      </w:r>
    </w:p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осковской области                                                                                                                                                            Е.В. Генералова</w:t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 17.01.2023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both"/>
      <w:outlineLvl w:val="4"/>
    </w:pPr>
    <w:rPr>
      <w:rFonts w:eastAsia="Arial Unicode MS"/>
      <w:sz w:val="28"/>
      <w:szCs w:val="20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3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eastAsia="Arial Unicode MS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22:00Z</dcterms:created>
  <dc:creator>ANV</dc:creator>
  <dc:description/>
  <cp:keywords/>
  <dc:language>en-US</dc:language>
  <cp:lastModifiedBy>Пользователь</cp:lastModifiedBy>
  <cp:lastPrinted>2023-01-17T16:13:00Z</cp:lastPrinted>
  <dcterms:modified xsi:type="dcterms:W3CDTF">2023-01-17T13:15:00Z</dcterms:modified>
  <cp:revision>53</cp:revision>
  <dc:subject/>
  <dc:title>Квартальный отчет о выполнении мероприятий подпрограммы </dc:title>
</cp:coreProperties>
</file>