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</w:rPr>
        <w:t xml:space="preserve">Оценка результатов реализации </w:t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подпрограммы 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 xml:space="preserve"> «Развитие системы информирования населения о деятельности органов местного самоуправления Московской области, создание доступной современной медиасреды» муниципальной программы городского округа Ступино Московской области «Развитие институтов гражданского общества, повышение эффективности местного самоуправления и реализации молодежной политики»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за 2022 год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45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4535"/>
        <w:gridCol w:w="3570"/>
        <w:gridCol w:w="1184"/>
        <w:gridCol w:w="1223"/>
        <w:gridCol w:w="1433"/>
        <w:gridCol w:w="2100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п/п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сновные мероприятия по реализации муниципальной программы (подпрограммы)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Количественные и/или качественные целевые показатели, характеризующие реализацию основных мероприятий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Единица измерения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Базовое значение показател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ланируемое значение показател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остигнутое значение показателя за 2022 год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</w:tr>
      <w:tr>
        <w:trPr>
          <w:trHeight w:val="82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сновное мероприятие 01.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формирование населения об основных событиях социально-экономического развития и общественно-политической жизни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формирование населения в средствах массовой информации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60,7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1,40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сновное мероприятие 02.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работка новых эффективных и высокотехнологичных (интерактивных) информационных проектов, повышающих степень интереса населения и бизнеса к проблематике Московской области по социально значимым темам, в СМИ, на Интернет-ресурсах, в социальных сетях и блогосфере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ровень информированности населения в социальных сетях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алл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6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4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сновное мероприятие 07.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создания и эксплуатации сети объектов наружной рекламы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ичие незаконных рекламных конструкций, установленных на территории муниципального образовани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</w:p>
        </w:tc>
        <w:tc>
          <w:tcPr>
            <w:tcW w:w="4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ичие задолженности в муниципальный бюджет по платежам за установку и эксплуатацию рекламных конструкций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797" w:leader="none"/>
        </w:tabs>
        <w:rPr>
          <w:rFonts w:ascii="Arial" w:hAnsi="Arial" w:cs="Arial"/>
        </w:rPr>
      </w:pPr>
      <w:r>
        <w:rPr>
          <w:rFonts w:cs="Arial" w:ascii="Arial" w:hAnsi="Arial"/>
        </w:rPr>
        <w:t>Заместитель главы администрации</w:t>
      </w:r>
    </w:p>
    <w:p>
      <w:pPr>
        <w:pStyle w:val="Normal"/>
        <w:tabs>
          <w:tab w:val="clear" w:pos="708"/>
          <w:tab w:val="left" w:pos="7797" w:leader="none"/>
        </w:tabs>
        <w:rPr>
          <w:rFonts w:ascii="Arial" w:hAnsi="Arial" w:cs="Arial"/>
        </w:rPr>
      </w:pPr>
      <w:r>
        <w:rPr>
          <w:rFonts w:cs="Arial" w:ascii="Arial" w:hAnsi="Arial"/>
        </w:rPr>
        <w:t>городского округа Ступино</w:t>
      </w:r>
    </w:p>
    <w:p>
      <w:pPr>
        <w:pStyle w:val="Normal"/>
        <w:tabs>
          <w:tab w:val="clear" w:pos="708"/>
          <w:tab w:val="left" w:pos="7797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</w:rPr>
        <w:t>Московской области                                                                                                                                                        Е.В. Генералова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Дата 17.01.2023</w:t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sz w:val="32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1z3">
    <w:name w:val="WW8Num1z3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eastAsia="Arial Unicode MS"/>
      <w:sz w:val="3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1T14:05:00Z</dcterms:created>
  <dc:creator>ANV</dc:creator>
  <dc:description/>
  <cp:keywords/>
  <dc:language>en-US</dc:language>
  <cp:lastModifiedBy>Пользователь</cp:lastModifiedBy>
  <cp:lastPrinted>2023-01-17T16:04:00Z</cp:lastPrinted>
  <dcterms:modified xsi:type="dcterms:W3CDTF">2023-01-17T13:05:00Z</dcterms:modified>
  <cp:revision>35</cp:revision>
  <dc:subject/>
  <dc:title>Оценка результатов реализации подпрограммы </dc:title>
</cp:coreProperties>
</file>