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ЧЕ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б исполнении муниципальной программы </w:t>
      </w:r>
    </w:p>
    <w:p>
      <w:pPr>
        <w:pStyle w:val="Normal"/>
        <w:jc w:val="center"/>
        <w:rPr/>
      </w:pPr>
      <w:r>
        <w:rPr>
          <w:rFonts w:cs="Arial" w:ascii="Arial" w:hAnsi="Arial"/>
          <w:bCs/>
        </w:rPr>
        <w:t xml:space="preserve">«Информационная политика  </w:t>
      </w:r>
    </w:p>
    <w:p>
      <w:pPr>
        <w:pStyle w:val="Normal"/>
        <w:jc w:val="center"/>
        <w:rPr/>
      </w:pPr>
      <w:r>
        <w:rPr>
          <w:rFonts w:cs="Arial" w:ascii="Arial" w:hAnsi="Arial"/>
          <w:bCs/>
        </w:rPr>
        <w:t>Ступинского муниципального района на 2014-2018 годы»</w:t>
      </w:r>
    </w:p>
    <w:p>
      <w:pPr>
        <w:pStyle w:val="Normal"/>
        <w:jc w:val="center"/>
        <w:rPr/>
      </w:pPr>
      <w:r>
        <w:rPr>
          <w:rFonts w:cs="Arial" w:ascii="Arial" w:hAnsi="Arial"/>
        </w:rPr>
        <w:t>за 2016 год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Объемы финансирования реализации программы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800"/>
        <w:gridCol w:w="1980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дпрограммы (мероприят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енный объем финансирования из бюджета Ступинского муниципального района на 2016 год, тыс.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тический объем финансирования за. 2016 год, тыс.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кая информация об исполнении задачи</w:t>
            </w:r>
          </w:p>
        </w:tc>
      </w:tr>
      <w:tr>
        <w:trPr>
          <w:trHeight w:val="36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вышение уровня информированности нас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7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78,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фициальное опубликование (обнародование) муниципальных правовых актов Ступинского муниципального района, официальной информаци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мещение материалов 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еятельности органов местного самоуправления района в выпусках радиопрограмм района, региональных электронных СМИ. Развитие и модернизация сети радиовещания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формление бесплатной подписки на местные СМИ малообеспеченным категориям гражда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формление наружного информационного пространства на территории муниципального образования Моско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,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формирование населения об основных событиях социально-экономического развития и общественно-политической жизни Ступинского муниципального района посредством размещения общественно значимой рекламы на наружных рекламных конструкциях.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СЕ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28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28,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меститель руководителя администрации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упинского муниципального района                                                                                            Б.Е. Скоморохов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1:54:00Z</dcterms:created>
  <dc:creator>OINF</dc:creator>
  <dc:description/>
  <cp:keywords/>
  <dc:language>en-US</dc:language>
  <cp:lastModifiedBy>OINF</cp:lastModifiedBy>
  <cp:lastPrinted>2016-10-10T15:54:00Z</cp:lastPrinted>
  <dcterms:modified xsi:type="dcterms:W3CDTF">2016-12-27T13:04:00Z</dcterms:modified>
  <cp:revision>39</cp:revision>
  <dc:subject/>
  <dc:title>ОТЧЕТ</dc:title>
</cp:coreProperties>
</file>