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ценка результатов реализации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одпрограмм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 муниципальной программы городского округа Ступино Московской области «Развитие институтов гражданского общества, повышение эффективности местного самоуправления и реализации молодежной политик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9 месяцев 2022 год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535"/>
        <w:gridCol w:w="3570"/>
        <w:gridCol w:w="1184"/>
        <w:gridCol w:w="1223"/>
        <w:gridCol w:w="1433"/>
        <w:gridCol w:w="210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ые мероприятия по реализации муниципальной программы (подпрограммы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енные и/или качественные целевые показатели, характеризующие реализацию основных мероприят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зовое значение показател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анируемое значение показател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стигнутое значение показателя за 9 месяцев 2022 год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01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ирование населения об основных событиях социально-экономического развития и общественно-политической жизн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ирование населения в средствах массовой информ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0,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02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новых эффективных и высокотехнологичных (интерактивных) информационных проектов, повышающих степень интереса населения и бизнеса к проблематике Московской области по социально значимым темам, в СМИ, на Интернет-ресурсах, в социальных сетях и блогосфер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ень информированности населения в социальных сетя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07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оздания и эксплуатации сети объектов наружной реклам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езаконных рекламных конструкций, установленных на территории муниципального образова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задолженности в муниципальный бюджет по платежам за установку и эксплуатацию рекламных конструкц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ородского округа Ступино</w:t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Московской области                                                                                                                                                        Е.В. Генералова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 05.10.2022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2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3">
    <w:name w:val="WW8Num1z3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05:00Z</dcterms:created>
  <dc:creator>ANV</dc:creator>
  <dc:description/>
  <cp:keywords/>
  <dc:language>en-US</dc:language>
  <cp:lastModifiedBy>Пользователь</cp:lastModifiedBy>
  <cp:lastPrinted>2022-07-07T14:22:00Z</cp:lastPrinted>
  <dcterms:modified xsi:type="dcterms:W3CDTF">2022-10-10T07:29:00Z</dcterms:modified>
  <cp:revision>31</cp:revision>
  <dc:subject/>
  <dc:title>Оценка результатов реализации подпрограммы </dc:title>
</cp:coreProperties>
</file>