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Отчет о выполнении мероприят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дпрограммы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муниципальной программы городского округа Ступино Московской области «Развитие институтов гражданского общества, повышение эффективности местного самоуправления и реализации молодежной политик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9 месяцев 2022 го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260"/>
        <w:gridCol w:w="144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я муниципальной программы (подпрограммы), мероприятий (с указанием порядкового ном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твержденный объем финансирования на 2022 год, тыс. 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ен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цент финансирования к годовому объему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ьтаты выполнения мероприятий за 9 месяцев 2022 г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сновное мероприятие 01. Информирование населения об основных событиях социально-экономического развития и общественно-политическ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4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24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игнут уровень информированности населения через СМИ – 1243,91 единица на человека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Мероприятие 01.01.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 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 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985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официальное опубликование муниципальных правовых актов городского округа Ступино Московской области, официальной информации в объеме 974 полосы формата А3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. Мероприятие 01.02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 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7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щено материалов о деятельности органов местного самоуправления городского округа Ступино Московской области в выпусках радиопрограмм округа в объеме 101,31 часа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Мероприятие 01.03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667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мещено материалов о деятельности органов местного самоуправления городского округа Ступино Московской области в выпусках телепередач округа в объеме 1953,4 часа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олжено развитие сети телевещания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Мероприятие 01.04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 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щено 11 097 материалов о деятельности органов местного самоуправления городского округа Ступино Московской области в электронных средствах массовой информации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Мероприятие 01.05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путем изготовления и распространения полиграфической продукции о социально значимых вопросах в 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изготовление полиграфической продукции в объеме 8657 ед.</w:t>
            </w:r>
          </w:p>
        </w:tc>
      </w:tr>
      <w:tr>
        <w:trPr>
          <w:trHeight w:val="1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Мероприятие 01.0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о взаимодействие органов местного самоуправления с печатными СМИ в области распространения тиражей печатных изданий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Мероприятие 01.0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учреждения в сфере информационной политики в городском округе Ступино отсутствуют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сновное мероприятие 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 социальных сетях и блогосфер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игнут уровень информированности населения в социальных сетях – 4 балла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Мероприятие 02.0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муниципального образования о 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олжается работа по вовлечению читателей официальных аккаунтов и страниц муниципального образования в социальных сетях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. Мероприятие 02.0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о проведение 8 медиа-исследований аудитории СМИ на территории муниципального образования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сновное мероприятие 07.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ется работа по погашению дебиторской задолженности. Проводится работа по недопущению размещения незаконных рекламных конструкций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1. Мероприятие 07.01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а схема размещения рекламных конструкций на территории городского округа Ступино Московской област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о соответствие количества и фактического расположения рекламных конструкций на территории городского округа Ступино Московской области согласно утвержденной схеме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 муниципальный контракт №57/ЭМ-2022 от 18.05.2022 на сумму 46 900,0 руб. на проведение демонтажных работ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2. Мероприятие 07.02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 утверждении Методических рекомендаций по размещению и эксплуатации элементов праздничного, тематического и праздничного светового оформления на территории Московской области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средства предусмотрены в подпрограмме I «Комфортная городская среда» муниципальной программы городского округа Ступино Московской области «Формирование современной комфортной городской среды» в размере 2000,00 тыс. руб. ежегод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о 11 мероприятий, к которым обеспечено праздничное/тематическое оформление территории городского округа Ступино Московской области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3. Мероприятие 07.03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информирование населения о 15 основных событиях социально-экономического развития и общественно-политической жизни городского округа Ступино Московской области посредством размещения общественно значимой рекламы на наружных рекламных конструкци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лючен муниципальный контракт №20/ЭМ-2022 от 28.02.2022 на сумму 430 500,0 руб. на оказание услуг по дизайну, изготовлению и размещению баннеров с социальной рекламой для праздничного оформления территории городского округа Ступи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 муниципальный контракт №78/ЭМ-2022 от 07.06.2022 на сумму 382 200,0 руб. на оказание услуг по дизайну, изготовлению и размещению баннеров с социальной рекламой для праздничного оформления территории городского округа Ступино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4. Мероприятие 07.04 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>Осуществление мониторинга задолженности за установку и эксплуатацию рекламных конструкций и реализация мер по её взыскани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 мониторинг задолженности за установку и эксплуатацию рекламных конструкций. Проводится работа по погашению просроченной дебиторской задолженности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подпрограмм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6 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9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6 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9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округа Ступино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                                                                          Е.В. Генералова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 05.10.2022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Arial Unicode MS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2:00Z</dcterms:created>
  <dc:creator>ANV</dc:creator>
  <dc:description/>
  <cp:keywords/>
  <dc:language>en-US</dc:language>
  <cp:lastModifiedBy>Пользователь</cp:lastModifiedBy>
  <cp:lastPrinted>2022-10-05T14:34:00Z</cp:lastPrinted>
  <dcterms:modified xsi:type="dcterms:W3CDTF">2022-10-10T07:38:00Z</dcterms:modified>
  <cp:revision>50</cp:revision>
  <dc:subject/>
  <dc:title>Квартальный отчет о выполнении мероприятий подпрограммы </dc:title>
</cp:coreProperties>
</file>