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перативный (квартальный) отчет о выполнении муниципальной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мероприятий по  мобилизационной подготовке на территории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4 – 2018 годы</w:t>
        <w:br/>
      </w:r>
      <w:r>
        <w:rPr>
          <w:rFonts w:cs="Times New Roman" w:ascii="Times New Roman" w:hAnsi="Times New Roman"/>
          <w:sz w:val="24"/>
          <w:szCs w:val="24"/>
        </w:rPr>
        <w:t>за  2016 год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ый заказчик </w:t>
      </w:r>
      <w:r>
        <w:rPr>
          <w:rFonts w:cs="Arial" w:ascii="Arial" w:hAnsi="Arial"/>
          <w:bCs/>
          <w:sz w:val="24"/>
          <w:szCs w:val="24"/>
          <w:u w:val="single"/>
        </w:rPr>
        <w:t>отдел по мобилизационной работе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sz w:val="24"/>
          <w:szCs w:val="24"/>
          <w:u w:val="single"/>
        </w:rPr>
        <w:t>бюджет Ступинского муниципального района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800"/>
        <w:gridCol w:w="252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ультаты выполнения  мероприятий, указанных в графе 3 приложения № 7 к Порядк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Задача 1. Поддержание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3,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61,5</w:t>
            </w: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ы администрации Ступинского МР к функционированию в условиях военного времени готовы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роприятие 1.2. </w:t>
            </w:r>
            <w:r>
              <w:rPr>
                <w:rFonts w:cs="Arial" w:ascii="Arial" w:hAnsi="Arial"/>
                <w:sz w:val="20"/>
                <w:szCs w:val="24"/>
              </w:rPr>
              <w:t>Обучение и повышение квалификации работников мобилизационных органов, руководителей и должностных лиц органов местного самоуправления Ступинского МР, связанных с мобилизационной работой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учение проведено за счет средств бюджета Московской области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роприятие 1.3. Материально-техническое обеспечение мобилизационной работ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дача 2. Поддержание в готовности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3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Городской защищенный пункт управления Главы Ступинского муниципального района к функционированию в условиях военного времени готов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е 2.1. Содержание и развитие системы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вязи (телекс ГЗПУ, слуги спецсвязь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е 2.2. Содержание и развитие системы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жизнеобеспечен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ЗПУ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дача 3. Обеспечение разработки и ведения мобилизационных планов экономики Ступинского муниципального района, муниципальных предприятий и учреждений Ступин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8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98,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Разработанные документы мобилизационных планов экономики обеспечивают выполнение мобилизационных мероприятий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е 3.2.Материально-техническое обеспечение разработки и ведения мобилизационных планов экономики Ступинского муниципального района, муниципальных предприятий и учреждений Ступин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98,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того по Подпрограмм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4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96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5%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Times New Roman" w:cs="Times New Roman"/>
      <w:b/>
      <w:sz w:val="20"/>
      <w:szCs w:val="2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Arial Unicode MS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17:00Z</dcterms:created>
  <dc:creator>Администратор</dc:creator>
  <dc:description/>
  <cp:keywords/>
  <dc:language>en-US</dc:language>
  <cp:lastModifiedBy>OINF</cp:lastModifiedBy>
  <cp:lastPrinted>2016-06-22T11:08:00Z</cp:lastPrinted>
  <dcterms:modified xsi:type="dcterms:W3CDTF">2017-01-20T05:17:00Z</dcterms:modified>
  <cp:revision>2</cp:revision>
  <dc:subject/>
  <dc:title>Приложение № 7</dc:title>
</cp:coreProperties>
</file>