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и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«Информационная политика 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Ступинского муниципального района на 2017-2021 годы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17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ъемы финансирования реализации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9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объем финансирования из бюджета Ступинского муниципального района на 2017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объем финансирования за 2017 год,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информация об исполнении задачи</w:t>
            </w:r>
          </w:p>
        </w:tc>
      </w:tr>
      <w:tr>
        <w:trPr>
          <w:trHeight w:val="3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уровня информированности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1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опубликование (обнародование) муниципальных правовых актов Ступинского муниципального района, официальн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материалов 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и органов местного самоуправления района в выпусках радиопрограмм района, региональных электронных СМИ. Развитие и модернизация сети радиовещ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бесплатной подписки на муниципальные СМИ малообеспеченным категориям гражд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информированности населения посредством наружной рекла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Ступинского муниципального района посредством размещения общественно значимой рекламы на наружных рекламных конструкциях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63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руководителя админ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пинского муниципального района                                                                                            Б.Е. Скоморох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4:00Z</dcterms:created>
  <dc:creator>OINF</dc:creator>
  <dc:description/>
  <cp:keywords/>
  <dc:language>en-US</dc:language>
  <cp:lastModifiedBy>OINF</cp:lastModifiedBy>
  <cp:lastPrinted>2017-07-05T17:38:00Z</cp:lastPrinted>
  <dcterms:modified xsi:type="dcterms:W3CDTF">2017-12-28T14:29:00Z</dcterms:modified>
  <cp:revision>47</cp:revision>
  <dc:subject/>
  <dc:title>ОТЧЕТ</dc:title>
</cp:coreProperties>
</file>