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«Информационная политика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Ступинского муниципального района на 2017-2021 годы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2017г.</w:t>
      </w:r>
    </w:p>
    <w:p>
      <w:pPr>
        <w:pStyle w:val="Normal"/>
        <w:tabs>
          <w:tab w:val="clear" w:pos="708"/>
          <w:tab w:val="left" w:pos="70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514"/>
        <w:gridCol w:w="5400"/>
        <w:gridCol w:w="1260"/>
        <w:gridCol w:w="1662"/>
        <w:gridCol w:w="1800"/>
      </w:tblGrid>
      <w:tr>
        <w:trPr>
          <w:trHeight w:val="13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, направленные на достижение ц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енные целевые показатели, характеризующие достижение целей 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ое значение показателя 2017 го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гнутое значение показателя з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квартал 2017 год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уровня информированности населения муниципального  образования Московской области посредством наружной рекла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Количество мероприятий, к которым обеспечено праздничное/тематическое оформление территории Ступ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15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Количество тематических информационных кампаний, охваченных социальной рекламой на рекламных носителях наружной рекламы на территории района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13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Соответствие количества и фактического расположения рекламных конструкций на территории согласованной Правительством Московской области актуальной схеме размещения рекламны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25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. </w:t>
            </w:r>
            <w:r>
              <w:rPr>
                <w:rFonts w:cs="Arial" w:ascii="Arial" w:hAnsi="Arial"/>
                <w:sz w:val="20"/>
                <w:szCs w:val="20"/>
              </w:rPr>
              <w:t>Общее количество рекламных конструкций на территории, в том числе рекламных конструкций, предусмотренных схемой, а также количество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93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.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ичество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26:00Z</dcterms:created>
  <dc:creator>OINF</dc:creator>
  <dc:description/>
  <cp:keywords/>
  <dc:language>en-US</dc:language>
  <cp:lastModifiedBy>bsa_2002</cp:lastModifiedBy>
  <cp:lastPrinted>2016-10-10T15:53:00Z</cp:lastPrinted>
  <dcterms:modified xsi:type="dcterms:W3CDTF">2018-01-09T11:29:00Z</dcterms:modified>
  <cp:revision>5</cp:revision>
  <dc:subject/>
  <dc:title>Приложение №2</dc:title>
</cp:coreProperties>
</file>