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ЧЕ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б исполнении муниципальной программы </w:t>
      </w:r>
    </w:p>
    <w:p>
      <w:pPr>
        <w:pStyle w:val="Normal"/>
        <w:jc w:val="center"/>
        <w:rPr/>
      </w:pPr>
      <w:r>
        <w:rPr>
          <w:rFonts w:cs="Arial" w:ascii="Arial" w:hAnsi="Arial"/>
          <w:bCs/>
        </w:rPr>
        <w:t xml:space="preserve">«Информационная политика  </w:t>
      </w:r>
    </w:p>
    <w:p>
      <w:pPr>
        <w:pStyle w:val="Normal"/>
        <w:jc w:val="center"/>
        <w:rPr/>
      </w:pPr>
      <w:r>
        <w:rPr>
          <w:rFonts w:cs="Arial" w:ascii="Arial" w:hAnsi="Arial"/>
          <w:bCs/>
        </w:rPr>
        <w:t>Ступинского муниципального района на 2017-2021 годы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за 2017 год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Объемы финансирования реализации программы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800"/>
        <w:gridCol w:w="1980"/>
        <w:gridCol w:w="37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одпрограммы (мероприят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вержденный объем финансирования из бюджета Ступинского муниципального района на 2017 год, тыс.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ктический объем финансирования за 12 мес. 2017 года, тыс.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кая информация об исполнении задач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ышение уровня информированности населения посредством наружной рекла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2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2,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готовление баннеров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нтаж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, к которым обеспечено праздничное, тематическое и праздничное световое оформление территории муниципа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готовление баннеров праздничной тематик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нтаж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формирование населения об основных социально-экономических событиях муниципального образования, а также о деятельности органов местного самоуправления посредством наружной рекла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2,4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2,4*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готовление баннеров социальной направленност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нтаж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Постановление о внесении изменений №146-п от 21.12.2017г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меститель руководителя администрации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упинского муниципального района                                                                                            Б.Е. Скоморохов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56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1:54:00Z</dcterms:created>
  <dc:creator>OINF</dc:creator>
  <dc:description/>
  <cp:keywords/>
  <dc:language>en-US</dc:language>
  <cp:lastModifiedBy>bsa_2002</cp:lastModifiedBy>
  <cp:lastPrinted>2017-07-05T17:38:00Z</cp:lastPrinted>
  <dcterms:modified xsi:type="dcterms:W3CDTF">2018-01-09T11:21:00Z</dcterms:modified>
  <cp:revision>47</cp:revision>
  <dc:subject/>
  <dc:title>ОТЧЕТ</dc:title>
</cp:coreProperties>
</file>