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ценка результатов реализации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u w:val="single"/>
        </w:rPr>
        <w:t>Осуществление безопасности жизнедеятельности населения на Ступинского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граммы</w:t>
      </w:r>
      <w:r>
        <w:rPr>
          <w:rFonts w:cs="Arial" w:ascii="Arial" w:hAnsi="Arial"/>
        </w:rPr>
        <w:t xml:space="preserve"> «Безопасность Ступинского муниципального района» на период 2014 – 2018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>за 2016</w:t>
      </w:r>
      <w:r>
        <w:rPr/>
        <w:t xml:space="preserve"> отчетный год</w:t>
      </w:r>
    </w:p>
    <w:tbl>
      <w:tblPr>
        <w:tblW w:w="14759" w:type="dxa"/>
        <w:jc w:val="left"/>
        <w:tblInd w:w="17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539"/>
        <w:gridCol w:w="4438"/>
        <w:gridCol w:w="1326"/>
        <w:gridCol w:w="1559"/>
        <w:gridCol w:w="1558"/>
        <w:gridCol w:w="1619"/>
      </w:tblGrid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на начало реализации программ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ое значение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стигнутое значение показателя за отчетный год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а № 1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 территории Ступинского муниципального райо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отношения степени готовности личного состава формирований (служб) к реагированию и организации проведения аварийно-спасательных и других неотложных работ  к нормативной степени готовности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нижение количества утонувших и травмированных людей на водных объектах, расположенных на территории муниципального образования,  по сравнению с показателем 2014 года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процента населения муниципального образования, прежде всего детей, обучению плаванию и приемам спасения на воде, по сравнению с показателем 2014 года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кращение среднего времени совместного реагирования нескольких экстренных оперативных служб на обращения населения по единому номеру «112»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дача № 2</w:t>
            </w:r>
          </w:p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витие и совершенствование системы оповещения и информирования населения Ступинского муниципального райо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хват населения Ступинского муниципального района централизованным оповещением и информирование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на начало реализации программ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ое значение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стигнутое значение показателя за отчетный год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дача № 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ожарной безопасности на территории Ступинского муниципального райо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нижение доли погибших и травмированных людей на пожарах, произошедших на территории муниципального образования, по сравнению с показателем 2012 года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6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нижение доли пожаров, произошедших на территории муниципального образования, от общего числа происшествий и ЧС на территории муниципального образования по сравнению с показателем 2012 года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добровольных пожарных зарегистрированных в едином реестре Московской области (обученных, застрахованных и задействованных по назначению ОМС) от нормативного количества для муниципального образования Московской области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.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3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5,8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пожаров на 100 тысяч человек населения, проживающего на территории муниципального образования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right="40" w:hanging="0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Единиц на тысячу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20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15,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12,29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на начало реализации программ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ое значение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стигнутое значение показателя за отчетный год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дача №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еспечение мероприятий по гражданской обороне на территории Ступинского муниципального райо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вень обеспеченности имуществом гражданской обороны по сравнению с норм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уровня материальных запасов муниципального образования для ликвидации чрезвычайных ситуаций, в том числе последствий террористических актов, в расчете на душу населения, по сравнению с показателем 2014 го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89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34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отношение фактического и нормативного объема накопления резервного фонда материальных ресурсов муниципального образования для ликвидации чрезвычайных ситуаций локального и муниципального характера на территории муниципального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уровня финансовых резервов муниципального образования для ликвидации чрезвычайных ситуаций, в том числе последствий террористических актов, в расчете на душу населения, по сравнению с показателем 2014 го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6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98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98,36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степени готовности СЗГО по отношению к имеющемуся фонду СЗ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left="8505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505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по Гражданской оборо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защите населения от чрезвычайных ситуаций </w:t>
      </w:r>
    </w:p>
    <w:p>
      <w:pPr>
        <w:pStyle w:val="Normal"/>
        <w:tabs>
          <w:tab w:val="clear" w:pos="708"/>
          <w:tab w:val="right" w:pos="14520" w:leader="none"/>
        </w:tabs>
        <w:rPr/>
      </w:pPr>
      <w:r>
        <w:rPr>
          <w:rFonts w:cs="Arial" w:ascii="Arial" w:hAnsi="Arial"/>
        </w:rPr>
        <w:t>администрации Ступинского муниципального района</w:t>
        <w:tab/>
        <w:t>В.К.Домитрак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5" w:hanging="0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85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" w:hanging="0"/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Verdana" w:hAnsi="Verdana" w:cs="Verdana"/>
      <w:lang w:val="en-US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5"/>
    <w:qFormat/>
    <w:rPr>
      <w:rFonts w:ascii="Bookman Old Style" w:hAnsi="Bookman Old Style" w:cs="Bookman Old Style"/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FooterChar">
    <w:name w:val="Footer Char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b/>
      <w:sz w:val="24"/>
      <w:szCs w:val="24"/>
    </w:rPr>
  </w:style>
  <w:style w:type="character" w:styleId="Style7">
    <w:name w:val="Гипертекстовая ссылка"/>
    <w:basedOn w:val="Style5"/>
    <w:qFormat/>
    <w:rPr>
      <w:rFonts w:cs="Times New Roman"/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Gridtrtdpositionright">
    <w:name w:val="grid-tr-td-position-right"/>
    <w:basedOn w:val="Style5"/>
    <w:qFormat/>
    <w:rPr/>
  </w:style>
  <w:style w:type="character" w:styleId="Readonly">
    <w:name w:val="readonly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news">
    <w:name w:val="text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52"/>
      <w:ind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right="85" w:hanging="0"/>
      <w:jc w:val="center"/>
    </w:pPr>
    <w:rPr>
      <w:b/>
      <w:bCs/>
      <w:szCs w:val="20"/>
    </w:rPr>
  </w:style>
  <w:style w:type="paragraph" w:styleId="Style19">
    <w:name w:val="Цитата"/>
    <w:basedOn w:val="Normal"/>
    <w:qFormat/>
    <w:pPr>
      <w:widowControl w:val="false"/>
      <w:ind w:left="360" w:right="-1" w:hanging="0"/>
      <w:jc w:val="both"/>
    </w:pPr>
    <w:rPr>
      <w:szCs w:val="20"/>
    </w:rPr>
  </w:style>
  <w:style w:type="paragraph" w:styleId="12">
    <w:name w:val="Обычный (веб)1"/>
    <w:basedOn w:val="Normal"/>
    <w:qFormat/>
    <w:pPr>
      <w:spacing w:before="120" w:after="120"/>
    </w:pPr>
    <w:rPr>
      <w:szCs w:val="20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410421">
    <w:name w:val="rvps410421"/>
    <w:basedOn w:val="Normal"/>
    <w:qFormat/>
    <w:pPr>
      <w:spacing w:before="0" w:after="300"/>
    </w:pPr>
    <w:rPr>
      <w:rFonts w:ascii="Verdana" w:hAnsi="Verdana" w:cs="Verdana"/>
      <w:color w:val="000000"/>
      <w:sz w:val="17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7:00Z</dcterms:created>
  <dc:creator>Мадинка</dc:creator>
  <dc:description/>
  <cp:keywords/>
  <dc:language>en-US</dc:language>
  <cp:lastModifiedBy>OINF</cp:lastModifiedBy>
  <cp:lastPrinted>2015-03-31T15:56:00Z</cp:lastPrinted>
  <dcterms:modified xsi:type="dcterms:W3CDTF">2017-01-20T11:06:00Z</dcterms:modified>
  <cp:revision>3</cp:revision>
  <dc:subject/>
  <dc:title>Утверждена </dc:title>
</cp:coreProperties>
</file>