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  <w:t>Приложение №2</w:t>
      </w:r>
    </w:p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Результаты реализации муниципальной программы Ступинского муниципального района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«Энергетическая эффективность и развитие энергетики на территории 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Ступинского муниципального района на 2014-2018 годы»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за 2016 год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tbl>
      <w:tblPr>
        <w:tblW w:w="160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988"/>
        <w:gridCol w:w="5670"/>
        <w:gridCol w:w="1038"/>
        <w:gridCol w:w="1302"/>
        <w:gridCol w:w="1260"/>
        <w:gridCol w:w="1260"/>
      </w:tblGrid>
      <w:tr>
        <w:trPr>
          <w:trHeight w:val="13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Задачи, направленные на достижение цел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личественные  целевые показатели, характеризующие достижение целей и решение зада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дини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ца измер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Базовое значение показате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ля на начало реали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ции программ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мы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ланируемое значение показат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 xml:space="preserve">ля 2016 год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Достигнутое значение показате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ля  за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6 год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1 «Энергосбережение и повышение энергетической эффективности на территории Ступинского муниципального района на 2014-2018 годы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а 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энергетической эффективности в бюджетной сфер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Удельный суммарный расход  энергетических ресурсов на снабжение органов местного самоуправления и муниципальных учреждений на 1 кв. м общей площад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т.у.т./ кв.м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53</w:t>
            </w:r>
          </w:p>
        </w:tc>
      </w:tr>
      <w:tr>
        <w:trPr>
          <w:trHeight w:val="35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оля зданий, строений, сооружений, занимаемых организациями бюджетной сферы, оборудованных автоматизированными индивидуальными тепловыми пунктами (ИТП) 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2</w:t>
            </w:r>
          </w:p>
        </w:tc>
      </w:tr>
      <w:tr>
        <w:trPr>
          <w:trHeight w:val="94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зданий, строений, сооружений, занимаемых органами местного самоуправления и муниципальными учреждениями, оснащенных приборами учета потребляемых энергетических ресурс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%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>
          <w:trHeight w:val="8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муниципальных учреждений в общем количестве муниципальных учреждений представивших информацию в информационные системы в области энергосбереж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>
          <w:trHeight w:val="896" w:hRule="atLeast"/>
        </w:trPr>
        <w:tc>
          <w:tcPr>
            <w:tcW w:w="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а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вершенствование механизмов стимулирования энергосбережения и повышения энергетической эффектив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личество энергосервисных договоров заключенных органами местного самоуправления и муниципальными учреждениям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т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</w:tr>
      <w:tr>
        <w:trPr>
          <w:trHeight w:val="896" w:hRule="atLeast"/>
        </w:trPr>
        <w:tc>
          <w:tcPr>
            <w:tcW w:w="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Доля ответственных за энергосбережение и повышение энергетической эффективности, прошедших обучение по образовательным программам в области энергосбережения и повышение энергетической эффективности 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39</w:t>
            </w:r>
          </w:p>
        </w:tc>
      </w:tr>
      <w:tr>
        <w:trPr>
          <w:trHeight w:val="68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 у.т./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в.м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42</w:t>
            </w:r>
          </w:p>
        </w:tc>
      </w:tr>
      <w:tr>
        <w:trPr>
          <w:trHeight w:val="87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многоквартирных домов, оснащенных общедомовыми приборами учета потребляемых энергетических ресурсов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39</w:t>
            </w:r>
          </w:p>
        </w:tc>
      </w:tr>
      <w:tr>
        <w:trPr>
          <w:trHeight w:val="75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дельный расход электроэнергии, используемой при передаче тепловой энергии в системах теплоснабж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Вт·ч/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уб. м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5</w:t>
            </w:r>
          </w:p>
        </w:tc>
      </w:tr>
      <w:tr>
        <w:trPr>
          <w:trHeight w:val="63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,5</w:t>
            </w:r>
          </w:p>
        </w:tc>
      </w:tr>
      <w:tr>
        <w:trPr>
          <w:trHeight w:val="52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потерь воды при ее передаче в общем объеме переданной воды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5</w:t>
            </w:r>
          </w:p>
        </w:tc>
      </w:tr>
      <w:tr>
        <w:trPr>
          <w:trHeight w:val="115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дельный расход электроэнергии, используемой для передачи (транспортировки) воды в системах водоснабжения на 1 куб. м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ыс. кВт·ч/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ыс. куб. м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6</w:t>
            </w:r>
          </w:p>
        </w:tc>
      </w:tr>
      <w:tr>
        <w:trPr>
          <w:trHeight w:val="115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а 5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Повышение энергетической эффективности в транспортном комплекс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муниципальным образованием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а 6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одернизация систем наружного освещ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дельный расход электрической энергии в системах уличного освещения с уровнем освещенности, соответствующим установленным нормативам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кВтч/ кв.м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21</w:t>
            </w:r>
          </w:p>
        </w:tc>
      </w:tr>
      <w:tr>
        <w:trPr>
          <w:trHeight w:val="85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современных энергоэффективных светильников в общем количестве светильников наружного освещ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5,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3,7</w:t>
            </w:r>
          </w:p>
        </w:tc>
      </w:tr>
      <w:tr>
        <w:trPr>
          <w:trHeight w:val="71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аварийных опор и опор со сверхнормативным сроком службы в общем количестве опор наружного освещ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,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,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,93</w:t>
            </w:r>
          </w:p>
        </w:tc>
      </w:tr>
      <w:tr>
        <w:trPr>
          <w:trHeight w:val="1155" w:hRule="atLeast"/>
        </w:trPr>
        <w:tc>
          <w:tcPr>
            <w:tcW w:w="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освещенных улиц, проездов, набережных, площадей с уровнем освещенности, соответствующим установленным нормативам, в общей протяженности освещенных улиц, проездов, набережных, площадей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9,99</w:t>
            </w:r>
          </w:p>
        </w:tc>
      </w:tr>
      <w:tr>
        <w:trPr>
          <w:trHeight w:val="115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улиц, проездов, набережных, площадей, прошедших светотехническое обследование, в общей протяженности освещенных улиц, проездов, набережных, площадей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,34</w:t>
            </w:r>
          </w:p>
        </w:tc>
      </w:tr>
      <w:tr>
        <w:trPr>
          <w:trHeight w:val="981" w:hRule="atLeast"/>
        </w:trPr>
        <w:tc>
          <w:tcPr>
            <w:tcW w:w="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самонесущего изолированного провода (СИП) в общей протяженности линий уличного освещ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>
          <w:trHeight w:val="115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светильников в общем количестве светильников уличного освещения, управление которыми осуществляется с использованием автоматизированных систем управления уличным освещением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5,2</w:t>
            </w:r>
          </w:p>
        </w:tc>
      </w:tr>
      <w:tr>
        <w:trPr>
          <w:trHeight w:val="115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приборов учета энергетических ресурсов в общем объеме приборов учета энергетических ресурсов, охваченных автоматизированными системами контроля учета энергетических ресурсов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63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одпрограмма 2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«Развитие и модернизация электроэнергетики в Ступинском муниципальном районе на 2014-2018 годы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Задача 1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пропускной способности электрических сетей и повышение надежности энергоснабж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нижение количества отключений эл.энергии в год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д. отключений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</w:tr>
      <w:tr>
        <w:trPr>
          <w:trHeight w:val="56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нижение доли потерь электроэнергии в электрических сетях в общем объеме потребл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величение генерирующей мощност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Вт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величение трансформаторной мощност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ВА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8</w:t>
            </w:r>
          </w:p>
        </w:tc>
      </w:tr>
      <w:tr>
        <w:trPr>
          <w:trHeight w:val="7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одпрограмма 3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«Развитие газификации в Ступинском муниципальном районе на 2014-2018 годы»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Задача 1 Обеспечение населенных пунктов Ступинского муниципального района источниками газификации – газопроводами высокого и низкого дав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вод в эксплуатацию газопроводов высокого давл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м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0,9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,5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Times New Roman"/>
          <w:b/>
        </w:rPr>
        <w:t xml:space="preserve">                          </w:t>
      </w:r>
    </w:p>
    <w:p>
      <w:pPr>
        <w:pStyle w:val="Normal"/>
        <w:jc w:val="center"/>
        <w:rPr/>
      </w:pPr>
      <w:r>
        <w:rPr>
          <w:rFonts w:cs="Arial"/>
        </w:rPr>
        <w:t>И.о. заместителя руководителя администрации                                                                              А.С. Туманов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Batang;바탕" w:cs="Calibri"/>
      <w:color w:val="000000"/>
      <w:kern w:val="2"/>
      <w:sz w:val="24"/>
      <w:szCs w:val="24"/>
      <w:lang w:val="en-US" w:bidi="ar-SA" w:eastAsia="zh-CN"/>
    </w:rPr>
  </w:style>
  <w:style w:type="paragraph" w:styleId="Style16">
    <w:name w:val="Цитата"/>
    <w:basedOn w:val="Normal"/>
    <w:qFormat/>
    <w:pPr>
      <w:tabs>
        <w:tab w:val="clear" w:pos="708"/>
        <w:tab w:val="left" w:pos="1134" w:leader="none"/>
      </w:tabs>
      <w:ind w:left="284" w:right="-1" w:hanging="0"/>
      <w:jc w:val="both"/>
    </w:pPr>
    <w:rPr>
      <w:rFonts w:ascii="Arial" w:hAnsi="Arial" w:cs="Arial"/>
      <w:sz w:val="28"/>
      <w:szCs w:val="2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35:00Z</dcterms:created>
  <dc:creator>OINF</dc:creator>
  <dc:description/>
  <cp:keywords/>
  <dc:language>en-US</dc:language>
  <cp:lastModifiedBy>Пользователь</cp:lastModifiedBy>
  <cp:lastPrinted>2016-10-28T18:00:00Z</cp:lastPrinted>
  <dcterms:modified xsi:type="dcterms:W3CDTF">2017-01-27T13:19:00Z</dcterms:modified>
  <cp:revision>163</cp:revision>
  <dc:subject/>
  <dc:title/>
</cp:coreProperties>
</file>