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яснительная записка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</w:t>
      </w:r>
      <w:r>
        <w:rPr>
          <w:rFonts w:cs="Arial" w:ascii="Arial" w:hAnsi="Arial"/>
          <w:color w:val="000000"/>
        </w:rPr>
        <w:t>от 1</w:t>
      </w:r>
      <w:r>
        <w:rPr>
          <w:rFonts w:cs="Arial" w:ascii="Arial" w:hAnsi="Arial"/>
          <w:color w:val="000000"/>
          <w:lang w:val="ru-RU"/>
        </w:rPr>
        <w:t>7.12.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lang w:val="ru-RU"/>
        </w:rPr>
        <w:t>496/5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</w:t>
      </w:r>
      <w:r>
        <w:rPr>
          <w:rFonts w:cs="Arial" w:ascii="Arial" w:hAnsi="Arial"/>
          <w:bCs/>
          <w:color w:val="000000"/>
          <w:lang w:val="ru-RU"/>
        </w:rPr>
        <w:t>1</w:t>
      </w:r>
      <w:r>
        <w:rPr>
          <w:rFonts w:cs="Arial" w:ascii="Arial" w:hAnsi="Arial"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Cs/>
          <w:color w:val="000000"/>
          <w:lang w:val="ru-RU"/>
        </w:rPr>
        <w:t>2</w:t>
      </w:r>
      <w:r>
        <w:rPr>
          <w:rFonts w:cs="Arial" w:ascii="Arial" w:hAnsi="Arial"/>
          <w:bCs/>
          <w:color w:val="000000"/>
        </w:rPr>
        <w:t>-202</w:t>
      </w:r>
      <w:r>
        <w:rPr>
          <w:rFonts w:cs="Arial" w:ascii="Arial" w:hAnsi="Arial"/>
          <w:bCs/>
          <w:color w:val="000000"/>
          <w:lang w:val="ru-RU"/>
        </w:rPr>
        <w:t>3</w:t>
      </w:r>
      <w:r>
        <w:rPr>
          <w:rFonts w:cs="Arial" w:ascii="Arial" w:hAnsi="Arial"/>
          <w:bCs/>
          <w:color w:val="000000"/>
        </w:rPr>
        <w:t xml:space="preserve">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</w:rPr>
        <w:t xml:space="preserve">Московской области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  <w:color w:val="000000"/>
          <w:lang w:val="ru-RU"/>
        </w:rPr>
        <w:t>17</w:t>
      </w:r>
      <w:r>
        <w:rPr>
          <w:rFonts w:cs="Arial" w:ascii="Arial" w:hAnsi="Arial"/>
          <w:color w:val="000000"/>
        </w:rPr>
        <w:t xml:space="preserve"> декабря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lang w:val="ru-RU"/>
        </w:rPr>
        <w:t>496/5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</w:t>
      </w:r>
      <w:r>
        <w:rPr>
          <w:rFonts w:cs="Arial" w:ascii="Arial" w:hAnsi="Arial"/>
          <w:bCs/>
          <w:color w:val="000000"/>
          <w:lang w:val="ru-RU"/>
        </w:rPr>
        <w:t>1</w:t>
      </w:r>
      <w:r>
        <w:rPr>
          <w:rFonts w:cs="Arial" w:ascii="Arial" w:hAnsi="Arial"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Cs/>
          <w:color w:val="000000"/>
          <w:lang w:val="ru-RU"/>
        </w:rPr>
        <w:t>2</w:t>
      </w:r>
      <w:r>
        <w:rPr>
          <w:rFonts w:cs="Arial" w:ascii="Arial" w:hAnsi="Arial"/>
          <w:bCs/>
          <w:color w:val="000000"/>
        </w:rPr>
        <w:t>-202</w:t>
      </w:r>
      <w:r>
        <w:rPr>
          <w:rFonts w:cs="Arial" w:ascii="Arial" w:hAnsi="Arial"/>
          <w:bCs/>
          <w:color w:val="000000"/>
          <w:lang w:val="ru-RU"/>
        </w:rPr>
        <w:t>3</w:t>
      </w:r>
      <w:r>
        <w:rPr>
          <w:rFonts w:cs="Arial" w:ascii="Arial" w:hAnsi="Arial"/>
          <w:bCs/>
          <w:color w:val="000000"/>
        </w:rPr>
        <w:t xml:space="preserve">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>от 1</w:t>
      </w:r>
      <w:r>
        <w:rPr>
          <w:rFonts w:cs="Arial" w:ascii="Arial" w:hAnsi="Arial"/>
          <w:color w:val="000000"/>
          <w:lang w:val="ru-RU"/>
        </w:rPr>
        <w:t>7</w:t>
      </w:r>
      <w:r>
        <w:rPr>
          <w:rFonts w:cs="Arial" w:ascii="Arial" w:hAnsi="Arial"/>
          <w:color w:val="000000"/>
        </w:rPr>
        <w:t xml:space="preserve"> декабря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lang w:val="ru-RU"/>
        </w:rPr>
        <w:t>496/5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</w:t>
      </w:r>
      <w:r>
        <w:rPr>
          <w:rFonts w:cs="Arial" w:ascii="Arial" w:hAnsi="Arial"/>
          <w:bCs/>
          <w:color w:val="000000"/>
          <w:lang w:val="ru-RU"/>
        </w:rPr>
        <w:t>1</w:t>
      </w:r>
      <w:r>
        <w:rPr>
          <w:rFonts w:cs="Arial" w:ascii="Arial" w:hAnsi="Arial"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Cs/>
          <w:color w:val="000000"/>
          <w:lang w:val="ru-RU"/>
        </w:rPr>
        <w:t>2</w:t>
      </w:r>
      <w:r>
        <w:rPr>
          <w:rFonts w:cs="Arial" w:ascii="Arial" w:hAnsi="Arial"/>
          <w:bCs/>
          <w:color w:val="000000"/>
        </w:rPr>
        <w:t>-202</w:t>
      </w:r>
      <w:r>
        <w:rPr>
          <w:rFonts w:cs="Arial" w:ascii="Arial" w:hAnsi="Arial"/>
          <w:bCs/>
          <w:color w:val="000000"/>
          <w:lang w:val="ru-RU"/>
        </w:rPr>
        <w:t>3</w:t>
      </w:r>
      <w:r>
        <w:rPr>
          <w:rFonts w:cs="Arial" w:ascii="Arial" w:hAnsi="Arial"/>
          <w:bCs/>
          <w:color w:val="000000"/>
        </w:rPr>
        <w:t xml:space="preserve"> годов» </w:t>
      </w:r>
      <w:r>
        <w:rPr>
          <w:rFonts w:cs="Arial" w:ascii="Arial" w:hAnsi="Arial"/>
        </w:rPr>
        <w:t xml:space="preserve">предлагается внести </w:t>
      </w:r>
      <w:r>
        <w:rPr>
          <w:rFonts w:cs="Arial" w:ascii="Arial" w:hAnsi="Arial"/>
          <w:lang w:val="ru-RU"/>
        </w:rPr>
        <w:t xml:space="preserve">следующие </w:t>
      </w:r>
      <w:r>
        <w:rPr>
          <w:rFonts w:cs="Arial" w:ascii="Arial" w:hAnsi="Arial"/>
        </w:rPr>
        <w:t>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точнить плановые назначения по налоговым и неналоговым дох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очнить объемы межбюджетных трансфертов, подлежащих получению из бюджета Московской области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Arial" w:ascii="Arial" w:hAnsi="Arial"/>
          <w:lang w:val="ru-RU"/>
        </w:rPr>
        <w:t>увеличить</w:t>
      </w:r>
      <w:r>
        <w:rPr>
          <w:rFonts w:cs="Arial" w:ascii="Arial" w:hAnsi="Arial"/>
        </w:rPr>
        <w:t xml:space="preserve"> отдельны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расход</w:t>
      </w:r>
      <w:r>
        <w:rPr>
          <w:rFonts w:cs="Arial" w:ascii="Arial" w:hAnsi="Arial"/>
          <w:lang w:val="ru-RU"/>
        </w:rPr>
        <w:t>ы</w:t>
      </w:r>
      <w:r>
        <w:rPr>
          <w:rFonts w:cs="Arial" w:ascii="Arial" w:hAnsi="Arial"/>
        </w:rPr>
        <w:t xml:space="preserve"> бюджета в связи с необходимостью финансового обеспечения мероприятий по приоритетным направлениям в 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</w:rPr>
        <w:t xml:space="preserve"> году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567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709"/>
        <w:rPr/>
      </w:pPr>
      <w:r>
        <w:rPr>
          <w:rFonts w:cs="Arial" w:ascii="Arial" w:hAnsi="Arial"/>
          <w:b/>
          <w:szCs w:val="24"/>
        </w:rPr>
        <w:t xml:space="preserve">Доходы бюджета </w:t>
      </w:r>
      <w:r>
        <w:rPr>
          <w:rFonts w:cs="Arial" w:ascii="Arial" w:hAnsi="Arial"/>
          <w:b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в 2021 году предлагается увеличить на 198 373,2 тыс. рублей, в 2022 году на 125 105,6 тыс. рублей, в 2023 году на 8 605,3 тыс. рублей.</w:t>
      </w:r>
    </w:p>
    <w:p>
      <w:pPr>
        <w:pStyle w:val="Normal"/>
        <w:ind w:firstLine="283"/>
        <w:jc w:val="both"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Cs/>
          <w:color w:val="000000"/>
          <w:szCs w:val="26"/>
          <w:lang w:val="ru-RU"/>
        </w:rPr>
        <w:t>В доходную часть бюджета вносятся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Налоговые и неналоговые доходы</w:t>
      </w:r>
      <w:r>
        <w:rPr>
          <w:rFonts w:cs="Arial" w:ascii="Arial" w:hAnsi="Arial"/>
        </w:rPr>
        <w:t xml:space="preserve"> бюджета городского округа Ступино </w:t>
      </w:r>
      <w:r>
        <w:rPr>
          <w:rFonts w:cs="Arial" w:ascii="Arial" w:hAnsi="Arial"/>
          <w:color w:val="000000"/>
        </w:rPr>
        <w:t>в 2021 го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предлагается увеличить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iCs/>
        </w:rPr>
        <w:t xml:space="preserve">80 000 тыс. рублей </w:t>
      </w:r>
      <w:r>
        <w:rPr>
          <w:rFonts w:cs="Arial" w:ascii="Arial" w:hAnsi="Arial"/>
        </w:rPr>
        <w:t>по следующим источникам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firstLine="706"/>
        <w:jc w:val="both"/>
        <w:rPr/>
      </w:pPr>
      <w:r>
        <w:rPr>
          <w:rFonts w:cs="Arial" w:ascii="Arial" w:hAnsi="Arial"/>
        </w:rPr>
        <w:t>плате за негативное воздействие на окружающую среду на 3 200 тыс. рублей с учетом динамики поступлений платежей;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firstLine="706"/>
        <w:jc w:val="both"/>
        <w:rPr/>
      </w:pPr>
      <w:r>
        <w:rPr>
          <w:rFonts w:cs="Arial" w:ascii="Arial" w:hAnsi="Arial"/>
        </w:rPr>
        <w:t xml:space="preserve">прочим доходам от оказания платных услуг (работ) и компенсации затрат государства на 50 500 тыс. рублей за счет уточнения прочих доходов от компенсации затрат бюджетов городских округов;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ам от продажи материальных и нематериальных активов на 26 300 тыс. рублей в связи с уточнением оценки поступлений доходов от реализации иного имущества, находящегося в собственности городских округов, а также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в 2021 году.</w:t>
      </w:r>
    </w:p>
    <w:p>
      <w:pPr>
        <w:pStyle w:val="Normal"/>
        <w:ind w:firstLine="283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Безвозмездные поступления увеличены </w:t>
      </w:r>
      <w:r>
        <w:rPr>
          <w:rFonts w:cs="Arial" w:ascii="Arial" w:hAnsi="Arial"/>
        </w:rPr>
        <w:t xml:space="preserve">в 2021 году на 118 373,2 тыс. рублей, в 2022 году на 125 105,6 тыс. рублей, в 2023 году на 8 605,3 тыс. рублей, в том числе </w:t>
      </w:r>
      <w:r>
        <w:rPr>
          <w:rFonts w:cs="Arial" w:ascii="Arial" w:hAnsi="Arial"/>
          <w:b/>
        </w:rPr>
        <w:t>безвозмездные поступления от других бюджетов бюджетной системы РФ</w:t>
      </w:r>
      <w:r>
        <w:rPr>
          <w:rFonts w:cs="Arial" w:ascii="Arial" w:hAnsi="Arial"/>
        </w:rPr>
        <w:t xml:space="preserve"> увеличены в 2021 году на 118 373,2 тыс. рублей, в 2022 году на 125 105,6 тыс. рублей, в 2023 году на 8 605,3 тыс.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Субсидии бюджетам бюджетной системы Российской Федерации (межбюджетные субсидии)</w:t>
      </w:r>
      <w:r>
        <w:rPr>
          <w:rFonts w:cs="Arial" w:ascii="Arial" w:hAnsi="Arial"/>
        </w:rPr>
        <w:t xml:space="preserve"> увеличены в 2021 году на 115 978,2 тыс. рублей, в 2022 году на 125 105,6 тыс. рублей, в 2023 году на 8 605,3 тыс. рублей, в том числе: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  <w:u w:val="single"/>
        </w:rPr>
        <w:t xml:space="preserve">Увеличены объемы субсидий в сумм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5"/>
          <w:szCs w:val="25"/>
        </w:rPr>
        <w:t>175 085,5 тыс. рублей в 2021 году -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из них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>164 697 тыс. рублей - на софинансирование работ по капитальному ремонту и ремонту автомобильных дорог общего пользования местного значения,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>10 314 тыс. рублей - на ремонт дворовых территорий,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>74,5 тыс. рублей - на ремонт дворовых территорий в части софинансирования работ по ямочному ремонту асфальтового покрытия дворовых территорий, в том числе пешеходных дорожек, тротуаров, парковок, проездов, в т.ч. проездов на дворовые территории, в том числе внутриквартальных проездов, нуждающихся в ямочном ремонте асфальтового покрытия дворовых территор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 443 тыс. рублей в 2021 году 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 215 тыс. рублей в 2023 году - на реализацию государственных программ субъектов Российской Федерации в области использования и охраны водных объектов;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</w:rPr>
        <w:t>3 271,8 тыс. рублей в 2021 году -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, из них: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 271,8 тыс. рублей в 2021 году -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/>
      </w:pPr>
      <w:r>
        <w:rPr>
          <w:rFonts w:cs="Arial" w:ascii="Arial" w:hAnsi="Arial"/>
        </w:rPr>
        <w:t>124 022 тыс. рублей в 2022 году – на софинансирование капитальных вложений в объекты муниципальной собственности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/>
      </w:pPr>
      <w:r>
        <w:rPr>
          <w:rFonts w:cs="Arial" w:ascii="Arial" w:hAnsi="Arial"/>
        </w:rPr>
        <w:t>19 042 тыс. рублей в 2021 году – на 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, переданных из федеральной собственности (Дошкольное образование)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/>
      </w:pPr>
      <w:r>
        <w:rPr>
          <w:rFonts w:cs="Arial" w:ascii="Arial" w:hAnsi="Arial"/>
        </w:rPr>
        <w:t>7 163,5 тыс. рублей в 2021 году – на капитальные вложения в объекты социальной и инженерной инфраструктуры на территории военных городков (Коммунальное хозяйство)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/>
      </w:pPr>
      <w:r>
        <w:rPr>
          <w:rFonts w:cs="Arial" w:ascii="Arial" w:hAnsi="Arial"/>
        </w:rPr>
        <w:t>749,5 тыс. рублей в 2021 году –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осковской области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 079,5 тыс. рублей в 2021 году – на строительство (реконструкцию) муниципальных стадионов;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/>
      </w:pPr>
      <w:r>
        <w:rPr>
          <w:rFonts w:cs="Arial" w:ascii="Arial" w:hAnsi="Arial"/>
        </w:rPr>
        <w:t>176 тыс. рублей в 2021 году, 1 680 тыс. рублей в 2022 году и 1 680 тыс. рублей в 2023 году – на приобретение автобусов для доставки обучающихся в общеобразовательные организации в Московской области, расположенные в сельских населенных пунктах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/>
      </w:pPr>
      <w:r>
        <w:rPr>
          <w:rFonts w:cs="Arial" w:ascii="Arial" w:hAnsi="Arial"/>
        </w:rPr>
        <w:t>170 тыс. рублей в 2021 году – на дооснащение материально-техническими средствами - приобретение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меньшены объемы субсидий в сумм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0,2 тыс. рублей в 2022 году 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</w:rPr>
        <w:t>381 тыс. рублей в 2022 году -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, из них: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i/>
        </w:rPr>
        <w:t>381 тыс. рублей -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4,2 тыс. рублей в 2021 году, 215,2 тыс. рублей в 2022 году и 1 289,7 тыс. рублей в 2023 году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87,4 тыс. рублей в 2021 году – на обеспечение комплексного развития сельских территорий, из них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87,4 тыс. рублей - на мероприятия по улучшению жилищных условий граждан, проживающих на сельских территориях;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/>
      </w:pPr>
      <w:r>
        <w:rPr>
          <w:rFonts w:cs="Arial" w:ascii="Arial" w:hAnsi="Arial"/>
        </w:rPr>
        <w:t>113 561,6 тыс. рублей в 2021 году – на софинансирование капитальных вложений в объекты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 331,3 тыс. рублей в 2021 году – на  ремонт подъездов в многоквартирных дом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 628 тыс. рублей в 2021 году – на проведение капитального ремонта (ремонта) зданий (помещений), находящихся в собственности муниципальных образований Московской области, в которых располагаются городские (районные) суды.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rFonts w:ascii="Arial" w:hAnsi="Arial" w:cs="Arial"/>
          <w:b/>
          <w:b/>
          <w:bCs/>
          <w:sz w:val="12"/>
          <w:szCs w:val="12"/>
          <w:highlight w:val="yellow"/>
        </w:rPr>
      </w:pPr>
      <w:r>
        <w:rPr>
          <w:rFonts w:cs="Arial" w:ascii="Arial" w:hAnsi="Arial"/>
          <w:b/>
          <w:bCs/>
          <w:sz w:val="12"/>
          <w:szCs w:val="1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Субвенции бюджетам бюджетной системы Российской Федерации </w:t>
      </w:r>
      <w:r>
        <w:rPr>
          <w:rFonts w:cs="Arial" w:ascii="Arial" w:hAnsi="Arial"/>
        </w:rPr>
        <w:t xml:space="preserve">увеличены в 2021 году на 2 395 тыс. рублей, в том числе: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Увеличены объемы субвенций в сумме: </w:t>
      </w:r>
    </w:p>
    <w:p>
      <w:pPr>
        <w:pStyle w:val="Normal"/>
        <w:ind w:firstLine="709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3 000 тыс. рублей в 2021 году -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меньшены объемы субвенций в сумм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16 тыс. рублей в 2021 году - на выполнение передаваемых полномочий субъектов Российской Федерации, их них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16 тыс. рублей - на осуществление переданных полномочий Московской области по оформлению сибиреязвенных скотомогильников в собственность Московской области, обустройству и содержанию сибиреязвенных скотомогильников, находящихся в собственности Московской област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9 тыс. рублей в 2021 году - на проведение Всероссийской переписи населения 2020 года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асходы бюджета городского округа Ступино</w:t>
      </w:r>
      <w:r>
        <w:rPr>
          <w:rFonts w:cs="Arial" w:ascii="Arial" w:hAnsi="Arial"/>
          <w:color w:val="000000"/>
        </w:rPr>
        <w:t xml:space="preserve"> в 2021 году </w:t>
      </w:r>
      <w:r>
        <w:rPr>
          <w:rFonts w:cs="Arial" w:ascii="Arial" w:hAnsi="Arial"/>
          <w:bCs/>
        </w:rPr>
        <w:t>увеличатся на 226610,2</w:t>
      </w:r>
      <w:r>
        <w:rPr>
          <w:rFonts w:cs="Arial" w:ascii="Arial" w:hAnsi="Arial"/>
        </w:rPr>
        <w:t xml:space="preserve"> тыс. руб., в 2022 году на 125105,6 тыс.руб., в 2023 году на 8605,3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расходную часть бюджета вносятся следующие изменения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6"/>
          <w:highlight w:val="yellow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highlight w:val="yellow"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"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600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 на мероприятие по созданию условий для массового отдыха жителей (приобретение мобильных конструкций для праздничного оформления) в сумме 600,0 тыс.руб.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450,6 тыс.руб., в 2022 году на 2099,2 тыс.руб., в 2023 году уменьшены на 6650,9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Увеличены расходы на приобретение автобусов для доставки обучающихся в общеобразовательные организации, расположенные в сельских населенных пунктах, за счет бюджета Московской области в 2021 году на 176,0 тыс.руб., в 2022 году на 1680,0 тыс.руб., в 2023 году на 1680,0 тыс.руб., за счет средств бюджета городского округа Ступино в 2021 году на 44,0 тыс.руб., в 2022году на 420,0 тыс.руб., в 2023 году на 42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бюджета увеличены в 2023 году на 29290,9 тыс.руб., за счет средств бюджета Московской области в 2021 году уменьшены на 94,2 тыс.руб., в 2022 году уменьшены на 215,2 тыс.руб., в 2023 году уменьшены на 30580,6 тыс.руб., за счет средств бюджета городского округа Ступино в 2021 году увеличены на 93,5 тыс.руб., в 2022 году увеличены на 214,4 тыс.руб., в 2023 году уменьшены на 7461,2 тыс.руб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оциальная защита населения"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69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 на мероприятие по повышению доступности объектов культуры, спорта, образования для инвалидов и маломобильных групп населения за счет средств бюджета городского округа Ступино на 69,0 тыс.руб. Средства предусмотрены на оплату выполненных работ по муниципальным контрактам, заключенным в 2020 году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ая программа "Развитие сельского хозяйства"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меньшены в 2021 году на 970,6 тыс.руб., в 2022 году на 0,1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Уменьшены расходы, предусмотренные на улучшение жилищных условий граждан, проживающих на сельских территориях, в 2021 году за счет средств федерального бюджета на 44,7 тыс.руб., за счет средств бюджета Московской области на 542,7 тыс.руб., за счет средств бюджета городского округа Ступино в 2021 году на 175,4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Увеличены расходы, предусмотренные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в 2021 году на 73,4 тыс.руб., из них за счет средств бюджета Московской области расходы увеличены на 749,5 тыс.руб., за счет средств бюджета городского округа Ступино расходы уменьшены на 676,1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за счет средств бюджета городского округа Ступино в 2022 году на 0,1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за счет средств бюджета Московской области в сумме 134,9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ы расходы, предусмотренные на осуществление переданных полномочий Московской области по оформлению сибиреязвенных скотомогильников в собственность Московской области, обустройству и содержанию сибиреязвенных скотомогильников, за счет средств бюджета Московской области на 416,0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"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3 году на 10669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реализацию мероприятия по обеспечению безопасности гидротехнических сооружений и проведению мероприятий по берегоукреплению году за счет средств федерального бюджета – 4600,0 тыс.руб., за счет средств бюджета Московской области – 3615,0 тыс.руб., за счет средств бюджета городского округа Ступино – 2454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Безопасность и обеспечение безопасности жизнедеятельности населения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5885,0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Уменьшены расходы на проведение капитального ремонта зданий (помещений), в которых располагаются городские (районные) суды, предусмотренные в 2021 году за счет средств бюджета Московской области на 1628,0 тыс.руб., за счет средств бюджета городского округа Ступино на 487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 за счет средств бюджета городского округа Ступино на обеспечение деятельности (оказание услуг) муниципальных учреждений в сфере похоронного дела на 80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Жилище"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30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, предусмотренные на предоставление жилых помещений детям-сиротам и детям, оставшимся без попечения родителей, за счет средств бюджета Московской области на 30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женерной инфраструктуры и энергоэффективности"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85556,5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Увеличены расходы за счет средств бюджета городского округа Ступино на ремонт и очистку шахтных колодцев 209,1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ы расходы, предусмотренные на оплату муниципального контракта на капитальный ремонт тепловых сетей с.Большое Алексеевское, на 1550,0 тыс.руб. в связи с расторжением контракт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ы расходы на реализацию мероприятий Концепции развития территории городского округа Ступино: на строительство и реконструкцию объектов очистки сточных вод в сумме 18700,0 тыс.руб., строительство и реконструкцию объектов коммунальной инфраструктуры в сумме 39233,0 тыс.руб. Средства перенесены из муниципальной программы «Предпринимательство»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 предусмотрены расходы на строительство блочно-модульной котельной в военном городке № 112 Михнево-3 (в том числе ПИР) за счет средств бюджета Московской области в 2021 году в сумме 7163,5 тыс.руб., за счет средств бюджета городского округа Ступино в сумме 2265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Уменьшены расходы, предусмотренные на разработку и утверждение схем водоснабжения и водоотведения, теплоснабжения, а также программ комплексного развития систем коммунальной инфраструктуры, за счет средств бюджета городского округа Ступино на 509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проведение первоочередных мероприятий по восстановлению объектов социальной и инженерной инфраструктуры военных городков (капитальный ремонт здания МАДОУ «Мещеринский детский сад «Светлячок») за счет средств бюджета Московской области в 2021 году в сумме 19042,0 тыс.руб., за счет средств бюджета городского округа Ступино в сумме 1003,0 тыс.руб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редпринимательство"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Расходы на реализацию мероприятий муниципальной программы уменьшены в 2021 году на 87533,0 тыс.руб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запланированные на реализацию мероприятий Концепции развития территории городского округа Ступино за счет остатка средств, поступивших в виде гранта из бюджета Московской области и не использованных в 2020 году, перераспределены в муниципальные программы "Развитие инженерной инфраструктуры и энергоэффективности" и "Строительство объектов социальной инфраструктуры"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муниципальными финансами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12745,5 тыс.руб., в 2022 году на 11618,0 тыс.руб., в 2023 году на 11618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, предусмотренные на обслуживание муниципального долга за счет средств бюджета городского округа Ступино, в 2021 году уменьшены на 3000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, предусмотренные на обеспечение деятельности муниципальных казенных учреждений за счет средств бюджета городского округа Ступино, в 2021 году увеличены в 2021 году на 15745,5 тыс.руб., из них: 8700,0 тыс. руб. на хозяйственную деятельность МКУ «ЦУР»; 7045,5 тыс. руб. на хозяйственную деятельность МКУ «ХЭС»,  в 2022 году на 11618,0 тыс.руб., в 2023 году на 11618,0 тыс.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755,1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ы расходы, предусмотренные на софинансирование реализации </w:t>
      </w:r>
      <w:r>
        <w:rPr>
          <w:rFonts w:cs="Arial" w:ascii="Arial" w:hAnsi="Arial"/>
          <w:color w:val="000000"/>
        </w:rPr>
        <w:t>проектов граждан, сформированных в рамках практик инициативного бюджетирования, за счет средств бюджета городского округа Ступино, в 2021 году на 944,1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Уменьшены расходы, предусмотренные на проведение Всероссийской переписи населения за счет средств федерального бюджета, на 189,0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муниципальной программы увеличены в 2021 году на 164697,0 тыс.руб. </w:t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firstLine="386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Увеличены расходы на софинансирование </w:t>
      </w:r>
      <w:r>
        <w:rPr>
          <w:rFonts w:cs="Arial" w:ascii="Arial" w:hAnsi="Arial"/>
        </w:rPr>
        <w:t>капитальн</w:t>
      </w:r>
      <w:r>
        <w:rPr>
          <w:rFonts w:cs="Arial" w:ascii="Arial" w:hAnsi="Arial"/>
          <w:lang w:val="ru-RU"/>
        </w:rPr>
        <w:t>ого</w:t>
      </w:r>
      <w:r>
        <w:rPr>
          <w:rFonts w:cs="Arial" w:ascii="Arial" w:hAnsi="Arial"/>
        </w:rPr>
        <w:t xml:space="preserve"> ремо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и ремо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автомобильных дорог общего пользования местного знач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за счет средств бюджета </w:t>
      </w:r>
      <w:r>
        <w:rPr>
          <w:rFonts w:cs="Arial" w:ascii="Arial" w:hAnsi="Arial"/>
          <w:lang w:val="ru-RU"/>
        </w:rPr>
        <w:t>Москов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164697</w:t>
      </w:r>
      <w:r>
        <w:rPr>
          <w:rFonts w:cs="Arial" w:ascii="Arial" w:hAnsi="Arial"/>
        </w:rPr>
        <w:t>,0 тыс.руб.</w:t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firstLine="38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hanging="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униципальная программа "Цифровое муниципальное образование"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в 2021 году увеличены на 3553,1 тыс.руб., в 2022 году уменьшены на 417,2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дооснащение материально-техническими средствами - приобретение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, за счет средств бюджета Московской области в сумме 170,0 тыс.руб., за счет средств бюджета городского округа Ступино в сумме 51,0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Расходы, предусмотренные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, за счет средств федерального бюджета в 2021 году увеличены на 2453,9 тыс.руб., в 2022 году уменьшены на 10390,0 тыс.руб., за счет средств бюджета Московской области в 2021 году увеличены на 818,0 тыс.руб., в 2022 году увеличены на 10008,9 тыс.руб., за счет средств бюджета городского округа Ступино в 2021 году увеличены на 67,3 тыс.руб., в 2022 году уменьшены на 36,1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Архитектура и градостроительство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в 2021 году увеличены на 5000,0 тыс.руб.</w:t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firstLine="38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величены</w:t>
      </w:r>
      <w:r>
        <w:rPr>
          <w:rFonts w:cs="Arial" w:ascii="Arial" w:hAnsi="Arial"/>
        </w:rPr>
        <w:t xml:space="preserve"> расходы</w:t>
      </w:r>
      <w:r>
        <w:rPr>
          <w:rFonts w:cs="Arial" w:ascii="Arial" w:hAnsi="Arial"/>
          <w:lang w:val="ru-RU"/>
        </w:rPr>
        <w:t xml:space="preserve">, предусмотренные </w:t>
      </w:r>
      <w:r>
        <w:rPr>
          <w:rFonts w:cs="Arial" w:ascii="Arial" w:hAnsi="Arial"/>
        </w:rPr>
        <w:t>на обеспечение деятельности (оказание услуг) муниципальных учреждений в сфере архитектуры и градостроительст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за счет средств бюджета городского округа Ступино </w:t>
      </w:r>
      <w:r>
        <w:rPr>
          <w:rFonts w:cs="Arial" w:ascii="Arial" w:hAnsi="Arial"/>
          <w:lang w:val="ru-RU"/>
        </w:rPr>
        <w:t>на 5000</w:t>
      </w:r>
      <w:r>
        <w:rPr>
          <w:rFonts w:cs="Arial" w:ascii="Arial" w:hAnsi="Arial"/>
        </w:rPr>
        <w:t>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комфортной городской среды"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в 2021 году увеличены на 86263,0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Увеличены расходы за счет средств бюджета городского округа Ступино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организацию обустройства мест массового отдыха населения и благоустройство общественных территорий (благоустройство сквера им.Полякова, площади перед администрацией, устройство тротуаров, ремонт моста в п.Михнево, парка культуры и отдыха) за счет средств бюджета городского округа Ступино в сумме 71457,4 тыс.руб.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устройство контейнерных площадок за счет средств бюджета городского округа Ступино на 4100,0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на ремонт подъездов в многоквартирных домах в 2021 году за счет средств бюджета Московской области на 1331,3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Дополнительно предусмотрены расходы на ремонт дворовых территорий за счет средств бюджета Московской области в сумме 10314,0 тыс.руб., за счет средств бюджета городского округа Ступино в сумме 1648,6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троительство объектов социальной инфраструктуры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в 2021 году уменьшены на 76331,6 тыс.руб., в 2022 году увеличены на 130549,0 тыс.руб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Расходы, предусмотренные на строительство школы на 550 мест кв.Надежда за счет средств бюджета Московской области в 2021 году уменьшены на 124022,0 тыс.руб., в 2022 году увеличены на 124022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в 2021 году на ПИР школы на 825 мест по адресу: Московская область, г. Ступино, мкр. «Юго-Западный» за счет средств бюджета Московской области 10459,5 тыс.руб., за счет средств бюджета городского округа Ступино в сумме 550,5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Cs/>
          <w:color w:val="000000"/>
          <w:highlight w:val="yellow"/>
        </w:rPr>
      </w:pPr>
      <w:r>
        <w:rPr>
          <w:rFonts w:cs="Arial" w:ascii="Arial" w:hAnsi="Arial"/>
        </w:rPr>
        <w:t>Дополнительно предусмотрены расходы в 2021 году за счет средств бюджета Московской области</w:t>
      </w:r>
      <w:r>
        <w:rPr>
          <w:rFonts w:cs="Arial" w:ascii="Arial" w:hAnsi="Arial"/>
          <w:color w:val="000000"/>
        </w:rPr>
        <w:t xml:space="preserve"> на реконструкцию стадиона «Металлург» в сумме 7079,5 тыс.руб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реализацию мероприятий Концепции развития территории городского округа Ступино: на проведение инженерных изысканий и подготовка проектной документации на амбулаторию на 100 посещений с. Шугарово в сумме 9600,0 тыс.руб., на детский сад на 140 мест с.Шугарово в сумме 10000,0 тыс.руб., на ФОК с катком с. Шугарово в сумме 10000,0 тыс.руб. Средства перенесены из муниципальной программы «Предпринимательство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ереселение гражд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 аварийного жилищного фонда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реализацию мероприятий муниципальной программы увеличены в 2021 году на 20441,2 тыс.руб., в 2021 году уменьшены на 31,1 тыс.руб.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Расходы, предусмотренные на мероприятия по переселению граждан из аварийного жилищного фонда средства за счет бюджета Московской области в 2021 году увеличены на 20443,0 тыс.руб. в 2022 году уменьшены на 0,2 тыс. руб., за счет средств бюджета городского округа Ступино в 2021 году уменьшены на 1,8 тыс.руб., в 2022 году уменьшены на 30,9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епрограммные расходы </w:t>
      </w:r>
      <w:r>
        <w:rPr>
          <w:rFonts w:cs="Arial" w:ascii="Arial" w:hAnsi="Arial"/>
        </w:rPr>
        <w:t>бюджета, предусмотренные на обеспечение установленного объема софинансирования мероприятий, осуществляемых в рамках государственных программ Московской области, в 2021 году увеличены на 2429,3 тыс.руб., в 2022 году уменьшены на 18412,4 тыс.руб., в 2023 году уменьшены на 7030,8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1 год </w:t>
      </w:r>
      <w:r>
        <w:rPr>
          <w:rFonts w:cs="Arial" w:ascii="Arial" w:hAnsi="Arial"/>
          <w:bCs/>
        </w:rPr>
        <w:t>увеличатся на 198373,3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>и составят 7 147 916,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1 год </w:t>
      </w:r>
      <w:r>
        <w:rPr>
          <w:rFonts w:cs="Arial" w:ascii="Arial" w:hAnsi="Arial"/>
          <w:bCs/>
        </w:rPr>
        <w:t>увеличатся на 226610,2</w:t>
      </w:r>
      <w:r>
        <w:rPr>
          <w:rFonts w:cs="Arial" w:ascii="Arial" w:hAnsi="Arial"/>
        </w:rPr>
        <w:t xml:space="preserve"> тыс. руб. и составят 7 677 142,9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>городского округа Ступино на 2021 год увеличится на 28236,9 тыс.руб. и составит 529 226,5 тыс. руб. (27,1% к общей сумме доходов без учета безвозмездных поступлений и поступлений по дополнительным нормативам).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2 год </w:t>
      </w:r>
      <w:r>
        <w:rPr>
          <w:rFonts w:cs="Arial" w:ascii="Arial" w:hAnsi="Arial"/>
          <w:bCs/>
        </w:rPr>
        <w:t>увеличатся на 125105,6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 xml:space="preserve"> и составят 5 876 010,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2 год </w:t>
      </w:r>
      <w:r>
        <w:rPr>
          <w:rFonts w:cs="Arial" w:ascii="Arial" w:hAnsi="Arial"/>
          <w:bCs/>
        </w:rPr>
        <w:t>увеличатся на 125105,6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и составят 6 046 669,1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ефицит бюджета </w:t>
      </w:r>
      <w:r>
        <w:rPr>
          <w:rFonts w:cs="Arial" w:ascii="Arial" w:hAnsi="Arial"/>
        </w:rPr>
        <w:t>городского округа Ступино на 2022 год не изменится и составит 170 658,6 тыс.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3 год </w:t>
      </w:r>
      <w:r>
        <w:rPr>
          <w:rFonts w:cs="Arial" w:ascii="Arial" w:hAnsi="Arial"/>
          <w:bCs/>
        </w:rPr>
        <w:t>увеличатся на 8605,3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 xml:space="preserve"> и составят 5 812 841,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3 год </w:t>
      </w:r>
      <w:r>
        <w:rPr>
          <w:rFonts w:cs="Arial" w:ascii="Arial" w:hAnsi="Arial"/>
          <w:bCs/>
        </w:rPr>
        <w:t>увеличатся на 8605,3</w:t>
      </w:r>
      <w:r>
        <w:rPr>
          <w:rFonts w:cs="Arial" w:ascii="Arial" w:hAnsi="Arial"/>
        </w:rPr>
        <w:t xml:space="preserve"> тыс. руб. и составят 6 129 288,9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дефицит бюджета </w:t>
      </w:r>
      <w:r>
        <w:rPr>
          <w:rFonts w:cs="Arial" w:ascii="Arial" w:hAnsi="Arial"/>
        </w:rPr>
        <w:t>городского округа Ступино на 2023 год не изменится и составит 316 447,3 тыс.руб.</w:t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120"/>
        <w:ind w:firstLine="539"/>
        <w:jc w:val="both"/>
        <w:rPr/>
      </w:pPr>
      <w:r>
        <w:rPr>
          <w:b/>
        </w:rPr>
        <w:t>Источниками финансирования дефицита</w:t>
      </w:r>
      <w:r>
        <w:rPr/>
        <w:t xml:space="preserve"> </w:t>
      </w:r>
      <w:r>
        <w:rPr>
          <w:bCs/>
        </w:rPr>
        <w:t xml:space="preserve">бюджета </w:t>
      </w:r>
      <w:r>
        <w:rPr/>
        <w:t>городского округа Ступино являются: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21 году снижение остатков средств на счетах по учету средств местного бюджета в сумме 529 226,5 тыс.руб.;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22 году снижение остатков средств на счетах по учету средств местного бюджета в сумме 170 658,6 тыс.руб.</w:t>
      </w:r>
    </w:p>
    <w:p>
      <w:pPr>
        <w:pStyle w:val="ConsPlusNormal"/>
        <w:spacing w:before="0" w:after="120"/>
        <w:ind w:firstLine="539"/>
        <w:jc w:val="both"/>
        <w:rPr/>
      </w:pPr>
      <w:r>
        <w:rPr/>
        <w:t>в 2023 году снижение остатков средств на счетах по учету средств местного бюджета в сумме 316 447,3 тыс.руб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ConsPlusNormal"/>
        <w:jc w:val="both"/>
        <w:rPr/>
      </w:pPr>
      <w:r>
        <w:rPr/>
        <w:t>Зам.главы администрации</w:t>
      </w:r>
    </w:p>
    <w:p>
      <w:pPr>
        <w:pStyle w:val="ConsPlusNormal"/>
        <w:jc w:val="both"/>
        <w:rPr/>
      </w:pPr>
      <w:r>
        <w:rPr/>
        <w:t>городского округа Ступи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Московской области</w:t>
        <w:tab/>
        <w:tab/>
        <w:tab/>
        <w:tab/>
        <w:tab/>
        <w:tab/>
        <w:t xml:space="preserve">                   Л.В.Петрожицкая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Style17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4:00Z</dcterms:created>
  <dc:creator>bd</dc:creator>
  <dc:description/>
  <cp:keywords/>
  <dc:language>en-US</dc:language>
  <cp:lastModifiedBy>RePack by Diakov</cp:lastModifiedBy>
  <cp:lastPrinted>2021-05-24T16:59:00Z</cp:lastPrinted>
  <dcterms:modified xsi:type="dcterms:W3CDTF">2021-05-24T14:21:00Z</dcterms:modified>
  <cp:revision>396</cp:revision>
  <dc:subject/>
  <dc:title>Пояснительная записка к проекту бюджета 2011 года</dc:title>
</cp:coreProperties>
</file>