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-567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76"/>
        <w:ind w:left="-567" w:hanging="0"/>
        <w:jc w:val="right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 управления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о-коммунального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Arial" w:ascii="Arial" w:hAnsi="Arial"/>
          <w:sz w:val="24"/>
          <w:szCs w:val="24"/>
        </w:rPr>
        <w:t>хозяйства администрации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т 19.12.2022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5-ОСД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филактики рисков причинения вреда (ущерба) охраняемым законом ценностям на 2023 год в рамках осуществления отдельных государственных полномочий Московской области по осуществлению регионального государственного жилищного контроля (надзора) на территории Московской области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в </w:t>
      </w:r>
      <w:r>
        <w:rPr>
          <w:rFonts w:cs="Arial" w:ascii="Arial" w:hAnsi="Arial"/>
          <w:b/>
          <w:color w:val="000000"/>
          <w:sz w:val="24"/>
          <w:szCs w:val="24"/>
        </w:rPr>
        <w:t>границах</w:t>
      </w:r>
      <w:r>
        <w:rPr>
          <w:rFonts w:cs="Arial" w:ascii="Arial" w:hAnsi="Arial"/>
          <w:b/>
          <w:color w:val="4F81BD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городского округа Ступино Московской обла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3 год в рамках осуществления отдельных государственных полномочий Московской области по осуществлению регионального государственного жилищного контроля (надзора) на территории Московской области (далее - государственный жилищный надзор), переданных  в соответствии с Законом Московской области от 30.06.2022 № 105/2022-ОЗ «О наделении органов местного самоуправления городских округов Московской области отдельными государственными полномочиями Московской области по осуществлению регионального государственного жилищного контроля (надзора) на территории Московской области»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z w:val="24"/>
          <w:szCs w:val="24"/>
        </w:rPr>
        <w:t>границах</w:t>
      </w:r>
      <w:r>
        <w:rPr>
          <w:rFonts w:cs="Arial" w:ascii="Arial" w:hAnsi="Arial"/>
          <w:color w:val="4F81BD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(далее – Программа профилактики) разработана в целях стимулирования добросовестного соблюдения граждан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граждан, повышение информированности о способах их соблюд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ая Программа профилактики разработана и подлежит исполнению администрацие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</w:t>
      </w:r>
      <w:r>
        <w:rPr>
          <w:rFonts w:cs="Arial" w:ascii="Arial" w:hAnsi="Arial"/>
          <w:color w:val="4F81BD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(далее – Администрация)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.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нализ текущего состояния осуществления государственного жилищного надзора, описание текущего развития профилактической деятельности Администрации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Вид   регионального   государственного   контроля    (надзора):     региональный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ый жилищный контроль (надзор) на территории Московской област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z w:val="24"/>
          <w:szCs w:val="24"/>
        </w:rPr>
        <w:t>границах</w:t>
      </w:r>
      <w:r>
        <w:rPr>
          <w:rFonts w:cs="Arial" w:ascii="Arial" w:hAnsi="Arial"/>
          <w:color w:val="4F81BD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ск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 Предметом государственного жилищного надзора является соблюдение гражданами (далее – контролируемые лица) требований Правил пользования газом </w:t>
        <w:br/>
        <w:t>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(далее – Правила пользования газом), утверждённых постановлением Правительства Российской Федерации от 14.05.2013 № 410 «О мерах по обеспечению безопасности при использовании и содержании внутридомового и внутриквартирного газового оборудования» по: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ю договора о техническом обслуживании и ремонте внутриквартирного газового оборуд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еспечению допуска юридического лица, индивидуального предпринимателя, осуществляющих деятельность по техническому обслуживанию </w:t>
        <w:br/>
        <w:t>и ремонту внутриквартирного газового оборудования для выполнения работ (оказания услуг) по договору о техническом обслуживании и ремонте внутриквартирного газового оборудования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государственного жилищного надзора является также исполнение решений, принимаемых по результатам контрольных (надзорных) мероприятий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 за 2022 год   проверок соблюдения действующего законодательства в указанной сфере проведено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профилактики рисков причинения вреда (ущерба) охраняемым законом ценностям Администрацией в 2023 году осуществляются следующие меро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  <w:tab/>
        <w:t xml:space="preserve">осуществление информирования контролируемы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 xml:space="preserve">обеспечение регулярного обобщения правоприменительной практики осуществления государственного жилищного надзора и размещение </w:t>
        <w:br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общение правоприменительной практики осуществляется ежегодно путём сбора и анализа данных о проведённых контрольных (надзорных) мероприятиях </w:t>
        <w:br/>
        <w:t>и их результатах, а также анализа поступивших в адрес Администрации обращ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 итогам обобщения правоприменительной практики Администрация обеспечивает подготовку доклада о правоприменительной практики, содержащего результаты обобщения правоприменительной практики Администрации, который </w:t>
        <w:br/>
        <w:t>в обязательном порядке проходит публичные обсужде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 доклада о правоприменительной практике в срок до 20 января года, следующего за отчётным годом, размещается на официальном сайте Администрации в сети «Интернет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клад о правоприменительной практике утверждается распоряжением главы городского округа Администрации до 10 февраля года, следующего за отчётным годом, и размещается на официальном сайте Администрации в сети «Интернет» до 10 марта года, следующего за отчётным год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лад о правоприменительной практике подлежит направлению Администрацией в адрес Главного управления Московской области «Государственная жилищная инспекция Московской области», в течение 2 рабочих дней со дня его размещения на официальном сайте Администрации в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  <w:tab/>
        <w:t>выдача предостережений о недопустимости нарушения обязательных требований в соответствии</w:t>
      </w:r>
      <w:r>
        <w:rPr>
          <w:rFonts w:cs="Arial" w:ascii="Arial" w:hAnsi="Arial"/>
          <w:sz w:val="24"/>
          <w:szCs w:val="24"/>
          <w:lang w:eastAsia="en-US"/>
        </w:rPr>
        <w:t xml:space="preserve"> со статьёй 49 Федерального закона от 31.07.2020 </w:t>
        <w:br/>
        <w:t xml:space="preserve">№ 248-ФЗ «О государственном контроле (надзоре) и муниципальном контроле </w:t>
        <w:br/>
        <w:t>в Российской Федерации» (далее - Федеральный закон № 248-ФЗ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2022 год Администрацией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ережений о недопустимости нарушения обязательных требований</w:t>
      </w:r>
      <w:r>
        <w:rPr>
          <w:rFonts w:cs="Arial" w:ascii="Arial" w:hAnsi="Arial"/>
          <w:sz w:val="24"/>
          <w:szCs w:val="24"/>
          <w:lang w:eastAsia="en-US"/>
        </w:rPr>
        <w:t xml:space="preserve"> в области государственного жилищного надзора</w:t>
      </w:r>
      <w:r>
        <w:rPr>
          <w:rFonts w:cs="Arial" w:ascii="Arial" w:hAnsi="Arial"/>
          <w:sz w:val="24"/>
          <w:szCs w:val="24"/>
        </w:rPr>
        <w:t xml:space="preserve"> не выдавалось.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проведение консультирования в соответствии со статьёй 50 </w:t>
      </w:r>
      <w:r>
        <w:rPr>
          <w:rFonts w:cs="Arial" w:ascii="Arial" w:hAnsi="Arial"/>
          <w:sz w:val="24"/>
          <w:szCs w:val="24"/>
          <w:lang w:eastAsia="en-US"/>
        </w:rPr>
        <w:t>Федерального закона № 248-ФЗ</w:t>
      </w:r>
      <w:r>
        <w:rPr>
          <w:rFonts w:cs="Arial" w:ascii="Arial" w:hAnsi="Arial"/>
          <w:sz w:val="24"/>
          <w:szCs w:val="24"/>
        </w:rPr>
        <w:t xml:space="preserve"> в устной или письменной форме по телефону, посредством </w:t>
        <w:br/>
        <w:t>видео-конференц-связи, на личном приёме, в ходе проведения профилактического мероприятия, контрольного (надзорного) мероприя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) проведение профилактического визита в соответствии со статьёй 52 </w:t>
      </w:r>
      <w:r>
        <w:rPr>
          <w:rFonts w:cs="Arial" w:ascii="Arial" w:hAnsi="Arial"/>
          <w:sz w:val="24"/>
          <w:szCs w:val="24"/>
          <w:lang w:eastAsia="en-US"/>
        </w:rPr>
        <w:t>Федерального закона № 248-ФЗ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2022 году Администрацией  </w:t>
      </w:r>
      <w:r>
        <w:rPr>
          <w:rFonts w:cs="Arial" w:ascii="Arial" w:hAnsi="Arial"/>
          <w:color w:val="000000"/>
          <w:sz w:val="24"/>
          <w:szCs w:val="24"/>
        </w:rPr>
        <w:t xml:space="preserve"> внеплановых проверок контролируемых л</w:t>
      </w:r>
      <w:r>
        <w:rPr>
          <w:rFonts w:cs="Arial" w:ascii="Arial" w:hAnsi="Arial"/>
          <w:sz w:val="24"/>
          <w:szCs w:val="24"/>
        </w:rPr>
        <w:t xml:space="preserve">иц не проводилось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Раздел 2.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Цели и задачи реализации Программы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Целями проведения профилактических мероприят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</w:t>
      </w:r>
      <w:r>
        <w:rPr>
          <w:rFonts w:cs="Arial" w:ascii="Arial" w:hAnsi="Arial"/>
          <w:color w:val="000000"/>
          <w:sz w:val="24"/>
          <w:szCs w:val="24"/>
        </w:rPr>
        <w:t>тимулирование добросовестного соблюдения обязательных требований контролируемыми лицами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устранение условий, причин и факторов, способных привести </w:t>
        <w:br/>
        <w:t xml:space="preserve">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роведение Администрацией профилактических мероприятий направлено </w:t>
        <w:br/>
        <w:t>на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овышение правосознания и правовой культуры контролируемых лиц </w:t>
        <w:br/>
        <w:t>в сфере рассматриваемых прав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ложении о виде государственного жилищного надзора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</w:t>
        <w:br/>
        <w:t>в программе не предусмотрен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Раздел 3. 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Перечень профилактических мероприятий, 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807"/>
        <w:gridCol w:w="1984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должностное лицо</w:t>
            </w:r>
          </w:p>
        </w:tc>
      </w:tr>
      <w:tr>
        <w:trPr>
          <w:trHeight w:val="15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отрудник Администрации, к должностным обязанностям которого относится осуществление государственного жилищного надзора  </w:t>
            </w:r>
          </w:p>
        </w:tc>
      </w:tr>
      <w:tr>
        <w:trPr>
          <w:trHeight w:val="25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ённых контрольных (надзорных)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государственного жилищного надзора, который утверждается руководителем Администрации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  <w:lang w:val="ru-RU"/>
              </w:rPr>
              <w:t>Е</w:t>
            </w:r>
            <w:r>
              <w:rPr>
                <w:rFonts w:cs="Arial" w:ascii="Arial" w:hAnsi="Arial"/>
              </w:rPr>
              <w:t>ежегодно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</w:rPr>
              <w:t xml:space="preserve">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 xml:space="preserve">Сотрудник администрации, к должностным обязанностям которого относится осуществление государственного жилищного надзора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/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 xml:space="preserve">Сотрудник администрации, к должностным обязанностям которого относится осуществление государственного жилищного надзора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color w:val="FF0000"/>
              </w:rPr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ё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по обращениям контролируемых лиц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 xml:space="preserve">Сотрудник администрации, к должностным обязанностям которого относится осуществление государственного жилищного надзора  </w:t>
            </w:r>
          </w:p>
        </w:tc>
      </w:tr>
      <w:tr>
        <w:trPr>
          <w:trHeight w:val="312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 мере необходимост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отрудник  администрации, к должностным обязанностям которого относится осуществление государственного жилищного надзора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Раздел 4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4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й показатель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/>
            </w:pPr>
            <w:r>
              <w:rPr/>
              <w:t>Полнота информации, размещё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(%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9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rFonts w:cs="Arial" w:ascii="Arial" w:hAnsi="Arial"/>
              </w:rPr>
              <w:t>Утверждение доклада, содержащего результаты обобщения правоприменительной практики по осуществлению государственного жилищного надзора, его опубликовани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– 100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сполнено – 0%</w:t>
            </w:r>
          </w:p>
        </w:tc>
      </w:tr>
      <w:tr>
        <w:trPr>
          <w:trHeight w:val="9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филактики рассчитывается ежегодно (по итогам календарного года) по следующей формуле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6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9" t="-696" r="-359" b="-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эф - Итоговая оценка эффективности реализации Программы профилактики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76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3" t="-701" r="-483" b="-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умма фактических значений показателей Программы профилактики </w:t>
        <w:br/>
        <w:t>по итогам календарного года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общее количество показателей Программы профилактики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оценка эффективности реализации Программы профилактики более 100 %, то считать Пэф равным 100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 итогам оценки эффективности реализации Программы профилактики определяется уровень профилактической работы Администраци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843"/>
        <w:gridCol w:w="1842"/>
        <w:gridCol w:w="1985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ая оценка эффективности реализации программы профи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о менее 50% профилактически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</w:t>
              <w:br/>
              <w:t xml:space="preserve">от 51% до 70% профилактически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о от 71% до 80% профилакти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о </w:t>
              <w:br/>
              <w:t>от 81% до 100% профилактических мероприят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результативности профилактической работы контрольного (надзорного)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опустим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зк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лидерства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03:00Z</dcterms:created>
  <dc:creator>bokova</dc:creator>
  <dc:description/>
  <cp:keywords/>
  <dc:language>en-US</dc:language>
  <cp:lastModifiedBy>Пользователь Windows</cp:lastModifiedBy>
  <cp:lastPrinted>2021-12-29T11:57:00Z</cp:lastPrinted>
  <dcterms:modified xsi:type="dcterms:W3CDTF">2023-01-18T07:34:00Z</dcterms:modified>
  <cp:revision>3</cp:revision>
  <dc:subject/>
  <dc:title/>
</cp:coreProperties>
</file>