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1143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/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tabs>
          <w:tab w:val="left" w:pos="708" w:leader="none"/>
          <w:tab w:val="left" w:pos="1134" w:leader="none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/>
      </w:pPr>
      <w:r>
        <w:rPr/>
        <w:t>МОСКОВСКОЙ ОБЛАСТИ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3045" w:leader="none"/>
          <w:tab w:val="center" w:pos="4819" w:leader="none"/>
        </w:tabs>
        <w:spacing w:lineRule="auto" w:line="360"/>
        <w:ind w:right="282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  <w:u w:val="single"/>
        </w:rPr>
        <w:t>31.03.2020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66-п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</w:rPr>
        <w:t>г. Ступин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      комиссии          по      реализации       на      территор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      округа     Ступино     Московской        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я    по  обеспечению  жильем   молодых    семе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ой        целевой         программы         «Оказа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й    поддержки   гражданам  в     обеспеч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ьем      и    оплате      жилищно –  коммунальных     усл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й       программы    Российской      Феде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еспечение   доступным     и   комфортным      жильем    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альными услугами граждан Российской Федерации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ы    «Обеспечение   жильем   молодых   семей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й программы Московской области «Жилищ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 – 2027 годы и подпрограммы «Обеспечение  жиль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лодых         семей»           муниципальной          программы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округа Ступино  Московской  области  «Жилище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0.2016  № 790/39 «Об утверждении государственной программы Московской области «Жилище» на 2017-2027 годы», уставом городского округа Ступино Московской области, муниципальной программой городского округа Ступино Московской области «Жилище», утвержденной постановлением администрации городского округа Ступино Московской области от 06.12.2019 № 3756-п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ЯЮ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комиссию по реализации на территории городского округа Ступино Московской област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» государственной программы Московской области «Жилище» на 2017-2027 годы» и подпрограммы «Обеспечение жильем молодых семей» муниципальной программы городского округа Ступино Московской области «Жилище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оложение о комиссии по реализации на территории городского округа Ступино Московской област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» государственной программы Московской области «Жилище» на 2017-2027 годы» и подпрограммы «Обеспечение жильем молодых семей» муниципальной программы городского округа Ступино Московской области «Жилище» (Приложение 1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реализации на территории городского округа Ступино Московской област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» государственной программы Московской области «Жилище» на 2017-2027 годы» и подпрограммы «Обеспечение жильем молодых семей» муниципальной программы городского округа Ступино Московской области «Жилище» (Приложение 2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постановление в установленном порядке и разместить на официальном сайте администрации, Совета депутатов и контрольно - 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 Контроль за исполнением настоящего постановления возложить на заместителя главы администрации городского округа Ступино Московской области Калинину Ю.Ю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 xml:space="preserve">                                  </w:t>
        <w:tab/>
        <w:t xml:space="preserve">                        В.Н. Назар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53:00Z</dcterms:created>
  <dc:creator>И.В.</dc:creator>
  <dc:description/>
  <cp:keywords/>
  <dc:language>en-US</dc:language>
  <cp:lastModifiedBy>1</cp:lastModifiedBy>
  <cp:lastPrinted>2020-02-27T12:18:00Z</cp:lastPrinted>
  <dcterms:modified xsi:type="dcterms:W3CDTF">2021-06-24T10:04:00Z</dcterms:modified>
  <cp:revision>5</cp:revision>
  <dc:subject/>
  <dc:title/>
</cp:coreProperties>
</file>