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го округа Ступи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«31» </w:t>
      </w:r>
      <w:r>
        <w:rPr>
          <w:rFonts w:cs="Arial" w:ascii="Arial" w:hAnsi="Arial"/>
          <w:u w:val="single"/>
        </w:rPr>
        <w:t>марта</w:t>
      </w:r>
      <w:r>
        <w:rPr>
          <w:rFonts w:cs="Arial" w:ascii="Arial" w:hAnsi="Arial"/>
        </w:rPr>
        <w:t xml:space="preserve">  2020г. № </w:t>
      </w:r>
      <w:r>
        <w:rPr>
          <w:rFonts w:cs="Arial" w:ascii="Arial" w:hAnsi="Arial"/>
          <w:u w:val="single"/>
        </w:rPr>
        <w:t>766-п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комиссии по реализации на территории городского округа Ступин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Комиссия по реализации на территории городского округа Ступино Москов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 (далее – Комиссия) является коллегиальным совещательным органом, созданным в целях объективного рассмотрения вопроса о предоставлении молодым семьям социальной выплаты на приобретение жилого помещения или строительство индивидуального жилого дома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1.2. Комиссия в своей деятельности руководствуется федеральным законодательством, законодательством Московской области, уставом городского округа Ступино Московской области, муниципальными правовыми актами городского округа Ступино Московской области, а также настоящим Положение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Организационно-техническое обеспечение деятельности Комиссии осуществляет комитет по работе с молодежью и молодежной политике администрации городского округа Ступино Московской области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Функции Коми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Функциями Комиссии являются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ение проверки документов, предоставляемых молодыми семьями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одготовка предложений о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одготовка предложений о принятии решения о признании либо об отказе в признании молодой семьи участницей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2.1.4</w:t>
      </w:r>
      <w:r>
        <w:rPr>
          <w:rFonts w:cs="Arial" w:ascii="Arial" w:hAnsi="Arial"/>
          <w:i/>
        </w:rPr>
        <w:t>.</w:t>
      </w:r>
      <w:r>
        <w:rPr>
          <w:i/>
        </w:rPr>
        <w:t xml:space="preserve"> </w:t>
      </w:r>
      <w:r>
        <w:rPr>
          <w:rStyle w:val="FontStyle12"/>
          <w:rFonts w:cs="Arial" w:ascii="Arial" w:hAnsi="Arial"/>
          <w:i w:val="false"/>
          <w:spacing w:val="0"/>
          <w:sz w:val="24"/>
          <w:szCs w:val="24"/>
        </w:rPr>
        <w:t xml:space="preserve">подготовка предложений о предоставлении молодой семье – участнице мероприятия </w:t>
      </w:r>
      <w:r>
        <w:rPr>
          <w:rFonts w:cs="Arial" w:ascii="Arial" w:hAnsi="Arial"/>
        </w:rPr>
        <w:t xml:space="preserve">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 </w:t>
      </w:r>
      <w:r>
        <w:rPr>
          <w:rStyle w:val="FontStyle12"/>
          <w:rFonts w:cs="Arial" w:ascii="Arial" w:hAnsi="Arial"/>
          <w:i w:val="false"/>
          <w:spacing w:val="0"/>
          <w:sz w:val="24"/>
          <w:szCs w:val="24"/>
        </w:rPr>
        <w:t>дополнительной социальной выплаты при рождении (усыновлении или удочерении) одного ребенка.</w:t>
      </w:r>
    </w:p>
    <w:p>
      <w:pPr>
        <w:pStyle w:val="Normal"/>
        <w:spacing w:lineRule="auto" w:line="360"/>
        <w:jc w:val="both"/>
        <w:rPr>
          <w:rStyle w:val="FontStyle12"/>
          <w:rFonts w:ascii="Arial" w:hAnsi="Arial" w:cs="Arial"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12"/>
          <w:rFonts w:cs="Arial" w:ascii="Arial" w:hAnsi="Arial"/>
          <w:b/>
          <w:i w:val="false"/>
          <w:spacing w:val="0"/>
          <w:sz w:val="24"/>
          <w:szCs w:val="24"/>
        </w:rPr>
        <w:t>3. Порядок работы Комиссии</w:t>
      </w:r>
    </w:p>
    <w:p>
      <w:pPr>
        <w:pStyle w:val="Normal"/>
        <w:jc w:val="both"/>
        <w:rPr>
          <w:rStyle w:val="FontStyle12"/>
          <w:rFonts w:ascii="Arial" w:hAnsi="Arial" w:cs="Arial"/>
          <w:b/>
          <w:b/>
          <w:i w:val="false"/>
          <w:i w:val="false"/>
          <w:spacing w:val="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Style w:val="FontStyle12"/>
          <w:rFonts w:cs="Arial" w:ascii="Arial" w:hAnsi="Arial"/>
          <w:i w:val="false"/>
          <w:iCs w:val="false"/>
          <w:spacing w:val="0"/>
          <w:sz w:val="24"/>
          <w:szCs w:val="24"/>
        </w:rPr>
        <w:t xml:space="preserve">3.1. </w:t>
      </w:r>
      <w:r>
        <w:rPr>
          <w:rFonts w:cs="Arial" w:ascii="Arial" w:hAnsi="Arial"/>
        </w:rPr>
        <w:t>Основной формой работы Комиссии являются заседания, на которых рассматриваются вопросы, отнесенные к ее компетенц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седание Комиссии проводится по мере необходимости и считается правомочным, если на нем присутствует не менее половины ее сост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3.3. Заседание Комиссии проводит председатель Комиссии, а  в его отсутствие – заместитель председателя Комиссии. Члены Комиссии участвуют в ее заседании лично и не вправе делегировать свои полномочия иным лицам. При невозможности присутствия на заседании члены Комиссии обязаны заблаговременно извещать об этом  секретаря Комиссии. В случае отсутствия члена Комиссии на заседании он вправе изложить свое мнение по рассматриваемым вопросам в письменном ви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3.4. Председатель Комиссии осуществляет общее руководство Комиссией и обеспечивает ее деятельность, лично участвует в заседании Комиссии, вносит предложения в повестку дня заседания Комиссии, знакомится с материалами по вопросам, рассматриваемым Комиссией, имеет право решающего голоса на заседании Комиссии, дает поручения членам Комиссии, подписывает протоколы Комисс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Заместитель председателя Комиссии исполняет обязанности председателя Комиссии  в случае его отсутствия,  а также лично участвует в заседаниях Комиссии, исполняет поручения председателя Коми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3.6. Члены Комиссии знакомятся с материалами по вопросам, рассматриваемым Комиссией,  лично участвуют в заседании Комиссии,  выполняют поручения председателя Комисс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7. Секретарь Комиссии организует проведение заседаний Комиссии, а также подготовку необходимых для рассмотрения на ее заседаниях, ведет делопроизводство, обеспечивает хранение и передачу в архив протоколов Комиссии и иных материалов, относящихся к деятельности Комисс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. О дате, времени, месте проведения очередного заседания Комиссии членов Комиссии, информирует секретарь Комиссии не позднее, чем за 2 дня до дня его проведения.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9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ающим является голос председательствующег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10.  При несогласии с принятым Комиссией решением член Комиссии вправе изложить в письменной форме особое мнение, которое подлежит обязательному приобщению к протоколу заседания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3.11. Решение Комиссии оформляется протоколом, который подписывается членами Комиссии, присутствующими на заседан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30"/>
      <w:sz w:val="44"/>
      <w:szCs w:val="44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5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44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4:00Z</dcterms:created>
  <dc:creator>УИТ</dc:creator>
  <dc:description/>
  <cp:keywords/>
  <dc:language>en-US</dc:language>
  <cp:lastModifiedBy>1</cp:lastModifiedBy>
  <cp:lastPrinted>2018-03-28T18:19:00Z</cp:lastPrinted>
  <dcterms:modified xsi:type="dcterms:W3CDTF">2021-06-24T10:05:00Z</dcterms:modified>
  <cp:revision>3</cp:revision>
  <dc:subject/>
  <dc:title/>
</cp:coreProperties>
</file>