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санкционирования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ы денежных обязательств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х и автономных учреждений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 Московской области,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ному приказом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от 09 января 2020 г. № 8-осд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СПРАВКА-РАСЧЕТ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по оплате выполненных работ, оказанных услуг по договорам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гражданско-правового характера в соответствии с реестром договоров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егистрационный № _____________ № бюджетного обязательства 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(наименование учреждения)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(№ лицевого сче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код классификации расходов бюджета, код субсидии, тип средств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418"/>
        <w:gridCol w:w="1276"/>
        <w:gridCol w:w="1275"/>
        <w:gridCol w:w="3261"/>
        <w:gridCol w:w="1842"/>
        <w:gridCol w:w="1418"/>
        <w:gridCol w:w="1276"/>
        <w:gridCol w:w="1842"/>
        <w:gridCol w:w="1701"/>
      </w:tblGrid>
      <w:tr>
        <w:trPr>
          <w:trHeight w:val="10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дого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догов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договора с учетом налогов, предусмотренных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одписания акта выполн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ис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рж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лучению в окончательном рас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четного документ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еречислению: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нсионный фонд  _____________________________________________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Фонд соцстрахования ___________________________________________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Федеральный ФОМС ____________________________________________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хование от несчастных случаев 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учреждения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       _______________   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       _______________   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69"/>
      <w:bookmarkStart w:id="1" w:name="P69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24:00Z</dcterms:created>
  <dc:creator>106 Malorodova E.I.</dc:creator>
  <dc:description/>
  <cp:keywords/>
  <dc:language>en-US</dc:language>
  <cp:lastModifiedBy>106 Malorodova E.I.</cp:lastModifiedBy>
  <cp:lastPrinted>2020-02-18T09:57:00Z</cp:lastPrinted>
  <dcterms:modified xsi:type="dcterms:W3CDTF">2020-02-18T07:57:00Z</dcterms:modified>
  <cp:revision>5</cp:revision>
  <dc:subject/>
  <dc:title/>
</cp:coreProperties>
</file>