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санкционирования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ы денежных обязательств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х и автономных учреждений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 Московской области,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ному приказом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от 09 января 2020 г. № 8-осд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ОВ № _________ от «___» ________ 20__ г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ыполнение работ, оказание услуг по договорам гражданско-правового характер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предмет договора)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(наименование учреждения)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(№ лицевого сче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1701"/>
        <w:gridCol w:w="1276"/>
        <w:gridCol w:w="1417"/>
        <w:gridCol w:w="2409"/>
        <w:gridCol w:w="240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догов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договора с учетом налогов, предусмотренных законодатель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заключения догово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учреждения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             _____________   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             _____________   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07:00Z</dcterms:created>
  <dc:creator>106 Malorodova E.I.</dc:creator>
  <dc:description/>
  <dc:language>en-US</dc:language>
  <cp:lastModifiedBy>106 Malorodova E.I.</cp:lastModifiedBy>
  <dcterms:modified xsi:type="dcterms:W3CDTF">2020-02-14T12:07:00Z</dcterms:modified>
  <cp:revision>2</cp:revision>
  <dc:subject/>
  <dc:title/>
</cp:coreProperties>
</file>