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09 января 2020 г. № 8-осд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/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РЕЕСТР ВЫПЛАТ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наименование учреждения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(№ лицевого сче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(код классификации расходов бюджета, код субсидии, тип средств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6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2072"/>
        <w:gridCol w:w="1842"/>
        <w:gridCol w:w="2410"/>
        <w:gridCol w:w="1701"/>
        <w:gridCol w:w="1810"/>
        <w:gridCol w:w="2159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нтингента получателей выпл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ы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вып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р выплаты на 1 получателя </w:t>
            </w:r>
            <w:hyperlink w:anchor="P65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(**)</w:t>
              </w:r>
            </w:hyperlink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лучателей выпла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ная сумма, руб.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рмативные правовые акты (распорядительные документы), устанавливающие размер выплаты, порядок назначения и предоставления выплаты </w:t>
            </w:r>
            <w:hyperlink w:anchor="P64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(*)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: к перечислени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выдаче на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Руководитель учреждения                                ___________   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                         (подпись)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                       ___________   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0" w:name="P64"/>
      <w:bookmarkEnd w:id="0"/>
      <w:r>
        <w:rPr>
          <w:rFonts w:cs="Arial" w:ascii="Arial" w:hAnsi="Arial"/>
          <w:sz w:val="24"/>
          <w:szCs w:val="24"/>
        </w:rPr>
        <w:t>(*) Указывается раздел, пункт, подпункт, номер и дата нормативных правовых актов (распорядительных документов), устанавливающих размер выплаты, порядок назначения и предоставления выплаты.</w:t>
      </w:r>
    </w:p>
    <w:p>
      <w:pPr>
        <w:pStyle w:val="ConsPlusNormal"/>
        <w:spacing w:before="22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1" w:name="P65"/>
      <w:bookmarkEnd w:id="1"/>
      <w:r>
        <w:rPr>
          <w:rFonts w:cs="Arial" w:ascii="Arial" w:hAnsi="Arial"/>
          <w:sz w:val="24"/>
          <w:szCs w:val="24"/>
        </w:rPr>
        <w:t>(**) В случае если в соответствии с законодательством Российской Федерации (законодательством Московской области) не определен размер выплаты на 1 получателя, данный столбец не заполняетс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41:00Z</dcterms:created>
  <dc:creator>106 Malorodova E.I.</dc:creator>
  <dc:description/>
  <cp:keywords/>
  <dc:language>en-US</dc:language>
  <cp:lastModifiedBy>106 Malorodova E.I.</cp:lastModifiedBy>
  <dcterms:modified xsi:type="dcterms:W3CDTF">2020-02-17T05:36:00Z</dcterms:modified>
  <cp:revision>3</cp:revision>
  <dc:subject/>
  <dc:title/>
</cp:coreProperties>
</file>