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1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санкционирования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ты денежных обязательств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х и автономных учреждений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 Московской области,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ному приказом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администрации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от 09 января 2020 г. № 8-осд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/>
      </w:pPr>
      <w:r>
        <w:rPr/>
      </w:r>
    </w:p>
    <w:tbl>
      <w:tblPr>
        <w:tblW w:w="155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502"/>
        <w:gridCol w:w="1563"/>
        <w:gridCol w:w="955"/>
        <w:gridCol w:w="941"/>
        <w:gridCol w:w="1956"/>
        <w:gridCol w:w="1380"/>
        <w:gridCol w:w="2060"/>
        <w:gridCol w:w="960"/>
      </w:tblGrid>
      <w:tr>
        <w:trPr>
          <w:trHeight w:val="264" w:hRule="atLeast"/>
        </w:trPr>
        <w:tc>
          <w:tcPr>
            <w:tcW w:w="728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шифровка кредиторской задолженности по состоянию на 01.01.20__  г.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11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учреждения ___________________________________________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112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учреждения</w:t>
            </w:r>
          </w:p>
        </w:tc>
        <w:tc>
          <w:tcPr>
            <w:tcW w:w="25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поставщика (подрядчика) товаров, работ, услуг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квизиты документа-обязательства</w:t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долженность по обязательству на 01 января текущего года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причины образова-ния кредитор-ской задолжен-ности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меча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- ни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7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ы причины образования кредиторской задолженности: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11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- кредиторская задолженность является плановой, предусмотрена условиями контракта (договора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58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ru-RU"/>
              </w:rPr>
              <w:t>Обязательства контрагента по поставке товаров, выполнению работ, оказанию услуг выполнены, но оплата не была произведена по причин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58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 - документы, подтверждающие исполнение обязательств контрагентом, были предоставлены с нарушением установленного сро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58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 - документы, подтверждающие принятие денежных обязательств, не были вовремя предоставлены в ФУ ГО Ступино по причине  организационного характера ( в т.ч. в связи с  отсутствием средств на лицевом счете при достаточных плановых показателях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5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 - обязательства не были подтверждены ФУ ГО Ступино в связи с нарушениями при их принятии (в т.ч. при нарушении законодательства о закупках)</w:t>
            </w:r>
          </w:p>
        </w:tc>
      </w:tr>
      <w:tr>
        <w:trPr>
          <w:trHeight w:val="264" w:hRule="atLeast"/>
        </w:trPr>
        <w:tc>
          <w:tcPr>
            <w:tcW w:w="918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 - обязательства были приняты при отсутствии соответствующих плановых показателей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7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6 - другая причина (расшифровать в графе («Примечание»)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учреждения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уполномоченное лицо)        _______________   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уполномоченное лицо)        _______________   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3:00Z</dcterms:created>
  <dc:creator>106 Malorodova E.I.</dc:creator>
  <dc:description/>
  <cp:keywords/>
  <dc:language>en-US</dc:language>
  <cp:lastModifiedBy>106 Malorodova E.I.</cp:lastModifiedBy>
  <cp:lastPrinted>2020-02-17T15:15:00Z</cp:lastPrinted>
  <dcterms:modified xsi:type="dcterms:W3CDTF">2020-02-17T13:15:00Z</dcterms:modified>
  <cp:revision>4</cp:revision>
  <dc:subject/>
  <dc:title/>
</cp:coreProperties>
</file>