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от 09 января 2020 г. № 8-осд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171"/>
      <w:bookmarkStart w:id="1" w:name="P171"/>
      <w:bookmarkEnd w:id="1"/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НОМЕРЕ РЕЕСТРОВОЙ ЗАПИСИ КОНТРАКТА В ЕДИН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АВТОМАТИЗИРОВАННОЙ СИСТЕМЕ УПРАВЛЕНИЯ ЗАКУПКАМИ МОСКОВСК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И И О РЕГИСТРАЦИИ КОНТРАКТА НА ОФИЦИАЛЬНОМ САЙТ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В ИНФОРМАЦИОННО-ТЕЛЕКОММУНИКАЦИОНН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ЕТИ ИНТЕРНЕТ ДЛЯ РАЗМЕЩЕНИЯ ИНФОРМАЦИИ О РАЗМЕЩЕНИИ ЗАКАЗОВ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И ТОВАРОВ, ВЫПОЛНЕНИЕ РАБОТ, ОКАЗАНИЕ УСЛУГ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реждения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№ лицевого счета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239"/>
        <w:gridCol w:w="2013"/>
        <w:gridCol w:w="4337"/>
        <w:gridCol w:w="57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контрак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заключения контракта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ровой записи контракта в Единой автоматизированной системе управления закупками Московской област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данные контракта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</w:t>
            </w:r>
            <w:hyperlink w:anchor="Par2676">
              <w:r>
                <w:rPr>
                  <w:rStyle w:val="InternetLink"/>
                  <w:color w:val="0000FF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bookmarkStart w:id="2" w:name="_GoBack"/>
            <w:bookmarkEnd w:id="2"/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учреждения                       _________________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актный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управляющий                     _________________ 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полномоченное лицо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ющее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размещение заказов)                (подпись)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Бухгалтер учреждения      _________________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3" w:name="Par2676"/>
      <w:bookmarkEnd w:id="3"/>
      <w:r>
        <w:rPr>
          <w:sz w:val="24"/>
          <w:szCs w:val="24"/>
        </w:rPr>
        <w:t xml:space="preserve">&lt;*&gt; Графа заполняется по контрактам, за исключением контрактов, заключенных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>пунктами 4</w:t>
        </w:r>
      </w:hyperlink>
      <w:r>
        <w:rPr>
          <w:color w:val="000000"/>
          <w:sz w:val="24"/>
          <w:szCs w:val="24"/>
        </w:rPr>
        <w:t>,</w:t>
      </w:r>
      <w:hyperlink r:id="rId3">
        <w:r>
          <w:rPr>
            <w:rStyle w:val="InternetLink"/>
            <w:color w:val="000000"/>
            <w:sz w:val="24"/>
            <w:szCs w:val="24"/>
          </w:rPr>
          <w:t>5,23,42,44,45,46 (в части контрактов, заключаемых с физическими лицами) части 1 статьи 93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A62F6237255D4FF9C03E4138AF4DE911C065C11D7C07820FE3775A33C81ACD02185F06ABF40130DBEM" TargetMode="External"/><Relationship Id="rId3" Type="http://schemas.openxmlformats.org/officeDocument/2006/relationships/hyperlink" Target="consultantplus://offline/ref=74EA62F6237255D4FF9C03E4138AF4DE911C065C11D7C07820FE3775A33C81ACD02185F06ABF45120DB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9:00Z</dcterms:created>
  <dc:creator>106 Malorodova E.I.</dc:creator>
  <dc:description/>
  <dc:language>en-US</dc:language>
  <cp:lastModifiedBy>106 Malorodova E.I.</cp:lastModifiedBy>
  <dcterms:modified xsi:type="dcterms:W3CDTF">2020-02-18T11:19:00Z</dcterms:modified>
  <cp:revision>2</cp:revision>
  <dc:subject/>
  <dc:title/>
</cp:coreProperties>
</file>