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санкционирования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ы денежных обязательств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х и автономных учреждений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 Московской области,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ному приказом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от 09 января 2020 г. № 8-осд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СПРАВКА-РАСЧЕТ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по служебным командировкам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от «___» ___________ 20__ г. №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 приказу от «___» ________ 20__ г. № 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(наименование учрежден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(№ лицевого счет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(код классификации расходов бюджета, код субсидии, тип средств)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31"/>
        <w:gridCol w:w="2075"/>
        <w:gridCol w:w="1418"/>
        <w:gridCol w:w="1701"/>
        <w:gridCol w:w="1134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получателя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расход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 командировочных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рма расхода </w:t>
            </w:r>
            <w:hyperlink w:anchor="P69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(*)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учреждения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уполномоченное лицо)        _______________   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уполномоченное лицо)        _______________   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ConsPlusNormal"/>
        <w:spacing w:before="2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*) При направлении в служебную командировку на территорию иностранного государства норма расхода указывается одновременно в иностранной валюте и в рублях по курсу ЦБ РФ на дату составления справки-расчета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69"/>
      <w:bookmarkStart w:id="1" w:name="P69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52:00Z</dcterms:created>
  <dc:creator>106 Malorodova E.I.</dc:creator>
  <dc:description/>
  <cp:keywords/>
  <dc:language>en-US</dc:language>
  <cp:lastModifiedBy>106 Malorodova E.I.</cp:lastModifiedBy>
  <dcterms:modified xsi:type="dcterms:W3CDTF">2020-02-17T05:12:00Z</dcterms:modified>
  <cp:revision>2</cp:revision>
  <dc:subject/>
  <dc:title/>
</cp:coreProperties>
</file>