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санкционирова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платы денежных обязательст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юджетных и автономных учреждени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Ступино Московской области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приказ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инансового управления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Ступи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09 января 2020 г. № 8-ос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bookmarkStart w:id="0" w:name="P336"/>
      <w:bookmarkEnd w:id="0"/>
      <w:r>
        <w:rPr>
          <w:sz w:val="24"/>
          <w:szCs w:val="24"/>
        </w:rPr>
        <w:t>СПРАВК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межрасчетных выплатах и заработной плат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менование учреждения 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омер лицевого счета 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Единица измерения: руб. (с точностью до второго десятичного знак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 _____________ 20___ года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месяц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323"/>
        <w:gridCol w:w="1701"/>
        <w:gridCol w:w="1559"/>
        <w:gridCol w:w="1985"/>
      </w:tblGrid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 за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ислению (получению)</w:t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ВР 111 (121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.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обие по временной нетрудоспособности (3 д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ВР 119 (129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ц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Ф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от несчастных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 временной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                ___________ 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          (подпись)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 20__ г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Главный бухгалтер                          ___________    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уполномоченное лицо)                      (подпись)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 _______ 20__ г.</w:t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4:00Z</dcterms:created>
  <dc:creator>106 Malorodova E.I.</dc:creator>
  <dc:description/>
  <cp:keywords/>
  <dc:language>en-US</dc:language>
  <cp:lastModifiedBy>106 Malorodova E.I.</cp:lastModifiedBy>
  <cp:lastPrinted>2020-02-17T11:05:00Z</cp:lastPrinted>
  <dcterms:modified xsi:type="dcterms:W3CDTF">2020-02-17T09:05:00Z</dcterms:modified>
  <cp:revision>4</cp:revision>
  <dc:subject/>
  <dc:title/>
</cp:coreProperties>
</file>