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ОНИРОВАННЫХ СУММ ДЛЯ ПОЛУЧЕНИЯ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«___» ________ 20__ г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(№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(№ банковской карт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2126"/>
        <w:gridCol w:w="4394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расходов бюджета, код субсидии, тип средств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_____________  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_____________   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9:00Z</dcterms:created>
  <dc:creator>106 Malorodova E.I.</dc:creator>
  <dc:description/>
  <cp:keywords/>
  <dc:language>en-US</dc:language>
  <cp:lastModifiedBy>106 Malorodova E.I.</cp:lastModifiedBy>
  <dcterms:modified xsi:type="dcterms:W3CDTF">2020-02-17T05:13:00Z</dcterms:modified>
  <cp:revision>3</cp:revision>
  <dc:subject/>
  <dc:title/>
</cp:coreProperties>
</file>