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5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81902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16.11.2022</w:t>
      </w:r>
      <w:r>
        <w:rPr>
          <w:sz w:val="24"/>
        </w:rPr>
        <w:t xml:space="preserve"> № </w:t>
      </w:r>
      <w:r>
        <w:rPr>
          <w:sz w:val="24"/>
          <w:u w:val="single"/>
        </w:rPr>
        <w:t>79-ос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(в ред. приказов ФУ ГО Ступино МО от 28.11.2022 № 88-осд, от 02.12.2022 № 93-осд, от 07.02.2023 № 24-осд)  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б утверждении методики прогнозирования 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ступлений доходов в бюджет городского 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круга Ступино Московской области, 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ируемых финансовым управлением 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ского округа Ступино 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993" w:leader="none"/>
        </w:tabs>
        <w:spacing w:lineRule="auto" w:line="36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методику прогнозирования поступлений доходов в бюджет городского округа Ступино Московской области, администрируемых финансовым управлением администрации городского округа Ступино Московской области (Приложение)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Признать утратившим силу приказ финансового управления администрации городского округа Ступино Московской области от 23.12.2021 № 76-осд «Об утверждении методики прогнозирования поступлений доходов в бюджет городского округа Ступино Московской области, администрируемых финансовым управлением администрации городского округа Ступино Московской области». 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ий приказ распространяется на правоотношения, возникшие с 01 января 2023 года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993" w:leader="none"/>
        </w:tabs>
        <w:spacing w:lineRule="auto" w:line="36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>Т.Е.Калабина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480" w:before="0" w:after="120"/>
      <w:ind w:left="283" w:firstLine="567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44:00Z</dcterms:created>
  <dc:creator>gd</dc:creator>
  <dc:description/>
  <cp:keywords/>
  <dc:language>en-US</dc:language>
  <cp:lastModifiedBy>Пользователь</cp:lastModifiedBy>
  <cp:lastPrinted>2018-02-15T10:52:00Z</cp:lastPrinted>
  <dcterms:modified xsi:type="dcterms:W3CDTF">2023-02-13T14:14:00Z</dcterms:modified>
  <cp:revision>14</cp:revision>
  <dc:subject/>
  <dc:title/>
</cp:coreProperties>
</file>