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казом финансового управления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и городского округа</w:t>
      </w:r>
    </w:p>
    <w:p>
      <w:pPr>
        <w:pStyle w:val="Normal"/>
        <w:spacing w:lineRule="auto" w:line="240" w:before="0" w:after="0"/>
        <w:ind w:firstLine="567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тупино Московской области</w:t>
      </w:r>
    </w:p>
    <w:p>
      <w:pPr>
        <w:pStyle w:val="Normal"/>
        <w:spacing w:lineRule="auto" w:line="240" w:before="0" w:after="0"/>
        <w:ind w:firstLine="567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т </w:t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23.12.2021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№ </w:t>
      </w:r>
      <w:r>
        <w:rPr>
          <w:rFonts w:eastAsia="Times New Roman" w:cs="Arial" w:ascii="Arial" w:hAnsi="Arial"/>
          <w:bCs/>
          <w:sz w:val="24"/>
          <w:szCs w:val="24"/>
          <w:u w:val="single"/>
          <w:lang w:eastAsia="ru-RU"/>
        </w:rPr>
        <w:t>76-ос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тодика прогнозирования поступлений доход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бюджет городского округа Ступино Московской облас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ируемых финансовым управлением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тупино Московской области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прогнозирования поступлений доходов в бюджет городского округа Ступино Московской области, администрируемых финансовым управлением администрации городского округа Ступино Московской области (далее - Методика) разработана в целях реализации финансовым управлением администрации городского округа Ступино Московской области  бюджетных полномочий главного администратора доходов бюджета городского округа Ступино Московской области 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по всем кодам классификации доходов, в отношении которых осуществляет бюджетные полномочия главного администратора доходов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ирование поступлений доходов в бюджет городского округа Ступино Московской области осуществляется в соответствии с действующим на момент утверждения Методики бюджетным и налоговым законодательством Российской Федерации, нормативными правовыми актами Московской области и органов местного самоуправления городского округа Ступино Московской обла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ка разработана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едусматривает в том числе использование данных о фактических поступлениях доходов за истекшие месяцы этого года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применяется как при формировании прогноза поступлений доходов на очередной финансовый год и плановый период, так и при формировании уточненной оценки поступлений доходов в текущем финансовом году (с учетом фактических поступлений доходов за истекшие месяцы соответствующего года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а разрабатывается по каждому виду (подвиду) доходов бюджета городского округа Ступино Московской област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каждого вида доходов применяется один из следующих методов расчета прогнозного объема поступлений (комбинация следующих методов)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среднение – расчет на основании усреднения годовых объемов доходов бюджета не менее чем за 3 года или за весь период поступления соответствующего вида доходов в случае, если он не превышает 3 года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экстраполяция - расчет, осуществляемый на основании имеющихся данных о тенденциях изменения поступлений в предшествующие периоды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ной способ, предусмотренный настоящей Методико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тсутствии необходимых исходных данных прогнозирование доходов в бюджет городского округа Ступино Московской области на очередной финансовый год и плановый период осуществляется исходя из оценки поступления этих доходов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ные назначения по доходам могут корректироваться в течение текущего финансового года с учетом фактических поступлений и в случае изменения законодательства Российской Федерации, Московской области и городского округа Ступино Московской области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Основной текст (14)_"/>
    <w:qFormat/>
    <w:rPr>
      <w:rFonts w:ascii="Arial" w:hAnsi="Arial" w:eastAsia="Arial" w:cs="Arial"/>
      <w:i/>
      <w:iCs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59" w:before="0" w:after="0"/>
      <w:ind w:firstLine="660"/>
      <w:jc w:val="both"/>
    </w:pPr>
    <w:rPr>
      <w:rFonts w:ascii="Arial" w:hAnsi="Arial" w:eastAsia="Arial" w:cs="Arial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2:00Z</dcterms:created>
  <dc:creator>gd</dc:creator>
  <dc:description/>
  <cp:keywords/>
  <dc:language>en-US</dc:language>
  <cp:lastModifiedBy>Пользователь</cp:lastModifiedBy>
  <cp:lastPrinted>2021-11-17T15:20:00Z</cp:lastPrinted>
  <dcterms:modified xsi:type="dcterms:W3CDTF">2022-05-05T06:31:00Z</dcterms:modified>
  <cp:revision>65</cp:revision>
  <dc:subject/>
  <dc:title/>
</cp:coreProperties>
</file>