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55pt;margin-top:18.3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989931" r:id="rId2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 xml:space="preserve">ГОРОДСКОГО ОКРУГА СТУПИНО 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23.12.2021</w:t>
      </w:r>
      <w:r>
        <w:rPr>
          <w:sz w:val="24"/>
        </w:rPr>
        <w:t xml:space="preserve"> № </w:t>
      </w:r>
      <w:r>
        <w:rPr>
          <w:sz w:val="24"/>
          <w:u w:val="single"/>
        </w:rPr>
        <w:t>76-ос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упино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методики прогнозирования 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ступлений доходов в бюджет городского 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круга Ступино Московской области,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администрируемых финансовым управлением 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ского округа Ступино 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993" w:leader="none"/>
        </w:tabs>
        <w:spacing w:lineRule="auto" w:line="36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методику прогнозирования поступлений доходов в бюджет городского округа Ступино Московской области, администрируемых финансовым управлением администрации городского округа Ступино Московской области (Приложение)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Признать утратившим силу приказ финансового управления администрации городского округа Ступино Московской области от 15.02.2021 № 21-осд «Об утверждении методики прогнозирования поступлений доходов в бюджет городского округа Ступино Московской области, администрируемых финансовым управлением администрации городского округа Ступино Московской области». 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ий приказ распространяется на правоотношения, возникшие с 01 января 2022 года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426" w:leader="none"/>
          <w:tab w:val="left" w:pos="993" w:leader="none"/>
        </w:tabs>
        <w:spacing w:lineRule="auto" w:line="36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 Ступин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>Т.Е.Калабина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480" w:before="0" w:after="120"/>
      <w:ind w:left="283" w:firstLine="567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_приказ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44:00Z</dcterms:created>
  <dc:creator>gd</dc:creator>
  <dc:description/>
  <cp:keywords/>
  <dc:language>en-US</dc:language>
  <cp:lastModifiedBy>Пользователь</cp:lastModifiedBy>
  <cp:lastPrinted>2018-02-15T10:52:00Z</cp:lastPrinted>
  <dcterms:modified xsi:type="dcterms:W3CDTF">2022-05-05T06:29:00Z</dcterms:modified>
  <cp:revision>11</cp:revision>
  <dc:subject/>
  <dc:title/>
</cp:coreProperties>
</file>