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suppressAutoHyphens w:val="true"/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suppressAutoHyphens w:val="true"/>
        <w:autoSpaceDE w:val="false"/>
        <w:spacing w:lineRule="auto" w:line="240" w:before="0" w:after="0"/>
        <w:jc w:val="right"/>
        <w:outlineLvl w:val="1"/>
        <w:rPr/>
      </w:pPr>
      <w:r>
        <w:rPr>
          <w:rFonts w:cs="Arial" w:ascii="Arial" w:hAnsi="Arial"/>
          <w:sz w:val="24"/>
          <w:szCs w:val="24"/>
        </w:rPr>
        <w:t>от __________________ № 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suppressAutoHyphens w:val="true"/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«Муниципальная программа 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00" w:leader="none"/>
          <w:tab w:val="left" w:pos="10610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защита населения»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защита населения (далее – муниципальная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ания разработк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Бюджетный кодекс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–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17.07.1999 № 178-ФЗ «О государственной социальной помощ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в городского округа Ступ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1.12.2017 №07-п «Об утверждении Порядка принятия решений о разработке, формировании, реализации и оценки эффективности муниципальных программ городского  округа Ступино Москов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3.09.2019 №2500-п «Об утверждении Перечня муниципальных  программ городского округа Ступино Московской област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и 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циального развития городского округа Ступино Московской области на основе устойчивого роста уровня и качества жизни населения, нуждающегося в социальной поддержке, демографического потенциала региона; совершенствование рынка труда и занятости; поддержка деятельности социально ориентированных некоммерческих организаций, осуществляющих деятельность на территории городского округа Ступино Московской области.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Отдел содействия социальной защи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здравоохранению администрации городского округа Ступино Московской области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ординатор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- председатель комитета  культуры и молодежной политики Калинина Ю.Ю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6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подпрограмм</w:t>
            </w:r>
          </w:p>
          <w:p>
            <w:pPr>
              <w:pStyle w:val="Style2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состоит из пяти подпрограмм:</w:t>
            </w:r>
          </w:p>
          <w:p>
            <w:pPr>
              <w:pStyle w:val="Normal"/>
              <w:tabs>
                <w:tab w:val="clear" w:pos="708"/>
                <w:tab w:val="left" w:pos="5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циальная поддержка гражда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Подпрограмм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«Доступная сред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системы отдыха и оздоровления дете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«Обеспечивающая подпрограмма»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5.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VIII</w:t>
            </w: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 xml:space="preserve">  «Развитие трудовых ресурсов и охраны труда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.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X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и поддержка социально ориентированных некоммерческих организаций»</w:t>
            </w:r>
          </w:p>
        </w:tc>
      </w:tr>
      <w:tr>
        <w:trPr>
          <w:trHeight w:val="5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финансирования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Всего по программе – 939794,20 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0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104320,4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1 год – 138159,80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2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136841,4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3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138240,4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4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141477,4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5 год – 140377,40 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6 год -  140377,40 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Всего 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939794,20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(тыс. руб.) т.ч. по источникам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>Федеральный бюджет – 0 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>Бюджет Московской области: 508673,90 тыс. руб., в т.ч. по годам реализации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0 год – 61354,9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1 год – 69162,0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2 год – 72302,0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3 год – 74821,0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4 год -  77758,00 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" w:cs="Arial"/>
                <w:b w:val="false"/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5 год – 76638,00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" w:cs="Arial"/>
                <w:b w:val="false"/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6 год -  76638,00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>Бюджет городского округа Ступино Московской области:  431120,30 тыс. руб., в т.ч. по годам реализации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0 год – 42965,5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1 год – 68997,8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2 год – 64539,4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3 год – 63419,4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2024 год – 63719,40 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5 год – 63739,40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Arial" w:cs="Arial"/>
                <w:b w:val="false"/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6 год - 63739,40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>тыс. руб.</w:t>
            </w:r>
          </w:p>
          <w:p>
            <w:pPr>
              <w:pStyle w:val="Subtitle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>Внебюджетные источники: 0,00 тыс. ру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ые 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реализации муниципальной программы приведены в приложении №2 к муниципальной Программе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Контроль за реализацией муниципальной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осуществляет 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ава городского округа Ступино Московской област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щая характеристика сферы реализации муниципальной программы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 Московской области.</w:t>
      </w:r>
    </w:p>
    <w:p>
      <w:pPr>
        <w:pStyle w:val="ConsPlusNormal1"/>
        <w:ind w:firstLine="539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</w:rPr>
          <w:t>статьей 7</w:t>
        </w:r>
      </w:hyperlink>
      <w:r>
        <w:rPr>
          <w:rFonts w:cs="Arial" w:ascii="Arial" w:hAnsi="Arial"/>
        </w:rPr>
        <w:t xml:space="preserve"> Конституции Российской Федерации в городском округе Ступино Московской области создаются условия, обеспечивающие достойную жизнь, свободное развитие человека, обеспечивается поддержка семьи, материнства и детства, инвалидов и пожилых граждан, а также лиц предпенсионного возраста, достигших возраста 60,5 и 55,5 (соответственно мужчины и женщины), развивается система социальных служб, устанавливаются иные гарантии социальной защиты.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социальной защиты, охраны труда и занятости населения городского округа Ступино Московской области базируется на принципах добровольности, адресности, нуждаемости и гарантированности исполнения принятых государством обязательств по предоставлению мер социальной поддержки и социального обслуживания.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городском округе Ступино Московской области развивается нормативная правовая база социальной поддержки различных категорий граждан, семьи и детей, совершенствуется порядок предоставления мер социальной поддержки, повышаются доступность и качество социального обслуживания, используются современные формы социального обслуживания, внедрены стандарты социальных услуг, регистр получателей социальных услуг и реестр их поставщиков, привлекаются негосударственные организации, оказывающие социальные услуги, совершенствуется система регулирования трудовых отношений и занятости населения, оптимизируется работа центров занятости населения Московской област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Характерные особенности демографического, социального и экономического развития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color w:val="000000"/>
          <w:sz w:val="24"/>
          <w:szCs w:val="24"/>
        </w:rPr>
        <w:t>, а также специфика его бюджетной обеспеченности и структуры социальных расходов определяют сложившуюся систему социальной поддержки населе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ородском округе Ступино, как и в любом муниципальном образовании Московской области, быстро развиваются типичные для настоящего времени социально-демографические процессы.  Доля лиц старше трудоспособного возраста достигла к 2019 году 30,31% (36 658 чел.). В этой связи обостряется проблема социального неравенства между трудоспособными и нетрудоспособными категориями граждан. Мужчины и женщины старших возрастных групп испытывают потребность в социальном обслуживании, медико-социальном патронаже и долговременном уходе. Рост удельного веса граждан пожилого возраста предопределяет увеличение спроса на услуги по уходу и социальному обслуживанию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поддержка жителей Московской области обеспечивается также в форме социального обслуживания путем предоставления социально-бытовых, социально-медицинских, социально-психологических, социально-педагогических, социально-трудовых, социально-правовых услуг, а также услуг в целях повышения коммуникативного потенциала их получателей из числа инвалидов, включая детей-инвалидов, и срочных социальных услуг.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и из основных показателей эффективной работы учреждений социального обслуживания являются количество, доступность и качество предоставленных населению услуг, а также количество обслуженных гражда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ледовательно проводится работа по социальной защите инвалидов, направленная на улучшение их социального положения, повышение уровня и качества жизни. Однако, несмотря на предпринимаемые меры, остается нерешенной важнейшая социальная задача создания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обое внимание уделяется социальной поддержке ветеранам Великой Отечественной войны, долгожителям округа и семьям с деть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рганизованы персональные поздра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жителей городского округа Ступино в связи с традиционно считающимися юбилейными днями рождения (со 100 – летним юбилеем, с 90 - летним юбилеем, с 95 – летним юбилеем); участников ВОВ - ежего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етеранов ВОВ и ветеранов труда в связи с празднованием Нового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юбиляров совместной жиз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родителей первого и тысячного новорожденн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дним из приоритетных направлений социальной поддержки семей с детьми остается работа по оказанию различного вида помощи детям, попавшим в трудную жизненную ситуац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глаживание различий в уровне жизни возложено на систему социальной поддержки населения. На сегодняшний день для жителей городского округа Ступино, согласно законодательству Российской Федерации и Московской области, существует 58 различных мер социальной поддержки, которыми охвачены 45 категорий граждан.</w:t>
      </w:r>
    </w:p>
    <w:p>
      <w:pPr>
        <w:pStyle w:val="ConsPlusNormal1"/>
        <w:ind w:firstLine="539"/>
        <w:jc w:val="both"/>
        <w:rPr/>
      </w:pPr>
      <w:r>
        <w:rPr>
          <w:rFonts w:cs="Arial" w:ascii="Arial" w:hAnsi="Arial"/>
        </w:rPr>
        <w:t xml:space="preserve">В рамках </w:t>
      </w:r>
      <w:hyperlink w:anchor="P8063">
        <w:r>
          <w:rPr>
            <w:rStyle w:val="InternetLink"/>
            <w:rFonts w:cs="Arial" w:ascii="Arial" w:hAnsi="Arial"/>
          </w:rPr>
          <w:t xml:space="preserve">Подпрограммы </w:t>
        </w:r>
      </w:hyperlink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осуществляются мероприятия, направленные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городском округе Ступино Московской области.</w:t>
      </w:r>
    </w:p>
    <w:p>
      <w:pPr>
        <w:pStyle w:val="ConsPlusNormal1"/>
        <w:ind w:firstLine="539"/>
        <w:jc w:val="both"/>
        <w:rPr/>
      </w:pPr>
      <w:r>
        <w:rPr>
          <w:rFonts w:cs="Arial" w:ascii="Arial" w:hAnsi="Arial"/>
        </w:rPr>
        <w:t xml:space="preserve">Реализация мероприятий Подпрограммы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направлена на создание беспрепятственного доступа инвалидов и других маломобильных групп населения к социально значимым объектам и услугам, что позволит расширить жизненное пространство, обеспечить возможность реализации и активной интеграции людей с ограниченными возможностями, а также раскрытия их социокультурного потенциала.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доступной для инвалидов среды жизнедеятельности является одной из приоритетных задач социально - экономического развития Московской области и городского округа Ступино Московской области (далее – городской округ Ступино)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ступная среда» направлена на совершенствование социальной адаптации лиц с ограниченными возможностями и семей с детьми-инвалидами, проживающих на территории городского округа Ступино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01.10.2019 численность инвалидов составила – 5762 человека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них численность инвалидов по группам составляет: 1 группа - 730 чел.; 2 группа - 2729 чел.; 3 группа - 1958 чел., детей-инвалидов – 345 чел. Система мероприятий по преобразованию социальной, транспортной и инженерной инфраструктур под потребности инвалидов и других маломобильных групп населения, доступность приоритетных объектов и услуг, расширение возможности доступа к связи и коммуникациям, трудоустройство и развитие практических форм социокультурной реабилитации предоставит возможность в преодолении самоизоляции, повышении индивидуальной мобильности и социальной активности, создании условий для ведения независимого образа жизни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упная среда жизнедеятельности является основн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, следовательно, способствует социальному и экономическому развитию государства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09 году принят Закон Московской области №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, который вступил в силу с 01.01.2011г. Он обеспечивает создание беспрепятственного доступа к объектам социальной, транспортной и инженерной инфраструктур в Московской области не только инвалидам, но и маломобильным группам населения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городском округе Ступино проводится работа по социальной поддержке и созданию условий для полноценной жизнедеятельности инвалидов в обществе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2001 года проводится работа по созданию безбарьерной среды на объектах социальной, транспортной и инженерной инфраструктур. На 01.10.2019г. 135 из 204 социально значимых муниципальных объектов признаны полностью доступными, что составляет 66,1% от общего числа приоритетных объектов. </w:t>
      </w:r>
    </w:p>
    <w:p>
      <w:pPr>
        <w:pStyle w:val="12"/>
        <w:shd w:fill="auto" w:val="clear"/>
        <w:tabs>
          <w:tab w:val="clear" w:pos="708"/>
          <w:tab w:val="left" w:pos="1033" w:leader="none"/>
          <w:tab w:val="left" w:pos="1071" w:leader="none"/>
        </w:tabs>
        <w:spacing w:lineRule="auto" w:line="24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новь строящиеся объекты социальной инфраструктуры проектируются с учетом требований законодательства Российской федерации и Московской области об обеспечении к ним беспрепятственного доступа инвалидов. Все проектные решения проходят согласование  Общественного объединения инвалидов городского округа Ступино Московской области.</w:t>
      </w:r>
    </w:p>
    <w:p>
      <w:pPr>
        <w:pStyle w:val="12"/>
        <w:shd w:fill="auto" w:val="clear"/>
        <w:tabs>
          <w:tab w:val="clear" w:pos="708"/>
          <w:tab w:val="left" w:pos="1033" w:leader="none"/>
          <w:tab w:val="left" w:pos="1071" w:leader="none"/>
        </w:tabs>
        <w:spacing w:lineRule="auto" w:line="24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Наиболее острая проблема связана с тем, что некоторые объекты социальной инфраструктуры остаются до сих пор труднодоступными для инвалидов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этим возникает необходимость создания основных объектов социальной инфраструктуры, соответствующих универсальному дизайну внешней среды. Такие объекты социальной инфраструктуры предназначены для использования людьми с разными физическими возможностями, а значит, отвечают требованиям инвалидов. Применение универсального дизайна позволит достигнуть принципа равенства, комфорта в использовании, приложения минимума усилий в пользовании объектами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ое значение приобретает решение вопросов, связанных с реконструкцией существующих объектов и модернизацией материально-технической базы объектов социального обслуживания населения, оказывающих услуги инвалидам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платными путевками в санаторно-курортные организации и организации отдыха детей и их оздоровления обеспечиваются дети с хроническими заболеваниями, находящиеся в общеобразовательных организациях с наличием интерната, осуществляющих образовательную деятельность по адаптированным основным общеобразовательным программам, стационарных учреждениях социального обслуживания, а также социально-реабилитационных центрах и приютах для несовершеннолетних, дети-инвалиды, иные категории лиц из числа детей, находящихся в трудной жизненной ситуации.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енсация стоимости путевки в организации отдыха и оздоровления детей предоставляется детям из многодетных семей, детям погибших военнослужащих, детям-инвалидам и сопровождающему их лицу, иным категориям лиц из числа детей, находящихся в трудной жизненной ситуации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здании условий полноценного развития подрастающего поколения организация отдыха и оздоровления детей и подростков имеет большое значение. Эта проблема является одной из наиболее приоритетных социальных проблем. Вне зависимости от политических установок право детей на отдых всегда было неоспоримо, и государство стремилось всесторонне поддержать систему детского отдыха и оздоровления. В период современных социально-экономических преобразований отношение общества к этой проблеме стало еще более обостренным.  Постоянно растущее неблагоприятное влияние экологической ситуации, а также психоэмоциональной обстановки, стрессы, учебные перегрузки приводят к истощению и даже срыву адаптационных механизмов ребенка. В этих условиях очень важно развивать любые формы оздоровления 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ском округе Ступино различными видами летнего отдыха ежегодно охвачено более 85% 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средств, планируемых на организацию летнего отдыха, недостаточно. Требуется значительное укрепление материально-технической базы имеющихся оздоровительных организаций, для организации дворовых площадок, открытия профильных смен, создания консультационного пункта для обучения педагогов, работающих с детьми в оздоровительных организациях, витаминизации школьников в лагерях дневного пребы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рудничество различных служб и ведомств, призванных обеспечить занятость детей и  подростков, позволят существенно увеличить финансирование летней кампании, создать необходимые условия для отдыха и оздоровления, разнообразить формы работы с деть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За предыдущие годы накоплен определенный опыт, как в организации, так и в содержании работы с детьми и подростками в каникулярное время. В период лета успешно апробируются  модели временных детских коллективов,  реализуются  физкультурно-оздоровительные, игровые, экологические программ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Несмотря на это, в вопросах занятости детей в летнее время, в организации летнего отдыха сохраняется много проблем, которые требуют реш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дпрограмма позволит обеспечить эффективное взаимодействие органов местного самоуправления и заинтересованных ведомств и организаций, а также определить мероприятия, финансирование которых будет обеспечено.</w:t>
      </w:r>
    </w:p>
    <w:p>
      <w:pPr>
        <w:pStyle w:val="TextBody"/>
        <w:tabs>
          <w:tab w:val="clear" w:pos="708"/>
          <w:tab w:val="left" w:pos="6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600" w:leader="none"/>
        </w:tabs>
        <w:jc w:val="both"/>
        <w:rPr>
          <w:rFonts w:ascii="Arial" w:hAnsi="Arial" w:eastAsia="Calibri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ab/>
        <w:t>Аппарат отдела по защите прав несовершеннолетних администрации городского округа Ступино Московской области (далее – Отдел) осуществляет свою  деятельность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в соответствии с </w:t>
      </w:r>
      <w:hyperlink r:id="rId4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val="en-US" w:eastAsia="en-US"/>
          </w:rPr>
          <w:t xml:space="preserve">Федеральным законом от 24 июня 1999 г. N 120-ФЗ "Об основах системы профилактики безнадзорности и правонарушений несовершеннолетних". Функционирование Отдела  </w:t>
        </w:r>
      </w:hyperlink>
      <w:r>
        <w:rPr>
          <w:rFonts w:cs="Arial" w:ascii="Arial" w:hAnsi="Arial"/>
          <w:sz w:val="24"/>
          <w:szCs w:val="24"/>
        </w:rPr>
        <w:t xml:space="preserve"> направлено на обеспечение работы комиссии по делам несовершеннолетних и защите их прав городского округа Ступино Московской области (далее – Комиссия). Комиссия координирует деятельность субъектов системы профилактики городского округа Ступино Московской области, организует профилактическую работу по предупреждению безнадзорности, беспризорности, наркомании, токсикомании, алкоголизма, суицидов, правонарушений несовершеннолетних и защите их прав на территории городского округа Ступино Московской области. Комиссия реализует меры по защите прав и законных интересов несовершеннолетних, рассматривает дела об административных правонарушениях и иные дела и материалы, организует  индивидуальную профилактическую работу в отношении несовершеннолетних, находящихся в опасном социальном положении, а также нуждающихся в помощи государства.  Комиссия проводит индивидуальную профилактическую работу в отношении 120-150 несовершеннолетних ежегодно. Заседания Комиссии проводятся дважды в месяц согласно утвержденному графику и межведомственному плану. Комиссия организует ежегодно Дни профилактики в образовательных организациях. Сотрудники Отдела проводят еженедельно приём граждан, консультации и межведомственные рейды. Сотрудники отдела предоставляют аналитические и отчётные справки ежеквартально, ежемесячно и по запросу вышестоящих орган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b/>
          <w:b/>
          <w:b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6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В современных условиях одной из важнейших задач обеспечения динамического развития экономики является обеспечение конкурентоспособности организаций, как основы стабилизации и последующего роста. Кадровый потенциал предприятий является определяющим фактором, обеспечивающим успе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оциальное партнерство, основанное на принципе согласования интересов сторон на уровне конкретной организации, способствует реализации мер по обеспечению роста заработной платы граждан и ее своевременной выплаты, установлению регионального минимума заработной платы граждан, улучшению условий и охраны труда работников, развитию рынка труда, отвечающего современным требованиям, предоставлению работникам социальных гарантий сверх установленных трудовым законодательством. Развитие форм и механизмов социального партнерства направлено на сохранение социально-экономической стабиль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Основными механизмами социального партнерства являются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заключение Московского областного трехстороннего (регионального)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соглашения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от 19.12.2017 N 191 между Правительством Московской области, Союзом "Московское областное объединение организаций профсоюзов" и объединениями работодателей Московской области на 2018-2020 годы (продлен срок действия соглашения на 2021-2023 годы (дополнительное соглашение о продлении срока действия Московского областного трехстороннего (регионального) соглашения между правительством Московской области, союзом «Московское областной объединение организаций профсоюзов» и объединениями работодателей Московской области на 2018-2020 годы» (г.Красногорск, 10 декабря 2020 года, № 101)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заключение Соглашения о минимальной заработной плате в Московской области, областных отраслевых соглашений, территориальных трехсторонних соглашений, коллективных договоров организаций, создание и работа трехсторонних комиссий по регулированию социально-трудовых отношений на всех уровнях социального партнерства, участие профсоюзов и работодателей в различных комиссиях и рабочих группах, участие работников в управлении организацией и учет их мнения в решении вопросов, касающихся сферы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Социальный диалог между сторонами социального партнерства способствует сохранению социальной стабильности на территории городского округа Ступино Московско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Анализ причин и условий возникновения большинства несчастных случаев на производстве в городском округе Ступино Московской области показывает, что основной причиной их возникновения являлась неудовлетворительная организация производства раб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cs="Arial" w:ascii="Arial" w:hAnsi="Arial"/>
          <w:sz w:val="24"/>
          <w:szCs w:val="24"/>
          <w:lang w:eastAsia="en-US"/>
        </w:rPr>
        <w:t>К другим причинам относя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рушение правил дорожного движе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е требований безопасности при эксплуатации транспортных средств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требований охраны труда работником (нарушение инструкции по охране труда, должностной инструкц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рушение работником трудового распорядка и дисциплины труда либо нарушение технологического проце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Для городского округа Ступино Московской области специальная оценка условий труда на рабочих местах дает объективную информацию о состоянии условий труда как основу для принятия управленческих решений и осуществления контрольно-надзорных функций, в связи с чем, поставлена задача по проведению специальной оценки труда в соответствии с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N 426-ФЗ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на всех предприятиях и учрежд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гноз состояния производственного травматизма, профессиональной заболеваемости, выполненный на основе анализа статистических данных с учетом прогноза занятости в соответствующих отраслях экономики в среднесрочной перспективе (на основе прогноза трудовых ресурсов), позволяет ожидать снижения числа несчастных случаев на производстве, в том числе со смертельным исходом, а также снижения числа рабочих мест с вредными и (или) опасными условиями труда при условии выделения работодателями средств на финансирование предупредительных мер и организацию работы по улучшению условий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отребности показывает, что наибольшую потребность предприятия испытывают в специалистах рабочих профессий: продавцов-кассиров, подсобных рабочих, водителей, водителей погрузчиков, грузчиков, операторов упаковочных машин, сборщиков изделий из пластмасс, машинистов – трактористов, механизаторов, операторов машинного доения, слесарей – ремонтников, слесарей – сантехников, формовщиков, электромонтеров и других специальностей.</w:t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Наряду с этим, за последние годы, имеет место снижение интереса у молодых людей к рабочим профессиям. Сложившееся мнение об их непрестижности привело к тому, что понадобится не один год для изменения отношения к таким профессиям как токарь, слесарь, фрезеровщик, электрик, электрогазосварщик и другим профессиям сферы материаль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ами развития кадрового потенциал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должение процесса старения кадров, сопровождаемого не высоким притоком на предприятия молодых специалис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едприятия городского округа Ступино вынуждены привлекать рабочих и специалистов из Московской области, других регионов России, а также из зарубеж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уществующая система подготовки кадров в учреждениях профессионального образования не всегда соответствует запросам предприят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вопросы кадровой политики, смены поколений, подготовки и переподготовки кадров, привлечения и закрепления молодых работников, их адаптации и стимулирования являются весьма актуальны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На текущий период 2019 года 17 социально  ориентированных некоммерческих организаций (далее – СО НКО) и общественных объединений, действующих на территории городского округа Ступино, получают финансовую, консультационную и информационную поддержку. В числе зарегистрированных НКО благотворительные и иные фонды, организации социальной поддержки семьи, материнства и детства, социальной поддержки инвалидов, военно-исторического и патриотического воспитания молодежи: Московский Областной Благотворительный Общественный Фонд «Достоинство» (МОБО Фонд «Достоинство»), Автономная некоммерческая образовательная организация  «Гимназия города Ступино», Московская Областная Благотворительная Общественная Организация «Лига молодых матерей Подмосковья, Фонд «Центр Развития Предпринимательства» 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НКО нуждаются в финансовой, имущественной, информационной, консультационной поддержке, а также поддержке в области подготовки, дополнительного профессионального образования работников и добровольцев (волонтеров) СО НКО. Сложившаяся ситуация требует активных совместных действий муниципалитета, бизнеса и общества, направленных на повышение эффективности использования имеющихся в городском округе Ступино ресурсов. Также требуют совершенствования механизмы оказания поддержки в области подготовки и повышения квалификации работников и добровольцев СО НКО. Должна продолжаться работа по субсидированию СО НКО на конкурсной основе. Необходимо совершенствование механизмов эффективного освещения деятельности СО НКО и различных общественных инициатив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ывается государственная поддержка СО НКО. Субсидии из бюджета Московской области предоставляются негосударственным некоммерческим организациям на осуществление социально значимых проектов (программ) по приоритетным направлениям в сфере социальной защиты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городского округа Ступино имеется ряд проблем, решение которых необходимо для развития некоммерческого сектора и требует программного метод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ысокий уровень гражданской активности, недостаточный объем совместных инициатив и проектов некоммерческих организац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зкий уровень кадровой обеспеченности институтов гражданского обществ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большой объем социальных услуг, оказываемых некоммерческими организациями, не являющимися государственными или муниципальными учреждениями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Цели муниципальной программы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муниципальной программы являются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социального развития городского округа Ступино Московской области на основе устойчивого роста уровня и качества жизни населения, нуждающегося в социальной поддержке, демографического потенциала региона; </w:t>
      </w:r>
    </w:p>
    <w:p>
      <w:pPr>
        <w:pStyle w:val="Footer"/>
        <w:tabs>
          <w:tab w:val="clear" w:pos="708"/>
          <w:tab w:val="center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-  совершенствование рынка труда и занятости; 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>- поддержка деятельности социально ориентированных некоммерческих организаций, осуществляющих деятельность на территории городского округа Ступино Московской области.</w:t>
      </w:r>
    </w:p>
    <w:p>
      <w:pPr>
        <w:pStyle w:val="Footer"/>
        <w:tabs>
          <w:tab w:val="clear" w:pos="708"/>
          <w:tab w:val="center" w:pos="5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Style26"/>
        <w:ind w:right="89" w:firstLine="567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Сроки реализации </w:t>
      </w:r>
      <w:r>
        <w:rPr>
          <w:rFonts w:cs="Arial" w:ascii="Arial" w:hAnsi="Arial"/>
          <w:sz w:val="24"/>
          <w:szCs w:val="24"/>
        </w:rPr>
        <w:t xml:space="preserve">муниципальной </w:t>
      </w:r>
      <w:r>
        <w:rPr>
          <w:rFonts w:cs="Arial" w:ascii="Arial" w:hAnsi="Arial"/>
          <w:color w:val="000000"/>
          <w:sz w:val="24"/>
          <w:szCs w:val="24"/>
        </w:rPr>
        <w:t>программы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роки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: 2020 – 2026 годы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bookmarkStart w:id="0" w:name="sub_1300"/>
      <w:r>
        <w:rPr>
          <w:rFonts w:cs="Arial" w:ascii="Arial" w:hAnsi="Arial"/>
          <w:color w:val="000000"/>
          <w:sz w:val="24"/>
          <w:szCs w:val="24"/>
        </w:rPr>
        <w:t xml:space="preserve">5. </w:t>
      </w:r>
      <w:bookmarkEnd w:id="0"/>
      <w:r>
        <w:rPr>
          <w:rFonts w:cs="Arial" w:ascii="Arial" w:hAnsi="Arial"/>
          <w:color w:val="000000"/>
          <w:sz w:val="24"/>
          <w:szCs w:val="24"/>
        </w:rPr>
        <w:t xml:space="preserve">Перечень подпрограмм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дпрограмма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ая поддержка граждан» (П</w:t>
      </w:r>
      <w:r>
        <w:rPr>
          <w:rFonts w:cs="Arial" w:ascii="Arial" w:hAnsi="Arial"/>
          <w:color w:val="000000"/>
          <w:sz w:val="24"/>
          <w:szCs w:val="24"/>
        </w:rPr>
        <w:t>риложение №3 к настоящей муниципальной программ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дпрограмма 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ступная среда» (П</w:t>
      </w:r>
      <w:r>
        <w:rPr>
          <w:rFonts w:cs="Arial" w:ascii="Arial" w:hAnsi="Arial"/>
          <w:color w:val="000000"/>
          <w:sz w:val="24"/>
          <w:szCs w:val="24"/>
        </w:rPr>
        <w:t>риложение №4 к настоящей муниципальной программ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«Развитие системы отдыха и оздоровления детей» (Приложение №5 к настоящей муниципальной программ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«Обеспечивающая подпрограмма» (Приложение №6 к настоящей муниципальной программе).</w:t>
      </w:r>
    </w:p>
    <w:p>
      <w:pPr>
        <w:pStyle w:val="TextBody"/>
        <w:tabs>
          <w:tab w:val="clear" w:pos="708"/>
          <w:tab w:val="left" w:pos="6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en-US"/>
        </w:rPr>
        <w:t>VIII</w:t>
      </w:r>
      <w:r>
        <w:rPr>
          <w:rFonts w:cs="Arial" w:ascii="Arial" w:hAnsi="Arial"/>
          <w:sz w:val="24"/>
          <w:szCs w:val="24"/>
        </w:rPr>
        <w:t xml:space="preserve">  «Развитие трудовых ресурсов и охраны труда» (Приложение №7 к настоящей муниципальной программ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/>
        </w:rPr>
        <w:t>IX</w:t>
      </w:r>
      <w:r>
        <w:rPr>
          <w:rFonts w:cs="Arial" w:ascii="Arial" w:hAnsi="Arial"/>
          <w:sz w:val="24"/>
          <w:szCs w:val="24"/>
        </w:rPr>
        <w:t xml:space="preserve"> «Развитие и поддержка социально ориентированных некоммерческих организаций» (Приложение №8 к настоящей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1" w:name="sub_1500"/>
      <w:bookmarkStart w:id="2" w:name="sub_1500"/>
      <w:bookmarkEnd w:id="2"/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 Планируемые  результаты реализации 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ланируемые результаты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 определены в приложении №2 к настоящей муниципальной программе.</w:t>
      </w:r>
    </w:p>
    <w:p>
      <w:pPr>
        <w:pStyle w:val="Normal"/>
        <w:suppressAutoHyphens w:val="true"/>
        <w:ind w:firstLine="567"/>
        <w:jc w:val="center"/>
        <w:rPr/>
      </w:pPr>
      <w:bookmarkStart w:id="3" w:name="sub_1500"/>
      <w:bookmarkEnd w:id="3"/>
      <w:r>
        <w:rPr>
          <w:rFonts w:cs="Arial" w:ascii="Arial" w:hAnsi="Arial"/>
          <w:color w:val="000000"/>
          <w:sz w:val="24"/>
          <w:szCs w:val="24"/>
        </w:rPr>
        <w:t xml:space="preserve">7. Объем финансовых ресурсов, необходимых для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Финансирование мероприятий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 осуществляется за счет средств бюджета городского округа Ступино, бюджета Московской области и внебюджетных источников (приложение №1 к настоящей муниципальной программе).</w:t>
      </w:r>
    </w:p>
    <w:p>
      <w:pPr>
        <w:pStyle w:val="Normal"/>
        <w:suppressAutoHyphens w:val="true"/>
        <w:ind w:firstLine="567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 Порядок взаимодействия </w:t>
      </w:r>
      <w:r>
        <w:rPr>
          <w:rFonts w:cs="Arial" w:ascii="Arial" w:hAnsi="Arial"/>
          <w:sz w:val="24"/>
          <w:szCs w:val="24"/>
        </w:rPr>
        <w:t>муниципального заказчика подпрограммы</w:t>
      </w:r>
      <w:r>
        <w:rPr>
          <w:rFonts w:cs="Arial" w:ascii="Arial" w:hAnsi="Arial"/>
          <w:color w:val="000000"/>
          <w:sz w:val="24"/>
          <w:szCs w:val="24"/>
        </w:rPr>
        <w:t xml:space="preserve">  с муниципальным заказчиком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Муниципальный заказчик подпрограммы ежеквартально до 5 числа месяца, следующего за отчетным кварталом, представляют </w:t>
      </w:r>
      <w:r>
        <w:rPr>
          <w:rFonts w:cs="Arial" w:ascii="Arial" w:hAnsi="Arial"/>
          <w:sz w:val="24"/>
          <w:szCs w:val="24"/>
        </w:rPr>
        <w:t>муниципальному заказчику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 оперативный отчет по форме и в порядке, установленном в Порядке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муниципальной программы, обеспечение количественных и качественных показателей эффективности реализации муниципальной программы несет координатор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ы о реализации муниципальной программы формируются отделом содействия социальной защите и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10. Контроль за ходом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</w:t>
      </w:r>
    </w:p>
    <w:p>
      <w:pPr>
        <w:sectPr>
          <w:headerReference w:type="default" r:id="rId7"/>
          <w:type w:val="nextPage"/>
          <w:pgSz w:w="11906" w:h="16838"/>
          <w:pgMar w:left="1588" w:right="680" w:gutter="0" w:header="72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онтроль за ходом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рограммы осуществляет глава городского округа Ступ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1 к муниципальной программ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Социальная защита насел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Социальная защита насе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006"/>
        <w:gridCol w:w="1540"/>
        <w:gridCol w:w="1277"/>
        <w:gridCol w:w="1276"/>
        <w:gridCol w:w="1276"/>
        <w:gridCol w:w="1276"/>
        <w:gridCol w:w="1275"/>
        <w:gridCol w:w="1276"/>
        <w:gridCol w:w="1418"/>
      </w:tblGrid>
      <w:tr>
        <w:trPr>
          <w:trHeight w:val="691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объем финансирования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.)</w:t>
            </w:r>
          </w:p>
        </w:tc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годам реализации муниципальной программы (тыс. руб.)</w:t>
            </w:r>
          </w:p>
        </w:tc>
      </w:tr>
      <w:tr>
        <w:trPr>
          <w:trHeight w:val="48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г</w:t>
            </w:r>
          </w:p>
        </w:tc>
      </w:tr>
      <w:tr>
        <w:trPr>
          <w:trHeight w:val="616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Социальная поддержка граждан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71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42,40</w:t>
            </w:r>
          </w:p>
        </w:tc>
      </w:tr>
      <w:tr>
        <w:trPr>
          <w:trHeight w:val="5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815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0</w:t>
            </w:r>
          </w:p>
        </w:tc>
      </w:tr>
      <w:tr>
        <w:trPr>
          <w:trHeight w:val="5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38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6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7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0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7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4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43,40</w:t>
            </w:r>
          </w:p>
        </w:tc>
      </w:tr>
      <w:tr>
        <w:trPr>
          <w:trHeight w:val="78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 xml:space="preserve">  «Доступная среда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2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</w:tr>
      <w:tr>
        <w:trPr>
          <w:trHeight w:val="78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12047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системы отдыха и оздоровления дете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0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4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4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 «Обеспечивающая подпрограмма»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0</w:t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III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 «Развитие трудовых ресурсов и охраны труда»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X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и поддержка социально ориентированных некоммерческих организаци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13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0</w:t>
            </w:r>
          </w:p>
        </w:tc>
      </w:tr>
      <w:tr>
        <w:trPr>
          <w:trHeight w:val="913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I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9613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по муниципальной программ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  <w:lang w:eastAsia="en-US"/>
              </w:rPr>
              <w:t>939794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  <w:lang w:eastAsia="en-US"/>
              </w:rPr>
              <w:t>1381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4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7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77,4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: 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20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9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3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1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3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39,4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867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Readonly"/>
                <w:rFonts w:cs="Arial" w:ascii="Arial" w:hAnsi="Arial"/>
                <w:sz w:val="16"/>
                <w:szCs w:val="16"/>
              </w:rPr>
              <w:t>613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8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77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38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lineRule="auto" w:line="240" w:before="0" w:after="0"/>
        <w:ind w:right="-2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tabs>
          <w:tab w:val="clear" w:pos="708"/>
          <w:tab w:val="left" w:pos="8134" w:leader="none"/>
        </w:tabs>
        <w:spacing w:lineRule="auto" w:line="240" w:before="0" w:after="0"/>
        <w:ind w:right="-2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right="-23"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ая защита населения»</w:t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ланируемые результаты реализации  муниципальной программы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b w:val="false"/>
          <w:b w:val="false"/>
          <w:bCs w:val="false"/>
        </w:rPr>
      </w:pPr>
      <w:r>
        <w:rPr>
          <w:b w:val="false"/>
          <w:bCs w:val="false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защита насе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9"/>
        <w:gridCol w:w="3698"/>
        <w:gridCol w:w="1024"/>
        <w:gridCol w:w="7"/>
        <w:gridCol w:w="1328"/>
        <w:gridCol w:w="304"/>
        <w:gridCol w:w="802"/>
        <w:gridCol w:w="572"/>
        <w:gridCol w:w="572"/>
        <w:gridCol w:w="528"/>
        <w:gridCol w:w="572"/>
        <w:gridCol w:w="572"/>
        <w:gridCol w:w="572"/>
        <w:gridCol w:w="572"/>
      </w:tblGrid>
      <w:tr>
        <w:trPr>
          <w:trHeight w:val="16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новные мероприятия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ип показателя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азовое значение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200"/>
              <w:jc w:val="center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на начало реализации программы)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before="0" w:after="200"/>
              <w:ind w:left="360" w:hanging="0"/>
              <w:jc w:val="center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ланируемое значение показателя по годам реализации муниципальной программы</w:t>
            </w:r>
          </w:p>
        </w:tc>
      </w:tr>
      <w:tr>
        <w:trPr>
          <w:trHeight w:val="16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ind w:left="360" w:hanging="0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ind w:left="360" w:hanging="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ind w:left="360" w:hanging="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ind w:left="360" w:hanging="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ind w:left="360" w:hanging="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200"/>
              <w:ind w:left="360" w:hanging="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0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1 г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2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3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4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25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1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«Социальная поддержка граждан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3.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бедност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 Президента РФ от 04.02.2021 № 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0. Проведение социально значимых мероприят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8. 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муниципальных служащих и лиц, замещавших  муниципальные должности, вышедших на пенсию, и получающих пенсию за выслугу лет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0. Создание условий для поддержания здорового образа жизн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ное долголети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pBdr>
          <w:left w:val="single" w:sz="4" w:space="17" w:color="000000"/>
          <w:right w:val="single" w:sz="4" w:space="4" w:color="000000"/>
        </w:pBdr>
        <w:suppressAutoHyphens w:val="true"/>
        <w:autoSpaceDE w:val="false"/>
        <w:ind w:left="360" w:hanging="0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827"/>
        <w:gridCol w:w="993"/>
        <w:gridCol w:w="1701"/>
        <w:gridCol w:w="708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 xml:space="preserve"> «Доступная среда»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муниципальных приоритетных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детей-инвалидов в возрасте </w:t>
              <w:br/>
              <w:t xml:space="preserve">от 1,5 года до 7 лет, охваченных дошкольным образованием, </w:t>
              <w:br/>
              <w:t>в общей численности детей-инвалидов так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детей-инвалидов в возрасте </w:t>
              <w:br/>
              <w:t>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firstLine="1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firstLine="1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 инвалидов школьного возра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360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Подпрограмма </w:t>
      </w:r>
      <w:r>
        <w:rPr>
          <w:rFonts w:cs="Arial" w:ascii="Arial" w:hAnsi="Arial"/>
          <w:sz w:val="16"/>
          <w:szCs w:val="16"/>
          <w:lang w:val="en-US"/>
        </w:rPr>
        <w:t>III</w:t>
      </w:r>
      <w:r>
        <w:rPr/>
        <w:t xml:space="preserve"> «Развитие системы отдыха и оздоровления детей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3686"/>
        <w:gridCol w:w="1134"/>
        <w:gridCol w:w="1701"/>
        <w:gridCol w:w="708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2. Капитальный ремонт детских оздоровительных лагерей, находящихся в собственности городского округа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х оздоровительных лагерей, находящихся в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5 Мероприятия по организации отдыха детей в каникулярное время, проводимые муниципальными образованиями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</w:tr>
      <w:tr>
        <w:trPr>
          <w:trHeight w:val="15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5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</w:tr>
      <w:tr>
        <w:trPr>
          <w:trHeight w:val="1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 «Обеспечивающая подпрограмма»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ое мероприятие 0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Доля несовершеннолетних, в отношении которых прекращена индивидуальная профилактическая работа, которая проводилась органами и учреждениями системы профилактики городского округа Ступино,  по причине улучшения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</w:tbl>
    <w:p>
      <w:pPr>
        <w:pStyle w:val="Style28"/>
        <w:pBdr>
          <w:left w:val="single" w:sz="4" w:space="7" w:color="000000"/>
          <w:right w:val="single" w:sz="4" w:space="1" w:color="000000"/>
        </w:pBdr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28"/>
        <w:pBdr>
          <w:left w:val="single" w:sz="4" w:space="7" w:color="000000"/>
          <w:right w:val="single" w:sz="4" w:space="1" w:color="000000"/>
        </w:pBdr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дпрограмма </w:t>
      </w:r>
      <w:r>
        <w:rPr>
          <w:rFonts w:cs="Arial" w:ascii="Arial" w:hAnsi="Arial"/>
          <w:sz w:val="16"/>
          <w:szCs w:val="16"/>
          <w:lang w:val="en-US"/>
        </w:rPr>
        <w:t>VIII</w:t>
      </w:r>
      <w:r>
        <w:rPr>
          <w:rFonts w:cs="Arial" w:ascii="Arial" w:hAnsi="Arial"/>
          <w:sz w:val="16"/>
          <w:szCs w:val="16"/>
        </w:rPr>
        <w:t xml:space="preserve"> «Развитие трудовых ресурсов и охрана труда»</w:t>
      </w:r>
    </w:p>
    <w:p>
      <w:pPr>
        <w:pStyle w:val="Style28"/>
        <w:pBdr>
          <w:left w:val="single" w:sz="4" w:space="7" w:color="000000"/>
          <w:right w:val="single" w:sz="4" w:space="1" w:color="000000"/>
        </w:pBdr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79"/>
        <w:gridCol w:w="3260"/>
        <w:gridCol w:w="993"/>
        <w:gridCol w:w="2835"/>
        <w:gridCol w:w="708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7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Основное мероприятие 0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Профилактика производственного травмат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Число пострадавших в результате несчастных случаев со смертельным исходом,</w:t>
            </w:r>
            <w:r>
              <w:rPr>
                <w:rFonts w:cs="Arial" w:ascii="Arial" w:hAnsi="Arial"/>
                <w:sz w:val="16"/>
                <w:szCs w:val="16"/>
              </w:rPr>
              <w:t xml:space="preserve"> связанных с производством</w:t>
            </w:r>
            <w:r>
              <w:rPr>
                <w:rFonts w:eastAsia="Calibri" w:cs="Arial" w:ascii="Arial" w:hAnsi="Arial"/>
                <w:sz w:val="16"/>
                <w:szCs w:val="16"/>
              </w:rPr>
              <w:t>, в расчете на 1000 работающих (организаций, занятых в экономике муниципального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Промил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траслевой показат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7</w:t>
            </w:r>
          </w:p>
        </w:tc>
      </w:tr>
      <w:tr>
        <w:trPr>
          <w:trHeight w:val="14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,00</w:t>
            </w:r>
          </w:p>
        </w:tc>
      </w:tr>
      <w:tr>
        <w:trPr>
          <w:trHeight w:val="15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Число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Промил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27</w:t>
            </w:r>
          </w:p>
        </w:tc>
      </w:tr>
      <w:tr>
        <w:trPr>
          <w:trHeight w:val="11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Количество дней временной нетрудоспособности в связи с несчастным случаем на производстве в расчете на 1 пострадавш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Единиц (К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,93</w:t>
            </w:r>
          </w:p>
        </w:tc>
      </w:tr>
      <w:tr>
        <w:trPr>
          <w:trHeight w:val="97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 xml:space="preserve">Численность работников с впервые установленным диагнозом профессионального заболе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>
          <w:trHeight w:val="10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Число организованных конференций, семинаров, совещаний, советов  по вопросам в области охраны труда, ка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7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Cs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Уровень регистрируемой безрабо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Количество обученных в центрах профессионального обучения по рабочим профессиям (обучение на автопогрузчике, экскаваторе, бульдозере, тракторе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0</w:t>
            </w:r>
          </w:p>
        </w:tc>
      </w:tr>
      <w:tr>
        <w:trPr>
          <w:trHeight w:val="415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Подпрограмма </w:t>
            </w:r>
            <w:r>
              <w:rPr>
                <w:b w:val="false"/>
                <w:sz w:val="16"/>
                <w:szCs w:val="16"/>
                <w:lang w:val="en-US"/>
              </w:rPr>
              <w:t>IX</w:t>
            </w:r>
            <w:r>
              <w:rPr>
                <w:b w:val="false"/>
                <w:sz w:val="16"/>
                <w:szCs w:val="16"/>
              </w:rPr>
              <w:t xml:space="preserve"> «Развитие и поддержка социально ориентированных некоммерческих организаций»</w:t>
            </w:r>
          </w:p>
        </w:tc>
      </w:tr>
      <w:tr>
        <w:trPr>
          <w:trHeight w:val="7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финансовой поддержки  СО НК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поддержка органами местного самоуправления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социальной защиты населения, 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культуры, 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бразования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физической культуры и спорта, 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храны здоровья, 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 СО НКО в иных сферах, которым оказана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, в общем объеме расходов бюджета городского округа Ступино Московской области на социальную сфер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 в сфере социальной защиты населения, в общем объеме расходов бюджета городского округа Ступино Московской области в сфере социальной защиты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 в сфере культуры, в общем объеме расходов бюджета городского округа Ступино Московской области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расходов, направляемых на предоставление субсидий СО НКО в сфере образования, в общем объеме расходов бюджета городского округа Ступино Московской области в сфере образ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 субсидий СО НКО в сфере физической культуры и спорта, в общем объеме расходов бюджета городского округа Ступино Московской области в сфере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 субсидий СО НКО в сфере охраны здоровья, в общем объеме расходов бюджета городского округа Ступино Московской области в сфере охраны здоров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 субсидий  СО НКО  в иных сферах, в общем объеме расходов бюджета городского округа Ступино Московской области в иных сфер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СО НКО,  внесенных в реестр поставщиков социальных услуг, в общем количестве СО НКО на территории городского округа Ступино Московской области, получивших поддерж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 финансовая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имущественной, информационной и консультационной поддержки СО НК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имущественная 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социальной защиты населения,  которым оказана  имущественная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культуры,  которым оказана  имущественная поддержка 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бразования,  которым оказана имущественная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физической культуры и спорта,  которым оказана  имущественная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храны здоровья,  которым оказана имущественная поддержка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 в сфере социальной защиты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 в сфере образования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охраны здоровь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 консультационная поддержка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граждан, принявших участие в просветительских мероприятиях по вопросам деятельности СО НК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1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проведенных органами местного самоуправления просветительских мероприятий по вопросам деятельности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536" w:gutter="0" w:header="708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330" w:leader="none"/>
        </w:tabs>
        <w:spacing w:lineRule="auto" w:line="32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 xml:space="preserve">Приложение №3 к муниципальной программе </w:t>
      </w:r>
    </w:p>
    <w:p>
      <w:pPr>
        <w:pStyle w:val="Normal"/>
        <w:keepLines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ородского округа Ступино Московской област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защита населения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циальная поддержка граждан»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>1.Паспорт подпрограммы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циальная поддержка граждан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снование  разработки </w:t>
            </w:r>
          </w:p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Бюджетный кодекс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–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17.07.1999 № 178-ФЗ «О государственной социальной помощ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в городского округа Ступ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1.12.2017 №07-п «Об утверждении Порядка принятия решений о разработке, формировании, реализации и оценки эффективности муниципальных программ городского  округа Ступино Москов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3.09.2019 №2500-п «Об утверждении Перечня муниципальных  программ городского округа Ступино Московской области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и  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овышения качества и уровня жизни граждан, нуждающихся в социальной поддержк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униципальный заказчик подпрограммы 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Отдел содействия социальной защи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здравоохранению администрации городского округа Ступино Московской области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ординатор  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- председатель комитета  культуры и молодежной политики Калинина Ю.Ю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и реализации 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2026 годы</w:t>
            </w:r>
          </w:p>
        </w:tc>
      </w:tr>
      <w:tr>
        <w:trPr>
          <w:trHeight w:val="5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финансирования 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Всего – 574386,5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0 год –</w:t>
            </w:r>
            <w:r>
              <w:rPr>
                <w:rFonts w:cs="Arial" w:ascii="Arial" w:hAnsi="Arial"/>
              </w:rPr>
              <w:t xml:space="preserve">78268,1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1 год – </w:t>
            </w:r>
            <w:r>
              <w:rPr>
                <w:rFonts w:cs="Arial" w:ascii="Arial" w:hAnsi="Arial"/>
              </w:rPr>
              <w:t xml:space="preserve">83974,4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2 год – </w:t>
            </w:r>
            <w:r>
              <w:rPr>
                <w:rFonts w:cs="Arial" w:ascii="Arial" w:hAnsi="Arial"/>
              </w:rPr>
              <w:t xml:space="preserve">79407,4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3 год – </w:t>
            </w:r>
            <w:r>
              <w:rPr>
                <w:rFonts w:cs="Arial" w:ascii="Arial" w:hAnsi="Arial"/>
              </w:rPr>
              <w:t xml:space="preserve">81506,4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4 год – </w:t>
            </w:r>
            <w:r>
              <w:rPr>
                <w:rFonts w:cs="Arial" w:ascii="Arial" w:hAnsi="Arial"/>
              </w:rPr>
              <w:t xml:space="preserve">83743,4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5 год – </w:t>
            </w:r>
            <w:r>
              <w:rPr>
                <w:rFonts w:cs="Arial" w:ascii="Arial" w:hAnsi="Arial"/>
              </w:rPr>
              <w:t xml:space="preserve">83743,4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6 год – </w:t>
            </w:r>
            <w:r>
              <w:rPr>
                <w:rFonts w:cs="Arial" w:ascii="Arial" w:hAnsi="Arial"/>
              </w:rPr>
              <w:t xml:space="preserve">83743,4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Всего – 574386,5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, в т.ч. по источникам: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0 тыс.руб.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Бюджет Московской области – 435815,10 </w:t>
            </w:r>
            <w:r>
              <w:rPr>
                <w:rFonts w:eastAsia="Batang;바탕" w:cs="Arial" w:ascii="Arial" w:hAnsi="Arial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0 год – </w:t>
            </w:r>
            <w:r>
              <w:rPr>
                <w:rFonts w:cs="Arial" w:ascii="Arial" w:hAnsi="Arial"/>
              </w:rPr>
              <w:t>60810,10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1 год – </w:t>
            </w:r>
            <w:r>
              <w:rPr>
                <w:rFonts w:cs="Arial" w:ascii="Arial" w:hAnsi="Arial"/>
              </w:rPr>
              <w:t xml:space="preserve">63073,0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2 год – </w:t>
            </w:r>
            <w:r>
              <w:rPr>
                <w:rFonts w:cs="Arial" w:ascii="Arial" w:hAnsi="Arial"/>
              </w:rPr>
              <w:t>59365,00 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3 год – </w:t>
            </w:r>
            <w:r>
              <w:rPr>
                <w:rFonts w:cs="Arial" w:ascii="Arial" w:hAnsi="Arial"/>
              </w:rPr>
              <w:t xml:space="preserve">61464,0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4 год – </w:t>
            </w:r>
            <w:r>
              <w:rPr>
                <w:rFonts w:cs="Arial" w:ascii="Arial" w:hAnsi="Arial"/>
              </w:rPr>
              <w:t xml:space="preserve">63701,0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5 год – </w:t>
            </w:r>
            <w:r>
              <w:rPr>
                <w:rFonts w:cs="Arial" w:ascii="Arial" w:hAnsi="Arial"/>
              </w:rPr>
              <w:t xml:space="preserve">63701,0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6 год – </w:t>
            </w:r>
            <w:r>
              <w:rPr>
                <w:rFonts w:cs="Arial" w:ascii="Arial" w:hAnsi="Arial"/>
              </w:rPr>
              <w:t xml:space="preserve">63701,0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Бюджет городского округа Ступино Московской области– 138571,4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0 год – 17458</w:t>
            </w:r>
            <w:r>
              <w:rPr>
                <w:rFonts w:cs="Arial" w:ascii="Arial" w:hAnsi="Arial"/>
              </w:rPr>
              <w:t xml:space="preserve">,0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1 год – 20901,4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2 год – 20042,4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3 год – 20042,4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4 год – 20042,4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5 год – 20042,4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6 год – 20042,4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й источник: 0,0 тыс. руб.</w:t>
            </w:r>
          </w:p>
          <w:p>
            <w:pPr>
              <w:pStyle w:val="ConsPlusNormal1"/>
              <w:rPr>
                <w:rFonts w:ascii="Arial" w:hAnsi="Arial" w:eastAsia="Batang;바탕" w:cs="Arial"/>
                <w:lang w:eastAsia="en-US"/>
              </w:rPr>
            </w:pPr>
            <w:r>
              <w:rPr>
                <w:rFonts w:eastAsia="Batang;바탕" w:cs="Arial" w:ascii="Arial" w:hAnsi="Arial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ые   результаты реализации 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результаты реализации подпрограммы изложены в Приложение № 2 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нтроль за реализацией п</w:t>
            </w:r>
            <w:r>
              <w:rPr>
                <w:rFonts w:cs="Arial" w:ascii="Arial" w:hAnsi="Arial"/>
                <w:sz w:val="24"/>
                <w:szCs w:val="24"/>
              </w:rPr>
              <w:t>одпрограммы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осуществляет глава  городского округа Ступино Моск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36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36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Общая характеристика сфер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36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рамках </w:t>
      </w:r>
      <w:hyperlink w:anchor="P3906">
        <w:r>
          <w:rPr>
            <w:rStyle w:val="InternetLink"/>
            <w:rFonts w:cs="Arial" w:ascii="Arial" w:hAnsi="Arial"/>
          </w:rPr>
          <w:t>Подпрограммы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существляется повышение качества и уровня жизни граждан, имеющих право на социальную поддержку в соответствии с законодательством Российской Федерации и законодательством Московской области.</w:t>
      </w:r>
    </w:p>
    <w:p>
      <w:pPr>
        <w:pStyle w:val="ConsPlusNormal1"/>
        <w:ind w:firstLine="539"/>
        <w:jc w:val="both"/>
        <w:rPr/>
      </w:pPr>
      <w:r>
        <w:rPr>
          <w:rFonts w:cs="Arial" w:ascii="Arial" w:hAnsi="Arial"/>
        </w:rPr>
        <w:t xml:space="preserve">Реализация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направлена на достижение своевременного и полного предоставления мер социальной поддержки, установленных законодательством, 100 процентам граждан, обратившимся и имеющим право на их получение, предоставление качественных услуг по социальному обслуживанию населения учреждениями социального обслуживания, подведомственными Министерству социального развития Московской области, и привлекаемыми на конкурсной основе негосударственными организациями, включая некоммерческие организации. Особое внимание уделяется предоставлению реабилитационных услуг детям-инвалидам.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Реализация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направлена на совершенствование организации социальной поддержки населения Московской области, учитывающее как накопленный опыт, так и передовую зарубежную практику, в том числе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сферы применения адресного подхода к предоставлению мер социальной поддержки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информационного обеспечения социальной поддержки населения Московской области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участия бизнеса, некоммерческих, в том числе социально ориентированных некоммерческих, организаций, благотворителей и добровольцев в социальной поддержке граждан.</w:t>
      </w:r>
    </w:p>
    <w:p>
      <w:pPr>
        <w:pStyle w:val="Bodytext21"/>
        <w:shd w:fill="auto" w:val="clear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ение мер позитивного воздействия в отношении малообеспеченных граждан с целью повышения благосостояния населения городского округа Ступино Московской области, повышения уровня официальных доходов населения, сокращения уровня бедности в регионе, и, как следствие, содействие выполнению Указа Президента Российской Федерации от 07.05.2018 № 204 «О национальных целях и стратегических задачах развития Российской Федерации на период  до 2024 года».</w:t>
      </w:r>
    </w:p>
    <w:p>
      <w:pPr>
        <w:pStyle w:val="Style27"/>
        <w:shd w:fill="FFFFFF" w:val="clear"/>
        <w:spacing w:before="0" w:after="0"/>
        <w:ind w:firstLine="357"/>
        <w:jc w:val="both"/>
        <w:rPr/>
      </w:pPr>
      <w:r>
        <w:rPr>
          <w:rStyle w:val="StrongEmphasis"/>
          <w:rFonts w:eastAsia="Arial" w:cs="Arial" w:ascii="Arial" w:hAnsi="Arial"/>
          <w:b w:val="false"/>
          <w:color w:val="212121"/>
        </w:rPr>
        <w:t xml:space="preserve"> </w:t>
      </w:r>
      <w:r>
        <w:rPr>
          <w:rStyle w:val="StrongEmphasis"/>
          <w:rFonts w:cs="Arial" w:ascii="Arial" w:hAnsi="Arial"/>
          <w:b w:val="false"/>
          <w:color w:val="212121"/>
        </w:rPr>
        <w:t>В</w:t>
      </w:r>
      <w:r>
        <w:rPr>
          <w:rStyle w:val="StrongEmphasis"/>
          <w:rFonts w:cs="Arial" w:ascii="Arial" w:hAnsi="Arial"/>
          <w:b w:val="false"/>
        </w:rPr>
        <w:t xml:space="preserve"> рамках реализации проекта Губернатора Московской области «Активное долголетие в Подмосковье» более 300 граждан преклонного возраста, жителей городского округа Ступино Московской области приняли участие в активностях с октября 2019 года.</w:t>
      </w:r>
    </w:p>
    <w:p>
      <w:pPr>
        <w:pStyle w:val="Style27"/>
        <w:shd w:fill="FFFFFF" w:val="clear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Проект «Активное долголетие» направлен на лиц пенсионного возраста и призван решить задачу вовлечения их в активную жизнь путем созданию клубов по интересам, развития волонтерской деятельности, организации мероприятий, связанных со здоровым образом жизни, а также культурно-досуговых мероприятий, на которых пенсионеры могут расширять круг общения и отдыхать. </w:t>
      </w:r>
      <w:r>
        <w:rPr>
          <w:rFonts w:cs="Arial" w:ascii="Arial" w:hAnsi="Arial"/>
          <w:shd w:fill="FFFFFF" w:val="clear"/>
        </w:rPr>
        <w:t>Еще одной немаловажной целью проекта является увеличение средней продолжительности жизни до 67 лет к 2026 году.</w:t>
      </w:r>
      <w:r>
        <w:rPr>
          <w:rStyle w:val="StrongEmphasis"/>
          <w:rFonts w:cs="Arial" w:ascii="Arial" w:hAnsi="Arial"/>
          <w:b w:val="false"/>
        </w:rPr>
        <w:t xml:space="preserve"> </w:t>
      </w:r>
    </w:p>
    <w:p>
      <w:pPr>
        <w:pStyle w:val="Bodytext21"/>
        <w:shd w:fill="auto" w:val="clear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 Подпрограммы</w:t>
      </w:r>
      <w:r>
        <w:rPr>
          <w:rFonts w:cs="Arial" w:ascii="Arial" w:hAnsi="Arial"/>
          <w:sz w:val="24"/>
          <w:szCs w:val="24"/>
          <w:lang w:val="en-US"/>
        </w:rPr>
        <w:t xml:space="preserve"> 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ю подпрограммы является создание условий для повышения качества и уровня жизни граждан, нуждающихся в социальной поддержке. 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, проведение которых необходимо для достижения целей и задач программы, определен в приложении №1 к настоящей подпрограмм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е результат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10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ланируемые результат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определены в приложении №2 к настоящей Под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70" w:hanging="107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 расчета значений планируемых 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30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ланируемых результатов реализации подпрограммы отражена в приложении № 3 к настоящей Подпрограмме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Порядок взаимодействия </w:t>
      </w:r>
      <w:r>
        <w:rPr>
          <w:rFonts w:cs="Arial" w:ascii="Arial" w:hAnsi="Arial"/>
          <w:sz w:val="24"/>
          <w:szCs w:val="24"/>
        </w:rPr>
        <w:t xml:space="preserve">исполнителей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 с муниципальным заказчиком Подпрограммы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сполнители мероприятий подпрограммы ежеквартально до 5 числа месяца, следующего за отчетным кварталом, представляют муниципальному заказчику</w:t>
      </w:r>
      <w:r>
        <w:rPr>
          <w:rFonts w:cs="Arial" w:ascii="Arial" w:hAnsi="Arial"/>
          <w:color w:val="000000"/>
          <w:sz w:val="24"/>
          <w:szCs w:val="24"/>
        </w:rPr>
        <w:t xml:space="preserve"> подпрограммы оперативный отчет по форме и в порядке, установленном в Порядке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Состав, форма и сроки представления отчетности о ходе реализации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08" w:firstLine="3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spacing w:lineRule="auto" w:line="240" w:before="0" w:after="0"/>
        <w:ind w:left="408" w:firstLine="3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ы о реализации подпрограммы формируются отдел содействия социальной защите и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Контроль за ходом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одпрограммы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нтроль за ходом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одпрограммы осуществляет глава городского округа Ступино Московской области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№1 к Подпрограмме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Социальная поддержка граждан»</w:t>
      </w:r>
    </w:p>
    <w:p>
      <w:pPr>
        <w:pStyle w:val="ConsPlusTitle"/>
        <w:numPr>
          <w:ilvl w:val="0"/>
          <w:numId w:val="0"/>
        </w:numPr>
        <w:shd w:fill="FFFFFF" w:val="clear"/>
        <w:jc w:val="right"/>
        <w:outlineLvl w:val="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/>
      </w:pPr>
      <w:r>
        <w:rPr/>
        <w:t>Перечень мероприятий Подпрограммы I «Социальная поддержка граждан»</w:t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60"/>
        <w:gridCol w:w="1984"/>
        <w:gridCol w:w="1560"/>
        <w:gridCol w:w="992"/>
        <w:gridCol w:w="850"/>
        <w:gridCol w:w="851"/>
        <w:gridCol w:w="850"/>
        <w:gridCol w:w="851"/>
        <w:gridCol w:w="850"/>
        <w:gridCol w:w="851"/>
        <w:gridCol w:w="15"/>
        <w:gridCol w:w="977"/>
        <w:gridCol w:w="155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ъем финансирования по годам реализации,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тыс. руб.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</w:tr>
      <w:tr>
        <w:trPr>
          <w:trHeight w:val="3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3.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0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0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9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4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0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0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9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4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.03.01.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работы по предоставлению гражданам субсидий на оплату жилого помещения и коммунальных услуг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965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7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7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38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59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8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1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14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жилищных субсидий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росту реальных доходов населения за счет предоставления гражданам субсидии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.03.02.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инансирование обеспечения деятельности отдела жилищных субсидий в соответствии с утвержденной бюджетом сметой в течение года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5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жилищных субсидий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росту реальных доходов населения за счет предоставления гражданам субсидии на оплату жилого помещения и коммунальных услуг</w:t>
            </w:r>
          </w:p>
        </w:tc>
      </w:tr>
      <w:tr>
        <w:trPr>
          <w:trHeight w:val="1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0. Проведение социально значимых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е 10.01.Поощрение и поздравление граждан в связи с праздниками, памятными датам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готовка и организация проведения праздничных мероприятий, проведение конкурсных  процедур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онный отдел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ышение социального статуса ветеранов и приравненных к ним лиц, детей-инвалидов, преемственность поколений, укрепление института семьи, проведение мероприятий в рамках проекта Губернатора Московской области «Активное долголетие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.10.02. Проведение мероприятий, проводимых в сфере социальной защиты населения, посвященных знаменательным событиям и памятным датам, установленным в Российской Федерации и в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перевозки ветеранов ВОВ и детей на мероприятия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автотранспортных услуг (проведение мероприятий для ветеранов ВОВ, -детей-инвалидов, детей из малообеспеченных семей, воспитанников государственных учреждений социального обслуживания Московской области, проведение мероприятий в рамках проекта Губернатора Московской области «Активное долголетие»)</w:t>
            </w:r>
          </w:p>
        </w:tc>
      </w:tr>
      <w:tr>
        <w:trPr>
          <w:trHeight w:val="2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.10.03. Проведение совещаний, семинаров, "круглых столов", конференций, конкурсов и иных социально значимых мероприятий в сфере социальной защит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доку</w:t>
              <w:softHyphen/>
              <w:t>ментации для про</w:t>
              <w:softHyphen/>
              <w:t>ведения мероприятия. Организация мероприят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совещаний, семинаров, "круглых столов", конференций, конкурсов и иных социально значимых мероприятий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8. 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18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кадров управления по обеспечению деятельности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оевременное и качественное оформление документов, выплат, отсутствие  жалоб и претензий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е.18.03. Организация выплаты пенсии за выслугу лет лицам, замещающим муниципальные должности и должности муниципальной службы, в связи с выходом на пенсию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Рассмотрение представленных документов и подго</w:t>
              <w:softHyphen/>
              <w:t>товка их к заседанию комиссии по установлению пенсии за выслугу лет (далее - комиссия).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Представление документов для рассмотрения комиссией.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Проведение заседания комиссии.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Подготовка распоряжения об установлении пенсии за выслугу лет.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Подготовка уведомления муниципальному служащему об уста</w:t>
              <w:softHyphen/>
              <w:t xml:space="preserve">новлении пенсии за выслугу лет.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Рассмотрение жалоб по расчету пенсии за выслугу лет.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0. Создание условий для поддержания здорового образа жизн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73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73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73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. 20.03 Открытие клуба «Активное долголетие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конкурсных  процедур. Финансирование из резервного фонда администрации городского округа Ступино Московской области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материальных ценностей и услуг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. 20.04 Возмещение расходов на материально-техническое обеспечение клубов "Активное долголети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сных  процедур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73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73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материальных ценностей и услуг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43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2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94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15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743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4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:  Б</w:t>
            </w:r>
            <w:r>
              <w:rPr>
                <w:rFonts w:cs="Arial" w:ascii="Arial" w:hAnsi="Arial"/>
                <w:sz w:val="16"/>
                <w:szCs w:val="16"/>
              </w:rPr>
              <w:t>юджет Московской област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358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8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9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4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5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4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shd w:fill="FFFFFF" w:val="clear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8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№2 к Подпрограмме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Социальная поддержка граждан»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spacing w:lineRule="auto" w:line="324"/>
        <w:ind w:left="408" w:hanging="0"/>
        <w:jc w:val="center"/>
        <w:rPr/>
      </w:pPr>
      <w:r>
        <w:rPr>
          <w:rFonts w:eastAsia="Batang;바탕" w:cs="Arial" w:ascii="Arial" w:hAnsi="Arial"/>
          <w:b/>
          <w:sz w:val="24"/>
          <w:szCs w:val="24"/>
        </w:rPr>
        <w:t xml:space="preserve">Планируемые результаты реализации Подпрограммы </w:t>
      </w:r>
      <w:r>
        <w:rPr>
          <w:rFonts w:eastAsia="Batang;바탕" w:cs="Arial" w:ascii="Arial" w:hAnsi="Arial"/>
          <w:b/>
          <w:sz w:val="24"/>
          <w:szCs w:val="24"/>
          <w:lang w:val="en-US"/>
        </w:rPr>
        <w:t>I</w:t>
      </w:r>
      <w:r>
        <w:rPr>
          <w:rFonts w:eastAsia="Batang;바탕" w:cs="Arial" w:ascii="Arial" w:hAnsi="Arial"/>
          <w:b/>
          <w:sz w:val="24"/>
          <w:szCs w:val="24"/>
        </w:rPr>
        <w:t xml:space="preserve"> </w:t>
      </w:r>
      <w:r>
        <w:rPr/>
        <w:t>«Социальная поддержка граждан»</w:t>
      </w:r>
    </w:p>
    <w:tbl>
      <w:tblPr>
        <w:tblW w:w="5100" w:type="pct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82"/>
        <w:gridCol w:w="1262"/>
        <w:gridCol w:w="1191"/>
        <w:gridCol w:w="1838"/>
        <w:gridCol w:w="1405"/>
        <w:gridCol w:w="1634"/>
        <w:gridCol w:w="1439"/>
        <w:gridCol w:w="672"/>
        <w:gridCol w:w="671"/>
        <w:gridCol w:w="582"/>
        <w:gridCol w:w="572"/>
        <w:gridCol w:w="619"/>
        <w:gridCol w:w="610"/>
        <w:gridCol w:w="604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 финансирования основных мероприятий, тыс.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firstLine="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оказателя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70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источники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108" w:right="-1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3 </w:t>
            </w:r>
          </w:p>
          <w:p>
            <w:pPr>
              <w:pStyle w:val="ConsPlusNormal1"/>
              <w:shd w:fill="FFFFFF" w:val="clear"/>
              <w:ind w:left="-108" w:right="-1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I «Социальная поддержка граждан»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3.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507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бед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 показатель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 Президента РФ от 04.02.2021 № 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0. Проведение социально значимых мероприят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18. 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муниципальных служащих и лиц, замещавшим  муниципальные должности, вышедших на пенсию, и получающих пенсию за выслугу лет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20. Создание условий для поддержания здорового образа жизн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ное долголе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 показа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</w:tbl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\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ind w:left="42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оциальная поддержка граждан» 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spacing w:lineRule="auto" w:line="324"/>
        <w:ind w:left="408" w:hanging="0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етодика расчёта значений планируемых результатов реализации </w:t>
      </w:r>
      <w:r>
        <w:rPr>
          <w:rFonts w:cs="Arial" w:ascii="Arial" w:hAnsi="Arial"/>
          <w:sz w:val="24"/>
          <w:szCs w:val="24"/>
        </w:rPr>
        <w:t xml:space="preserve">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Социальная поддержка граждан»</w:t>
      </w:r>
    </w:p>
    <w:p>
      <w:pPr>
        <w:pStyle w:val="Style28"/>
        <w:tabs>
          <w:tab w:val="clear" w:pos="708"/>
          <w:tab w:val="left" w:pos="0" w:leader="none"/>
        </w:tabs>
        <w:spacing w:lineRule="auto" w:line="324"/>
        <w:ind w:left="408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151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1985"/>
        <w:gridCol w:w="5811"/>
        <w:gridCol w:w="2410"/>
        <w:gridCol w:w="19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N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нируемого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чета значений планируемых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данны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представления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бед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азатель «Уровень бедности» характеризует долю граждан муниципального образования Московской области </w:t>
              <w:br/>
              <w:t>со среднедушевым доходом ниже величины прожиточного минимума на душу населения за квартал, предшествующий отчетному, в общей численности населения и рассчитывается как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бед=Чбед/Чобщ*100 %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ед – доля бедного населения муниципального образования Московской области в общей численности населения муниципального образования Московской област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бед – численность бедного населения муниципального образования Московской области, человек (далее  –  численность бедного населения); 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общ – общая численность населения муниципального образования Московской области на 1 января отчетного года, человек.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бедного населения определяется как сумма численности получателей следующих мер социальной поддержк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е на ребенка, установленное пунктом 2 статьи 3 Закона Московской области № 1/2006-ОЗ «О мерах социальной поддержки семьи и детей в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гиональная социальная доплата к пенсии, установленная пунктом 7 статьи 14 Закона Московской области </w:t>
              <w:br/>
              <w:t>№ 36/2006-ОЗ «О социальной поддержке отдельных категорий граждан в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осударственная социальная помощь, установленная Законом Московской области № 189/2013-ОЗ «О государственной социальной помощи и экстренной социальной помощи </w:t>
              <w:br/>
              <w:t>в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на оплату жилого помещения и коммунальных услуг, установленные Законом Московской области № 110/2007-ОЗ </w:t>
              <w:br/>
              <w:t xml:space="preserve">«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</w:t>
              <w:br/>
              <w:t xml:space="preserve">по организации предоставления гражданам Российской Федерации, имеющим место жительства в Московской области, субсидий </w:t>
              <w:br/>
              <w:t>на оплату жилого помещения и коммунальных услуг»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дублирования списочной численности получателей мер социальной поддержк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численность населения муниципального образования Московской области определяется на основании данных Территориального органа Федеральной службы государственной статистики по Москов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ами информации для расчета являются официальные статистические данные Территориального органа Федеральной службы государственной статистики по Московской области, отчетность Министерства социального развития Московской области, отчетность администрации городского округа Ступино Московской обла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tabs>
                <w:tab w:val="clear" w:pos="708"/>
                <w:tab w:val="left" w:pos="24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определяется по формуле:</w:t>
            </w:r>
          </w:p>
          <w:p>
            <w:pPr>
              <w:pStyle w:val="ConsPlusNormal1"/>
              <w:shd w:fill="FFFFFF" w:val="clear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2*100%,где:</w:t>
            </w:r>
          </w:p>
          <w:p>
            <w:pPr>
              <w:pStyle w:val="ConsPlusNormal1"/>
              <w:shd w:fill="FFFFFF" w:val="clear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1 – фактическая численность граждан (мужчин старше 60 лет и женщин старше 55 лет), посещающих занятия в учреждениях спорта, культуры, социального обслуживания и иных учреждениях, а также участвующих в экскурсионных поездках, за отчетный период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2 – численность граждан (мужчин старше 60 лет и женщин старше 55 лет), зарегистрированных на территории муниципального образования Москов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Министерства социального развития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муниципальных служащих и лиц, замещавшим  муниципальные должности, вышедших на пенсию, и получающих пенсию за выслугу лет </w:t>
            </w:r>
          </w:p>
          <w:p>
            <w:pPr>
              <w:pStyle w:val="ConsPlusNormal1"/>
              <w:shd w:fill="FFFFFF" w:val="clear"/>
              <w:tabs>
                <w:tab w:val="clear" w:pos="708"/>
                <w:tab w:val="left" w:pos="24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определяется по формуле:</w:t>
            </w:r>
          </w:p>
          <w:p>
            <w:pPr>
              <w:pStyle w:val="Style27"/>
              <w:spacing w:before="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= Ко / Кмс x 100%,</w:t>
            </w:r>
          </w:p>
          <w:p>
            <w:pPr>
              <w:pStyle w:val="Style27"/>
              <w:spacing w:before="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 – доля муниципальных служащих и лиц, замещавшим  муниципальные должности, вышедших на пенсию, и получающих пенсию за выслугу лет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 – количество муниципальных служащих и лиц, замещавшим  муниципальные должности, вышедших на пенсию, и получающих пенсию за выслугу лет 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 – количество муниципальных служащих и лиц, замещавшим  муниципальные должности, вышедших на пенсию, которым установлена пенсия за выслугу лет в соответствии с действующи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отдела кадров управления по обеспечению деятельности администрации городского округа Ступино Москов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tabs>
                <w:tab w:val="clear" w:pos="708"/>
                <w:tab w:val="left" w:pos="24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ное долголе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определяется по формуле:</w:t>
            </w:r>
          </w:p>
          <w:p>
            <w:pPr>
              <w:pStyle w:val="ConsPlusNormal1"/>
              <w:shd w:fill="FFFFFF" w:val="clear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2*100%,где:</w:t>
            </w:r>
          </w:p>
          <w:p>
            <w:pPr>
              <w:pStyle w:val="ConsPlusNormal1"/>
              <w:shd w:fill="FFFFFF" w:val="clear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1 – фактическая численность граждан (мужчин старше 60 лет и женщин старше 55 лет), посещающих занятия в учреждениях спорта, культуры, социального обслуживания и иных учреждениях, а также участвующих в экскурсионных поездках, за отчетный период;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2 – численность граждан (мужчин старше 60 лет и женщин старше 55 лет), зарегистрированных на территории муниципального образования Москов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1 – информация из мобильного приложения, обеспечивающего электронный учет граждан, посещающих занятия.</w:t>
            </w:r>
          </w:p>
          <w:p>
            <w:pPr>
              <w:pStyle w:val="ConsPlusNormal1"/>
              <w:shd w:fill="FFFFFF" w:val="clear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2 – данные Территориального органа Федеральной службы государственной статистики (Мосста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536" w:gutter="0" w:header="720" w:top="113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№4 к  муниципальной программе </w:t>
      </w:r>
    </w:p>
    <w:p>
      <w:pPr>
        <w:pStyle w:val="Normal"/>
        <w:keepLines/>
        <w:autoSpaceDE w:val="false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ского округа Ступино Москов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защита населения»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4" w:hanging="0"/>
        <w:jc w:val="center"/>
        <w:outlineLvl w:val="1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«Доступная среда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4" w:hanging="0"/>
        <w:jc w:val="center"/>
        <w:outlineLvl w:val="1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4" w:hanging="0"/>
        <w:jc w:val="center"/>
        <w:outlineLvl w:val="1"/>
        <w:rPr/>
      </w:pPr>
      <w:r>
        <w:rPr/>
        <w:t>1.Паспорт подпрограмм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7656"/>
      </w:tblGrid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Наименование подпрограммы  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54"/>
              <w:jc w:val="both"/>
              <w:outlineLvl w:val="1"/>
              <w:rPr/>
            </w:pPr>
            <w:r>
              <w:rPr>
                <w:rFonts w:eastAsia="Batang;바탕" w:cs="Arial" w:ascii="Arial" w:hAnsi="Arial"/>
                <w:sz w:val="24"/>
                <w:szCs w:val="24"/>
              </w:rPr>
              <w:t>Доступная среда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)</w:t>
            </w:r>
          </w:p>
          <w:p>
            <w:pPr>
              <w:pStyle w:val="ConsPlusNormal1"/>
              <w:spacing w:lineRule="auto" w:line="254"/>
              <w:ind w:left="284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ание для разработки подпрограммы</w:t>
            </w:r>
          </w:p>
        </w:tc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06.10.2003 №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17.07.1999 № 178-ФЗ "О государственной социальной помощ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24.11.1995 №181-ФЗ «О социальной защите инвалидов в Российской Федерации»; Закон Московской области от 22.10.2009 №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городского округа Ступино Московской области от 01.12.2017 № 07-п «Об утверждении Порядка принятия решений о разработке, формировании, реализации и оценки эффективности муниципальных программ городского округа Ступино Москов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3.09.2019 №2500-п «Об утверждении Перечня муниципальных  программ городского округа Ступино Московской области»</w:t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Цели подпрограммы 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вышения уровня доступности приоритетных объектов и услуг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</w:t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ый заказчик под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Отдел содействия социальной защите и здравоохранению администрации городского округа Ступино</w:t>
            </w:r>
          </w:p>
        </w:tc>
      </w:tr>
      <w:tr>
        <w:trPr>
          <w:trHeight w:val="5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ординатор под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- председатель комитета культуры и молодежной политики Калинина Ю.Ю.</w:t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-2026 годы</w:t>
            </w:r>
          </w:p>
        </w:tc>
      </w:tr>
      <w:tr>
        <w:trPr>
          <w:trHeight w:val="4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Arial" w:ascii="Arial" w:hAnsi="Arial"/>
                <w:sz w:val="24"/>
                <w:szCs w:val="24"/>
                <w:lang w:eastAsia="en-US"/>
              </w:rPr>
              <w:t xml:space="preserve">Всего </w:t>
            </w:r>
            <w:r>
              <w:rPr>
                <w:rFonts w:cs="Arial" w:ascii="Arial" w:hAnsi="Arial"/>
                <w:sz w:val="24"/>
                <w:szCs w:val="24"/>
              </w:rPr>
              <w:t xml:space="preserve">12047,3 </w:t>
            </w:r>
            <w:r>
              <w:rPr>
                <w:rFonts w:eastAsia="Batang;바탕" w:cs="Arial" w:ascii="Arial" w:hAnsi="Arial"/>
                <w:sz w:val="24"/>
                <w:szCs w:val="24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2278,3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1569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– 10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16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2600,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500,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1500,0 тыс. 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12047,3 тыс.руб., в т.ч. по источник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Московской области: </w:t>
            </w:r>
            <w:r>
              <w:rPr>
                <w:rFonts w:eastAsia="Batang;바탕" w:cs="Arial" w:ascii="Arial" w:hAnsi="Arial"/>
                <w:sz w:val="24"/>
                <w:szCs w:val="24"/>
                <w:lang w:eastAsia="en-US"/>
              </w:rPr>
              <w:t>–  2084,8 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</w:t>
            </w:r>
            <w:r>
              <w:rPr>
                <w:rFonts w:eastAsia="Batang;바탕" w:cs="Arial" w:ascii="Arial" w:hAnsi="Arial"/>
                <w:sz w:val="24"/>
                <w:szCs w:val="24"/>
                <w:lang w:eastAsia="en-US"/>
              </w:rPr>
              <w:t>–  544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–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42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 112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Batang;바탕" w:cs="Arial" w:ascii="Arial" w:hAnsi="Arial"/>
                <w:sz w:val="24"/>
                <w:szCs w:val="24"/>
                <w:lang w:eastAsia="en-US"/>
              </w:rPr>
              <w:t xml:space="preserve">Бюджет городского округа Ступино Московской области – 9962,5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4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1733,5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1569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– 10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118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480,0 тыс. руб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500,0 тыс. руб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firstLine="40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1500,0 тыс. руб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й источник: 0 тыс. руб.</w:t>
            </w:r>
          </w:p>
        </w:tc>
      </w:tr>
      <w:tr>
        <w:trPr>
          <w:trHeight w:val="6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6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ланируемые результаты реализации под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нируемые результаты реализации подпрограммы изложены в Приложение № 2 к подпрограмме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6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нтроль за реализацией под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онтроль за реализацией подпрограммы осуществляет глава городского округа Ступино Московской области.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ая характеристика сфер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ConsPlusNormal1"/>
        <w:ind w:firstLine="539"/>
        <w:jc w:val="both"/>
        <w:rPr/>
      </w:pPr>
      <w:r>
        <w:rPr>
          <w:rFonts w:cs="Arial" w:ascii="Arial" w:hAnsi="Arial"/>
        </w:rPr>
        <w:t xml:space="preserve">В рамках </w:t>
      </w:r>
      <w:hyperlink w:anchor="P8063">
        <w:r>
          <w:rPr>
            <w:rStyle w:val="InternetLink"/>
            <w:rFonts w:cs="Arial" w:ascii="Arial" w:hAnsi="Arial"/>
          </w:rPr>
          <w:t xml:space="preserve">Подпрограммы </w:t>
        </w:r>
      </w:hyperlink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осуществляются мероприятия, направленные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городском округе Ступино Московской области.</w:t>
      </w:r>
    </w:p>
    <w:p>
      <w:pPr>
        <w:pStyle w:val="ConsPlusNormal1"/>
        <w:ind w:firstLine="539"/>
        <w:jc w:val="both"/>
        <w:rPr/>
      </w:pPr>
      <w:r>
        <w:rPr>
          <w:rFonts w:cs="Arial" w:ascii="Arial" w:hAnsi="Arial"/>
        </w:rPr>
        <w:t xml:space="preserve">Реализация мероприятий Подпрограммы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направлена на создание беспрепятственного доступа инвалидов и других маломобильных групп населения к социально значимым объектам и услугам, что позволит расширить жизненное пространство, обеспечить возможность реализации и активной интеграции людей с ограниченными возможностями, а также раскрытия их социокультурного потенциала.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доступной для инвалидов среды жизнедеятельности является одной из приоритетных задач социально - экономического развития Московской области и городского округа Ступино Московской области (далее – городской округ Ступино)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ступная среда» направлена на совершенствование социальной адаптации лиц с ограниченными возможностями и семей с детьми-инвалидами, проживающих на территории городского округа Ступино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01.10.2019 численность инвалидов составила – 5762 человека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них численность инвалидов по группам составляет: 1 группа - 730 чел.; 2 группа - 2729 чел.; 3 группа - 1958 чел., детей-инвалидов – 345 чел. Система мероприятий по преобразованию социальной, транспортной и инженерной инфраструктур под потребности инвалидов и других маломобильных групп населения, доступность приоритетных объектов и услуг, расширение возможности доступа к связи и коммуникациям, трудоустройство и развитие практических форм социокультурной реабилитации предоставит возможность в преодолении самоизоляции, повышении индивидуальной мобильности и социальной активности, создании условий для ведения независимого образа жизни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упная среда жизнедеятельности является основн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 и, следовательно, способствует социальному и экономическому развитию государства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09 году принят Закон Московской области №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, который вступил в силу с 01.01.2011г. Он обеспечивает создание беспрепятственного доступа к объектам социальной, транспортной и инженерной инфраструктур в Московской области не только инвалидам, но и маломобильным группам населения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городском округе Ступино проводится работа по социальной поддержке и созданию условий для полноценной жизнедеятельности инвалидов в обществе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2001 года проводится работа по созданию безбарьерной среды на объектах социальной, транспортной и инженерной инфраструктур. На 01.10.2019г. 135 из 204 социально значимых муниципальных объектов признаны полностью доступными, что составляет 66,1% от общего числа приоритетных объектов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овь строящиеся объекты социальной инфраструктуры проектируются с учетом требований законодательства Российской федерации и Московской области об обеспечении к ним беспрепятственного доступа инвалидов. Все проектные решения проходят согласование  Общественного объединения инвалидов городского округа Ступино Московской области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острая проблема связана с тем, что некоторые объекты социальной инфраструктуры остаются до сих пор труднодоступными для инвалидов. </w:t>
      </w:r>
    </w:p>
    <w:p>
      <w:pPr>
        <w:pStyle w:val="ConsPlusNormal1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этим возникает необходимость создания основных объектов социальной инфраструктуры, соответствующих универсальному дизайну внешней среды. Такие объекты социальной инфраструктуры предназначены для использования людьми с разными физическими возможностями, а значит, отвечают требованиям инвалидов. Применение универсального дизайна позволит достигнуть принципа равенства, комфорта в использовании, приложения минимума усилий в пользовании объектами. </w:t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ое значение приобретает решение вопросов, связанных с реконструкцией существующих объектов и модернизацией материально-технической базы объектов социального обслуживания населения, оказывающих услуги инвалидам. </w:t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</w:t>
      </w:r>
    </w:p>
    <w:p>
      <w:pPr>
        <w:pStyle w:val="Normal"/>
        <w:tabs>
          <w:tab w:val="clear" w:pos="708"/>
          <w:tab w:val="left" w:pos="367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Цели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ю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является: обеспечение повышения уровня доступности приоритетных объектов и услуг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Задачи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доступности объектов социальной, транспортной и инженерной инфраструктур для инвалидов и маломобильных групп населения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доступности и качества реабилитационных услуг для инвалидов и маломобильных групп населения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в городском округе Ступино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представленного комплекса задач по формированию безбарьерной среды жизнедеятельности инвалидов позволит создать благоприятные условия для их реабилитации и социальной адаптации, будет способствовать гармоничному развитию личности инвалидов через реализацию их творческого, интеллектуального и физического потенциала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мероприятий по преобразованию социальной, транспортной и инженерной инфраструктур под потребности инвалидов и других маломобильных групп населения, доступность приоритетных объектов и услуг, расширение возможности доступа к связи и коммуникациям, трудоустройство и развитие практических форм социокультурной реабилитации предоставит возможность в преодолении самоизоляции, повышении индивидуальной мобильности и социальной активности, создании условий для ведения независимого образа жизн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, проведение которых необходимо для достижения целей и задач, определен в приложении №1 к настоящей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spacing w:before="0" w:after="0"/>
        <w:ind w:firstLine="567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ab/>
        <w:t>5</w:t>
      </w:r>
      <w:r>
        <w:rPr>
          <w:rFonts w:cs="Arial" w:ascii="Arial" w:hAnsi="Arial"/>
        </w:rPr>
        <w:t xml:space="preserve">. Планируемые результаты реализации Подпрограммы </w:t>
      </w:r>
      <w:r>
        <w:rPr>
          <w:rFonts w:cs="Arial" w:ascii="Arial" w:hAnsi="Arial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енные и качественные целевые показатели, характеризующие достижение целей и решение задач определены в приложении №2 к настоящей программ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Методика расчета значений планируемых 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ланируемых результатов реализации подпрограммы отражена в приложении №3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right="-3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Порядок взаимодействия исполнителей мероприятий подпрограммы с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40" w:right="-3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м заказчиком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Исполнители мероприятий Подпрограммы </w:t>
      </w:r>
      <w:r>
        <w:rPr>
          <w:rFonts w:eastAsia="Calibri" w:cs="Arial" w:ascii="Arial" w:hAnsi="Arial"/>
          <w:sz w:val="24"/>
          <w:szCs w:val="24"/>
          <w:lang w:val="en-US"/>
        </w:rPr>
        <w:t>II</w:t>
      </w:r>
      <w:r>
        <w:rPr>
          <w:rFonts w:eastAsia="Calibri" w:cs="Arial" w:ascii="Arial" w:hAnsi="Arial"/>
          <w:sz w:val="24"/>
          <w:szCs w:val="24"/>
        </w:rPr>
        <w:t xml:space="preserve"> ежеквартально до 5 числа месяца, следующего за отчетным кварталом, представляют муниципальному заказчику подпрограммы оперативный отчет по форма и в порядке, установленном в Порядке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08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Состав, форма и сроки представления отчетности о ходе реализации </w:t>
      </w:r>
    </w:p>
    <w:p>
      <w:pPr>
        <w:pStyle w:val="Normal"/>
        <w:suppressAutoHyphens w:val="true"/>
        <w:spacing w:lineRule="auto" w:line="240" w:before="0" w:after="0"/>
        <w:ind w:left="408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ость за реализацию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, обеспечение количественных и качественных показателей эффективности реализации подпрограммы несет координатор подпрограммы. Отчеты о реализации подпрограммы формируются отделом содействия социальной защите и здравоохранению администрации городского округа Ступино Московской области в соответствии с Порядком принятых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40" w:right="-31" w:hanging="1014"/>
        <w:jc w:val="center"/>
        <w:rPr/>
      </w:pPr>
      <w:r>
        <w:rPr>
          <w:rFonts w:cs="Arial" w:ascii="Arial" w:hAnsi="Arial"/>
          <w:sz w:val="24"/>
          <w:szCs w:val="24"/>
        </w:rPr>
        <w:t xml:space="preserve">9. Контроль за ходом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реализации подпрограммы осуществляет глава городского округа Ступино Московской области.</w:t>
      </w:r>
    </w:p>
    <w:p>
      <w:pPr>
        <w:sectPr>
          <w:headerReference w:type="default" r:id="rId1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5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к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ind w:left="5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Доступная среда» 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b w:val="false"/>
          <w:b w:val="false"/>
        </w:rPr>
      </w:pPr>
      <w:r>
        <w:rPr>
          <w:b w:val="false"/>
        </w:rPr>
        <w:t>Перечень мероприятий Подпрограммы II «Доступная среда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tbl>
      <w:tblPr>
        <w:tblW w:w="202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"/>
        <w:gridCol w:w="1966"/>
        <w:gridCol w:w="1814"/>
        <w:gridCol w:w="1724"/>
        <w:gridCol w:w="1058"/>
        <w:gridCol w:w="725"/>
        <w:gridCol w:w="725"/>
        <w:gridCol w:w="725"/>
        <w:gridCol w:w="725"/>
        <w:gridCol w:w="725"/>
        <w:gridCol w:w="680"/>
        <w:gridCol w:w="709"/>
        <w:gridCol w:w="1134"/>
        <w:gridCol w:w="1843"/>
        <w:gridCol w:w="2542"/>
        <w:gridCol w:w="2419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</w:tc>
        <w:tc>
          <w:tcPr>
            <w:tcW w:w="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тыс. руб.)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7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.02.01. Реализация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, заключение муниципального контракта, предоставление субсидий на возмещение расходов и на иные цели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 Управление жилищно-коммунального хозяйства администрации городского округа Ступино Московской области. Управляющие компании.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благоустройства администрации городского округа Ступино Московской области. МКУ «Благоустройство».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физической культуры и  спорта администрации городского округа Ступино Московской обла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величение доли доступных для инвалидов и других маломобильных групп населения муниципальных приоритетных объектов социальной, транспортной , инженерной инфраструктуры 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УК «ЦБС» Малинская библиотека №16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УК «ЦБС» Семеновская библиотека №19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УК «ЦБС» Михневская  библиотека №2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иобретение и установка гусеничного подъемник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4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УДО «Михневская ДМШ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елескопического пандуса, пристенных перил, поручней для санузла,  кнопки вызова помощи, табло, тактильных указателей, вывесок (табличек)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3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3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5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УК «Культурно-творческий центр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иобретение и установка поручней на входной группе, тактильных вывесок (табличек), коммуникативной  системы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6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бюджетное учреждение культуры «Ступинский историко-краеведческий музей» городского округа Ступино Московской област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Приобретение и установка поручней</w:t>
            </w:r>
            <w:r>
              <w:rPr>
                <w:rFonts w:cs="Arial" w:ascii="Arial" w:hAnsi="Arial"/>
                <w:sz w:val="16"/>
                <w:szCs w:val="16"/>
              </w:rPr>
              <w:t>,  кнопки вызова помощи, тактильных указателей, вывесок (табличек)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Приобретение и установка пандусов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7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УК «Культурно-творческий центр» городского округа Ступино Московской области структурное подразделение Ивановский Дом культур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8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Муниципальное бюджетное учреждение "Спортивная школа "Прогресс-Смена" городского округа Ступино Московской област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физической культуры и  спорта администрации городского округа Ступино Московской област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доступности приоритетных объектов и услуг в приоритетных  социальных сферах жизнедеятельности инвалидов и других маломобильных групп населения за счет средств бюджета городского округа Ступино Москов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ентных процедур, предоставление субсидий на возмещение расходов и на иные цели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планом проведения закуп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 Управление жилищно-коммунального хозяйства администрации городского округа Ступино Московской области. Управляющие компании.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благоустройства администрации городского округа Ступино Московской области. МКУ «Благоустройство».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 культуры и молодежной политики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физической культуры и  спорта администрации городского округа Ступино Москов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доли доступных для инвалидов и других маломобильных групп населения муниципальных приоритетных объектов социальной, транспортной, инженерной инфраструктуры  и жилищного фонда (на выполнение работ графика адаптации объектов на 2022 год, утвержденного распоряжением администрации городского округа Ступино Московской области от 11.11.2021 №688-р)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подпрограмм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7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м количестве приоритетных объектов в городском округе Ступино Московской области</w:t>
            </w:r>
          </w:p>
        </w:tc>
      </w:tr>
    </w:tbl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b w:val="false"/>
          <w:b w:val="false"/>
        </w:rPr>
      </w:pPr>
      <w:r>
        <w:rPr>
          <w:b w:val="false"/>
        </w:rPr>
      </w:r>
      <w:bookmarkStart w:id="4" w:name="Par13671"/>
      <w:bookmarkStart w:id="5" w:name="Par13671"/>
      <w:bookmarkEnd w:id="5"/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к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ind w:left="585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Доступная среда» 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b w:val="false"/>
          <w:b w:val="false"/>
        </w:rPr>
      </w:pPr>
      <w:r>
        <w:rPr>
          <w:b w:val="false"/>
        </w:rPr>
        <w:t>Планируемые результаты реализации  Подпрограммы II «Доступная среда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tbl>
      <w:tblPr>
        <w:tblW w:w="154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06"/>
        <w:gridCol w:w="1288"/>
        <w:gridCol w:w="1144"/>
        <w:gridCol w:w="2002"/>
        <w:gridCol w:w="1286"/>
        <w:gridCol w:w="1144"/>
        <w:gridCol w:w="1430"/>
        <w:gridCol w:w="714"/>
        <w:gridCol w:w="756"/>
        <w:gridCol w:w="673"/>
        <w:gridCol w:w="631"/>
        <w:gridCol w:w="714"/>
        <w:gridCol w:w="655"/>
        <w:gridCol w:w="71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новные 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ы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 финансирования основных мероприятий, тыс.руб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оказателя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источники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6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084,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муниципальных приоритетных объек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детей-инвалидов в возрасте </w:t>
              <w:br/>
              <w:t xml:space="preserve">от 1,5 года до 7 лет, охваченных дошкольным образованием, </w:t>
              <w:br/>
              <w:t>в общей численности детей-инвалидов такого возрас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етей-инвалидов в возрасте от 5 до 18 лет, получающих дополнительное образование, в общей численности детей-инвалидов данного возрас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firstLine="1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firstLine="11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 инвалидов школьного возраст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099"/>
        <w:gridCol w:w="684"/>
        <w:gridCol w:w="239"/>
        <w:gridCol w:w="396"/>
        <w:gridCol w:w="1275"/>
        <w:gridCol w:w="5529"/>
        <w:gridCol w:w="3543"/>
        <w:gridCol w:w="1418"/>
      </w:tblGrid>
      <w:tr>
        <w:trPr>
          <w:trHeight w:val="587" w:hRule="atLeast"/>
        </w:trPr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left="-2090" w:firstLine="2090"/>
              <w:jc w:val="right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1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ind w:left="-2090" w:firstLine="209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риложение №3 к Подпрограмме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Normal"/>
              <w:spacing w:lineRule="auto" w:line="240"/>
              <w:ind w:left="-2090" w:firstLine="209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Доступная среда» </w:t>
            </w:r>
          </w:p>
          <w:p>
            <w:pPr>
              <w:pStyle w:val="Normal"/>
              <w:ind w:left="-2090" w:firstLine="209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етодика расчёта значений планируемых результатов реализации </w:t>
            </w:r>
          </w:p>
          <w:p>
            <w:pPr>
              <w:pStyle w:val="Normal"/>
              <w:spacing w:before="0" w:after="200"/>
              <w:ind w:left="-2090" w:firstLine="209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Подпрограммы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«Доступная среда»</w:t>
            </w:r>
          </w:p>
        </w:tc>
      </w:tr>
      <w:tr>
        <w:trPr>
          <w:trHeight w:val="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нируемого результ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чета значений планируемых результа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да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представления отчет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муниципальных приоритет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ижение показателя, является обязательным для городского округа Ступино Московской области Москов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9370</wp:posOffset>
                      </wp:positionV>
                      <wp:extent cx="3417570" cy="1390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02" w:type="dxa"/>
                                      <w:left w:w="62" w:type="dxa"/>
                                      <w:bottom w:w="102" w:type="dxa"/>
                                      <w:right w:w="62" w:type="dxa"/>
                                    </w:tblCellMar>
                                  </w:tblPr>
                                  <w:tblGrid>
                                    <w:gridCol w:w="562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2026 г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81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7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8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1pt;height:109.5pt;mso-wrap-distance-left:0pt;mso-wrap-distance-right:9pt;mso-wrap-distance-top:0pt;mso-wrap-distance-bottom:0pt;margin-top:3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62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81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1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3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7,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QUOTE _x0001_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8410" cy="269875"/>
                  <wp:effectExtent l="0" t="0" r="0" b="0"/>
                  <wp:docPr id="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гд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до – доля доступных для инвалидов и других маломобильных групп населения муниципальных приоритетных объектов социальной, транспортной, инженерной инфраструктур в общем количестве муниципальных приоритетных объ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ипо – количество доступных для инвалидов и других маломобильных групп населения муниципальных приоритетных объектов социальной, транспортной, инженерной инфраструктур на территории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око – общее количество муниципальных приоритетных объектов на территории городского округа Ступино Московской обла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ами для расчета показателя являются сведения, полученные по результатам проведенной паспортизации муниципальных приоритетных объектов и услуг в приоритетных сферах жизнедеятельности инвалидов и других маломобильных гражда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детей-инвалидов в возрасте </w:t>
              <w:br/>
              <w:t xml:space="preserve">от 1,5 года до 7 лет, охваченных дошкольным образованием, </w:t>
              <w:br/>
              <w:t>в общей численности детей-инвалидов так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23620" cy="351790"/>
                  <wp:effectExtent l="0" t="0" r="0" b="0"/>
                  <wp:docPr id="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hd w:fill="FFFFFF" w:val="clear"/>
              <w:ind w:firstLine="6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д – доля детей-инвалидов в возрасте от 1,5 до 7 лет, охваченных дошкольным образованием, в общей численности детей-инвалидов данного возраста в городском округе Ступино Московской области;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д – количество детей-инвалидов в возрасте от 1,5 до 7 лет в дошкольных образовательных организациях;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д – общая численность детей-инвалидов от 1,5 до 7 лет в городском округе Ступино Московской области, зарегистрированных в Единой информационной системе управления дошкольными образовательными учреждениями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показателя – процент.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ами для расчета показателя являются:</w:t>
            </w:r>
          </w:p>
          <w:p>
            <w:pPr>
              <w:pStyle w:val="ConsPlusNormal1"/>
              <w:shd w:fill="FFFFFF" w:val="clea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д – данные системы электронного мониторинга состояния и развития системы образования Московской области, сведения из федерального государственного статистического наблюдения по </w:t>
            </w:r>
            <w:hyperlink r:id="rId1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форме 85-К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«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, утвержденной приказом Федеральной службы государственной статистики от 30.08.2017 № 563 «Об утверждении статистического инструментария для организации федерального статистического наблюдения за деятельностью в сфере образования, науки, инноваций и информационных технологи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д – данные Единой информационной системы управления дошкольными образовате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детей-инвалидов в возрасте от 5 до 18 лет, получающих дополнительное образование, от общей численности детей-инвалидов данного возра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94790" cy="407035"/>
                  <wp:effectExtent l="0" t="0" r="0" b="0"/>
                  <wp:docPr id="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hd w:fill="FFFFFF" w:val="clear"/>
              <w:ind w:firstLine="6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доп – доля детей-инвалидов в возрасте от 5 до 18 лет, получающих дополнительное образование, от общей численности детей-инвалидов данного возраста в городском округе Ступино Московской области;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доп – количество детей-инвалидов в возрасте от 5 до 18 лет, получающих дополнительное образование;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доп – общая численность детей-инвалидов от 5 до 18 лет.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показателя ‒ процент.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ами для расчета показателя являются: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доп – данные системы электронного мониторинга состояния и развития системы образования Московской области, сведения из федерального государственного статистического наблюдения по </w:t>
            </w:r>
            <w:hyperlink r:id="rId1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форме № 1-ДО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«Сведения об учреждении дополнительного образования детей», утвержденной приказом Федеральной службы государственной статистики от 14.01.2013 № 12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доп – данные государственного учреждения - отделения Пенсионного фонда Российской Федерации по г. Москве и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09345" cy="351790"/>
                  <wp:effectExtent l="0" t="0" r="0" b="0"/>
                  <wp:docPr id="5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hd w:fill="FFFFFF" w:val="clear"/>
              <w:ind w:firstLine="6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ш –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в городском округе Ступино Московской области;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ш – количество детей-инвалидов, обучающихся в общеобразовательных организациях;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ш – общая численность детей-инвалидов школьного возраста.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показателя - процент.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ами для расчета показателя являются:</w:t>
            </w:r>
          </w:p>
          <w:p>
            <w:pPr>
              <w:pStyle w:val="ConsPlusNormal1"/>
              <w:shd w:fill="FFFFFF" w:val="clea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hd w:fill="FFFFFF" w:val="clea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ш – данные системы электронного мониторинга состояния и развития системы образования Московской области, сведения из федерального статистического наблюдения по </w:t>
            </w:r>
            <w:hyperlink r:id="rId1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форме № ОО-1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, утвержденной приказом Росстата от 05.08.2020 №431 «Об утверждении формы фек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ш – данные государственного учреждения ‒ отделения Пенсионного фонда Российской Федерации по г. Москве и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type w:val="nextPage"/>
          <w:pgSz w:orient="landscape" w:w="16838" w:h="11906"/>
          <w:pgMar w:left="1276" w:right="536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spacing w:lineRule="auto" w:line="240" w:before="0" w:after="0"/>
        <w:jc w:val="right"/>
        <w:outlineLvl w:val="1"/>
        <w:rPr/>
      </w:pPr>
      <w:r>
        <w:rPr>
          <w:rFonts w:cs="Arial" w:ascii="Arial" w:hAnsi="Arial"/>
          <w:sz w:val="24"/>
          <w:szCs w:val="24"/>
        </w:rPr>
        <w:t xml:space="preserve">Приложение №5 к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spacing w:lineRule="auto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защита населения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 системы отдыха и оздоровления детей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4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Паспорт Подпрограммы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4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7515"/>
      </w:tblGrid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Наименование подпрограммы 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отдыха и оздоровления детей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ание для разработки подпрограммы</w:t>
            </w:r>
          </w:p>
        </w:tc>
        <w:tc>
          <w:tcPr>
            <w:tcW w:w="7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едеральный закон от 12.01.1996 N 7-ФЗ «О некоммерческих организация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став городского округа Ступино Моск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1.12.2017 №07-п «Об утверждении Порядка принятия решений о разработке, формировании, реализации и оценки эффективности муниципальных программ городского  округа Ступино Московской области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3.09.2019 № 2500-п «Об утверждении Перечня муниципальных  программ городского округа Ступино Москов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Цели подпрограммы   </w:t>
            </w:r>
          </w:p>
        </w:tc>
        <w:tc>
          <w:tcPr>
            <w:tcW w:w="7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азвития системы отдыха и оздоровления детей</w:t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ый заказчик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Управление образования администрации городского округа Ступино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ординатор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- председатель комитета культуры и молодежной политики Калинина Ю.Ю.</w:t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-2026 годы</w:t>
            </w:r>
          </w:p>
        </w:tc>
      </w:tr>
      <w:tr>
        <w:trPr>
          <w:trHeight w:val="4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Всего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239632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0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14832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тыс. руб. 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1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42830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2 год – 36 394,0 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3 год – 36 394,0 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4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36 394,0 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5 год – 36 394,0 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6 год -  36 394,0 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Всего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239 632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в т.ч. по источникам: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Федеральный бюджет – 0,0 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Бюджет городского округа Ступино – 202 973,0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0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14832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1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36 741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2 год – 30 280,0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3 год – 30 280,0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4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30 280,0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5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30 280,0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6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30 280,0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тыс. руб. 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>Бюджет Московской области: 36 659,0 тыс. руб.,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0 год – 0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1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6 089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2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6 114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3 год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6 114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4 год 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6 114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2025 год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–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6 114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6 год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-  6 114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Внебюджетный источник: 0,0 тыс. руб.   </w:t>
            </w:r>
          </w:p>
        </w:tc>
      </w:tr>
      <w:tr>
        <w:trPr>
          <w:trHeight w:val="44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6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ланируемые результаты реализации подпрограммы </w:t>
            </w:r>
          </w:p>
          <w:p>
            <w:pPr>
              <w:pStyle w:val="ConsPlusNormal1"/>
              <w:ind w:left="66" w:hanging="0"/>
              <w:jc w:val="both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  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нируемые результаты реализации подпрограммы изложены в Приложении № 2 к подпрограмме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6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нтроль за реализацией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онтроль за реализацией подпрограммы осуществляет глава городского округа Ступино Московской области.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характеристика сферы реализации Подпрограммы III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здании условий полноценного развития подрастающего поколения организация отдыха и оздоровления детей и подростков имеет большое значение. Эта проблема является одной из наиболее приоритетных социальных проблем. Вне зависимости от политических установок право детей на отдых всегда было неоспоримо, и государство стремилось всесторонне поддержать систему детского отдыха и оздоровления. В период современных социально-экономических преобразований отношение общества к этой проблеме стало еще более обостренным.  Постоянно растущее неблагоприятное влияние экологической ситуации, а также психоэмоциональной обстановки, стрессы, учебные перегрузки приводят к истощению и даже срыву адаптационных механизмов ребенка. В этих условиях очень важно развивать любые формы оздоровления детей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родском округе Ступино отдыхом и оздоровлением ежегодно охвачено   59,5% детей.</w:t>
      </w:r>
    </w:p>
    <w:p>
      <w:pPr>
        <w:pStyle w:val="Normal"/>
        <w:spacing w:lineRule="auto" w:line="240" w:before="0" w:after="0"/>
        <w:ind w:firstLine="3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отрудничество различных служб и ведомств, призванных обеспечить занятость детей в летней кампании, позволяет создать необходимые условия для отдыха и оздоровления, разнообразить формы работы с детьми.</w:t>
      </w:r>
    </w:p>
    <w:p>
      <w:pPr>
        <w:pStyle w:val="Normal"/>
        <w:spacing w:lineRule="auto" w:line="240" w:before="0" w:after="0"/>
        <w:ind w:firstLine="3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а предыдущие годы накоплен определенный опыт, как в организации, так и в содержании работы с детьми и подростками в каникулярное время. В период лета успешно апробируются модели временных детских коллективов,  реализуются  физкультурно-оздоровительные, игровые, экологические программы. На базе организаций дополнительного образования проводится работа по краеведческому,  экологическому направлениям.</w:t>
      </w:r>
    </w:p>
    <w:p>
      <w:pPr>
        <w:pStyle w:val="Normal"/>
        <w:spacing w:lineRule="auto" w:line="240" w:before="0" w:after="0"/>
        <w:ind w:firstLine="3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дпрограмма позволит обеспечить эффективное взаимодействие органов местного самоуправления и заинтересованных ведомств и организаций, а также определить мероприятия, финансирование которых будет обеспечено.</w:t>
      </w:r>
    </w:p>
    <w:p>
      <w:pPr>
        <w:pStyle w:val="Normal"/>
        <w:spacing w:lineRule="auto" w:line="240" w:before="0" w:after="0"/>
        <w:ind w:left="357" w:firstLine="3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Подпрограммы III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Целью подпрограммы является обеспечение развития системы отдыха и оздоровления детей. В рамках реализации целей решаются следующие задачи Подпрограмм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хранение и развитие инфраструктуры отдыха и оздоровления де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величение численности детей, охваченных отдыхом и оздоровлением.</w:t>
      </w:r>
    </w:p>
    <w:p>
      <w:pPr>
        <w:pStyle w:val="Normal"/>
        <w:shd w:fill="FFFFFF" w:val="clear"/>
        <w:spacing w:lineRule="auto" w:line="240" w:before="0" w:after="0"/>
        <w:ind w:firstLine="885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Достижение  цели Подпрограммы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планируется через реализацию основных мероприятий Подпрограмм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ый ремонт детских оздоровительных лагерей, находящихся в собственности городского округа Московской обла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 по организации отдыха детей в каникулярное время, проводимые муниципальными образованиями Московской обла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еречень мероприятий Подпрограммы III.</w:t>
      </w:r>
    </w:p>
    <w:p>
      <w:pPr>
        <w:pStyle w:val="Normal"/>
        <w:autoSpaceDE w:val="false"/>
        <w:spacing w:lineRule="auto" w:line="240" w:before="0" w:after="0"/>
        <w:ind w:left="567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, проведение которых необходимо для достижения целей и задач, определе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ind w:firstLine="567"/>
        <w:jc w:val="center"/>
        <w:rPr/>
      </w:pPr>
      <w:r>
        <w:rPr>
          <w:rFonts w:cs="Arial" w:ascii="Arial" w:hAnsi="Arial"/>
          <w:iCs/>
        </w:rPr>
        <w:tab/>
        <w:t>5</w:t>
      </w:r>
      <w:r>
        <w:rPr>
          <w:rFonts w:cs="Arial" w:ascii="Arial" w:hAnsi="Arial"/>
        </w:rPr>
        <w:t>. Планируемые результаты реализации муниципальной Подпрограммы II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енные и качественные целевые показатели, характеризующие достижение целей и решение задач, определены в приложении №2 к настоящей программе.</w:t>
      </w:r>
    </w:p>
    <w:p>
      <w:pPr>
        <w:pStyle w:val="Normal"/>
        <w:autoSpaceDE w:val="false"/>
        <w:spacing w:lineRule="auto" w:line="240" w:before="0" w:after="0"/>
        <w:ind w:left="567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Методика расчета значений показателей эффективности и результативности Подпрограммы II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ка расчета показателей эффективности и результативности подпрограммы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определены в приложении №3 к настоящей программе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Порядок взаимодействия </w:t>
      </w:r>
      <w:r>
        <w:rPr>
          <w:rFonts w:cs="Arial" w:ascii="Arial" w:hAnsi="Arial"/>
          <w:sz w:val="24"/>
          <w:szCs w:val="24"/>
        </w:rPr>
        <w:t>исполнителей мероприятий Подпрограммы</w:t>
      </w:r>
      <w:r>
        <w:rPr>
          <w:rFonts w:cs="Arial" w:ascii="Arial" w:hAnsi="Arial"/>
          <w:color w:val="000000"/>
          <w:sz w:val="24"/>
          <w:szCs w:val="24"/>
        </w:rPr>
        <w:t xml:space="preserve"> III с муниципальным заказчиком Подпрограммы III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Исполнители мероприятий подпрограммы ежеквартально до 5 числа месяца, следующего за отчетным кварталом, представляют муниципальному заказчику оперативный отчет, по форме и в порядке, установленном в Порядке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, форма и сроки представления отчетности о ходе реализации мероприятий Подпрограммы III</w:t>
      </w:r>
    </w:p>
    <w:p>
      <w:pPr>
        <w:pStyle w:val="Normal"/>
        <w:autoSpaceDE w:val="false"/>
        <w:spacing w:lineRule="auto" w:line="240" w:before="0" w:after="0"/>
        <w:ind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ы о реализации подпрограммы формируются управлением образования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9. Контроль за ходом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одпрограммы III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онтроль за ходом реализации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color w:val="000000"/>
          <w:sz w:val="24"/>
          <w:szCs w:val="24"/>
        </w:rPr>
        <w:t xml:space="preserve"> подпрограммы осуществляет глава городского округа Ступино Московской области.</w:t>
      </w:r>
    </w:p>
    <w:p>
      <w:pPr>
        <w:sectPr>
          <w:headerReference w:type="default" r:id="rId21"/>
          <w:type w:val="nextPage"/>
          <w:pgSz w:w="11906" w:h="16838"/>
          <w:pgMar w:left="1276" w:right="566" w:gutter="0" w:header="709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5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к Подпрограмме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истемы отдыха и оздоровления детей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/>
      </w:pPr>
      <w:r>
        <w:rPr/>
        <w:t>Перечень мероприятий Подпрограммы III «Развитие системы отдыха и оздоровления детей»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1421"/>
        <w:gridCol w:w="1417"/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1701"/>
        <w:gridCol w:w="141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тыс. руб.)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</w:tr>
      <w:tr>
        <w:trPr>
          <w:trHeight w:val="39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Основное мероприятие 02.</w:t>
            </w:r>
            <w:r>
              <w:rPr>
                <w:rFonts w:cs="Arial" w:ascii="Arial" w:hAnsi="Arial"/>
                <w:sz w:val="16"/>
                <w:szCs w:val="16"/>
              </w:rPr>
              <w:t xml:space="preserve"> Капитальный ремонт детских оздоровительных лагерей, находящихся в собственност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-2026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мероприятий по ремонту детских оздоровительных лагерей, находящихся в собственности муниципальных образований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сных проведение процедур, заключение муниципальных контрактов, проведение работ, оплата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культуры  и молодежной политики администрации городского округа Ступино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отремонтированных детских оздоровительных лагерей , находящихся в собственности муниципальных образований :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Основное мероприятие 05.</w:t>
            </w:r>
            <w:r>
              <w:rPr>
                <w:rFonts w:cs="Arial" w:ascii="Arial" w:hAnsi="Arial"/>
                <w:sz w:val="16"/>
                <w:szCs w:val="16"/>
              </w:rPr>
              <w:t xml:space="preserve"> Мероприятия по организации отдыха детей в каникулярное время, проводимые муниципальными образованиями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-2026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239 6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образования администрации городского округа Ступино Московской области.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итет культуры  и молодежной политики администрации городского округа Ступино Московской области. </w:t>
            </w:r>
          </w:p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митет  физической культуры и спорта администрации городского округа Ступино Московской област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доли детей, охваченных отдыхом и оздоровлением, в общей численности детей в возрасте от 7 до 15 лет, подлежащих оздоровлению к концу 2026г. до 63%</w:t>
            </w:r>
          </w:p>
        </w:tc>
      </w:tr>
      <w:tr>
        <w:trPr>
          <w:trHeight w:val="10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36 659,0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202 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5.01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отдыха детей в каникулярное врем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конкурсных процедур, заключение муниципальных контрактов, оплата работ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231 7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36 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1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36 1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36 1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36 1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36 13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36 6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95 0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30 126,0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22,0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2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5.02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сплатными путевками в организации отдыха детей и их оздоровления детей, находящихся в трудной жизненной ситуации, детей-инвалидов, а также бесплатным проездом на междугородном транспорте к месту нахождения санаторно-курортной организации и организации отдыха детей и их оздоровления и обрат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конкурсных процедур, заключение муниципальных контрактов  , оплата работ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6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городского округа Ступино Московской области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итет культуры  и молодежной политики администрации городского округа Ступино Московской области. </w:t>
            </w:r>
          </w:p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 физической культуры и спорта администрации городского округа Ступино Московской обла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доли детей, охваченных отдыхом и оздоровлением, в общей численности детей в возрасте от 7 до 15 лет, подлежащих оздоровлению к концу 2026г. до 57%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6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е 05.04.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годное заключение договоров, оплата усл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 администрации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о. Ступи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мероприятий по обеспечению организации отдыха детей в каникулярное время, включая мероприятия по обеспечению безопасности их жизни и здоровья составит -100%</w:t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2396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3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366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20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5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к Подпрограмме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истемы отдыха и оздоровления детей»</w:t>
      </w:r>
    </w:p>
    <w:p>
      <w:pPr>
        <w:pStyle w:val="ConsPlusNormal1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Планируемые результат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истемы отдыха и оздоровления детей»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296"/>
        <w:gridCol w:w="1134"/>
        <w:gridCol w:w="992"/>
        <w:gridCol w:w="1843"/>
        <w:gridCol w:w="992"/>
        <w:gridCol w:w="1134"/>
        <w:gridCol w:w="1418"/>
        <w:gridCol w:w="850"/>
        <w:gridCol w:w="851"/>
        <w:gridCol w:w="992"/>
        <w:gridCol w:w="851"/>
        <w:gridCol w:w="850"/>
        <w:gridCol w:w="709"/>
        <w:gridCol w:w="709"/>
      </w:tblGrid>
      <w:tr>
        <w:trPr>
          <w:trHeight w:val="61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 финансирования основных мероприятий, тыс.ру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енные и/или качественные показатели,  характеризующие реализацию основ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е значения показателя по годам реализации подпрограммы</w:t>
            </w:r>
          </w:p>
        </w:tc>
      </w:tr>
      <w:tr>
        <w:trPr>
          <w:trHeight w:val="50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</w:tr>
      <w:tr>
        <w:trPr>
          <w:trHeight w:val="6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12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Основное мероприятие 02</w:t>
            </w:r>
            <w:r>
              <w:rPr>
                <w:rFonts w:cs="Arial" w:ascii="Arial" w:hAnsi="Arial"/>
                <w:sz w:val="16"/>
                <w:szCs w:val="16"/>
              </w:rPr>
              <w:t>. Капитальный ремонт детских оздоровительных лагерей, находящихся в собственности городского округ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отремонтированных детских оздоровительных лагерей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Осно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мероприятие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рганизации отдыха детей в каникулярное время, проводимые муниципальными образованиями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 97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6 6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</w:tr>
      <w:tr>
        <w:trPr>
          <w:trHeight w:val="41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</w:tr>
      <w:tr>
        <w:trPr>
          <w:trHeight w:val="22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 к  Подпрограмме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истемы отдыха и оздоровления детей»</w:t>
      </w:r>
    </w:p>
    <w:p>
      <w:pPr>
        <w:pStyle w:val="Normal"/>
        <w:shd w:fill="FFFFFF" w:val="clear"/>
        <w:spacing w:lineRule="auto" w:line="240"/>
        <w:ind w:firstLine="567"/>
        <w:jc w:val="center"/>
        <w:textAlignment w:val="baseline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56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Методика расчета значений показателей эффективности и результативности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240"/>
        <w:jc w:val="center"/>
        <w:rPr/>
      </w:pPr>
      <w:r>
        <w:rPr/>
        <w:t>«Развитие системы отдыха и оздоровления детей»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1134"/>
        <w:gridCol w:w="4819"/>
        <w:gridCol w:w="411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нируемого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ы измер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чета значений планируемых результа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да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представления отчетности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отремонтированных 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х оздоровительных лагерей, находящихся в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40" w:right="8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40" w:right="8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тремонтированных дошкольных образовательных организ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образований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41780" cy="492125"/>
                  <wp:effectExtent l="0" t="0" r="0" b="0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д - доля детей, охваченных отдыхом и оздоровлением, в общей численности детей в возрасте от 7 до 15 лет, подлежащих оздоровлению;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отд - численность детей, охваченных отдыхом и оздоровлением в текущем году;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общ - общая численность детей в возрасте от 7 до 15 лет, подлежащих оздоровлению по данным Территориального органа Федеральной службы государственной статистики по Московской области и данным закрытых административно-территориальных образований Московской области по состоянию на 1 января предыдущего года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образований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квартал</w:t>
            </w:r>
          </w:p>
        </w:tc>
      </w:tr>
      <w:tr>
        <w:trPr>
          <w:trHeight w:val="3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044065" cy="492760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74" r="-1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дтжс - 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;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отдтжс - численность детей, находящихся в трудной жизненной ситуации, охваченных отдыхом и оздоровлением;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общ - общая численность детей в возрасте от 7 до 15 лет, находящихся в трудной жизненной ситуации, подлежащих оздоровлению, по данным городского округа Ступино Московской области по состоянию на 1 января предыдущего года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образований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квартал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 = Мв/Моб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100%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в - количество выполненных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.- общее количество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образований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1134" w:right="536" w:gutter="0" w:header="709" w:top="1276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103" w:leader="none"/>
          <w:tab w:val="left" w:pos="9330" w:leader="none"/>
        </w:tabs>
        <w:spacing w:lineRule="auto" w:line="3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right="18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ConsPlusNormal1"/>
        <w:ind w:right="5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муниципальной программе</w:t>
      </w:r>
    </w:p>
    <w:p>
      <w:pPr>
        <w:pStyle w:val="ConsPlusNormal1"/>
        <w:ind w:right="708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ородского округа Ступино </w:t>
      </w:r>
    </w:p>
    <w:p>
      <w:pPr>
        <w:pStyle w:val="ConsPlusNormal1"/>
        <w:ind w:right="141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ковской области</w:t>
      </w:r>
    </w:p>
    <w:p>
      <w:pPr>
        <w:pStyle w:val="ConsPlusNormal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Социальная защита населения»</w:t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en-US"/>
        </w:rPr>
        <w:t>V</w:t>
      </w:r>
    </w:p>
    <w:p>
      <w:pPr>
        <w:pStyle w:val="ConsPlusNormal1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еспечивающая подпрограмма»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Паспорт Подпрограммы </w:t>
      </w:r>
      <w:r>
        <w:rPr>
          <w:rFonts w:cs="Arial" w:ascii="Arial" w:hAnsi="Arial"/>
          <w:b w:val="false"/>
          <w:sz w:val="24"/>
          <w:szCs w:val="24"/>
          <w:lang w:val="en-US"/>
        </w:rPr>
        <w:t>V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«Обеспечивающая подпрограмма» (далее – Подпрограмма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й кодекс Российской Федерации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городского округа Ступино Московской области от 22.08.2019 №322/30 «Об утверждении Стратегии социально-экономического развития городского округа Ступино Московской области на период до 2030 года»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ского округа Ступино Московской области от 01.12.2017 № 07-п «Об утверждении Порядка принятия решений о разработке, формировании, реализации и оценки эффективности муниципальных программ городского округа Ступино Московской области»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ского округа Ступино Московской области от 03.09.2019 № 2500-п «Об утверждении Перечня муниципальных  программ городского округа Ступино Московской области»</w:t>
            </w:r>
          </w:p>
        </w:tc>
      </w:tr>
      <w:tr>
        <w:trPr>
          <w:trHeight w:val="4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 комиссии по делам несовершеннолетних и защите их прав городского округа Ступино Московской области для  эффективного функционирования системы профилактики безнадзорности, беспризорности , правонарушений и антиобщественных действий несовершеннолетних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Отдел по защите прав несовершеннолетних администрации городского округа Ступино Москов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ор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городского округа Ступино Московской области - председатель комитета  культуры и молодежной политики Калинина Ю.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2020</w:t>
            </w:r>
            <w:r>
              <w:rPr>
                <w:rFonts w:cs="Arial" w:ascii="Arial" w:hAnsi="Arial"/>
                <w:lang w:val="en-US"/>
              </w:rPr>
              <w:t xml:space="preserve"> – 20</w:t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ы</w:t>
            </w:r>
          </w:p>
        </w:tc>
      </w:tr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муниципальной подпрограммы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Всего – 34115,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Бюджет Московской области – </w:t>
            </w:r>
            <w:r>
              <w:rPr>
                <w:rFonts w:eastAsia="Batang;바탕" w:cs="Arial" w:ascii="Arial" w:hAnsi="Arial"/>
                <w:lang w:eastAsia="en-US"/>
              </w:rPr>
              <w:t>34115,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0 год – 0</w:t>
            </w:r>
            <w:r>
              <w:rPr>
                <w:rFonts w:cs="Arial" w:ascii="Arial" w:hAnsi="Arial"/>
              </w:rPr>
              <w:t xml:space="preserve">,0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2021 год – 0</w:t>
            </w:r>
            <w:r>
              <w:rPr>
                <w:rFonts w:cs="Arial" w:ascii="Arial" w:hAnsi="Arial"/>
              </w:rPr>
              <w:t xml:space="preserve">,00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2 год – </w:t>
            </w:r>
            <w:r>
              <w:rPr>
                <w:rFonts w:cs="Arial" w:ascii="Arial" w:hAnsi="Arial"/>
              </w:rPr>
              <w:t>6823,00 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3 год – </w:t>
            </w:r>
            <w:r>
              <w:rPr>
                <w:rFonts w:cs="Arial" w:ascii="Arial" w:hAnsi="Arial"/>
              </w:rPr>
              <w:t>6823,00 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4 год – </w:t>
            </w:r>
            <w:r>
              <w:rPr>
                <w:rFonts w:cs="Arial" w:ascii="Arial" w:hAnsi="Arial"/>
              </w:rPr>
              <w:t>6823,00 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5 год – </w:t>
            </w:r>
            <w:r>
              <w:rPr>
                <w:rFonts w:cs="Arial" w:ascii="Arial" w:hAnsi="Arial"/>
              </w:rPr>
              <w:t>6823,00 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 xml:space="preserve">2026 год – </w:t>
            </w:r>
            <w:r>
              <w:rPr>
                <w:rFonts w:cs="Arial" w:ascii="Arial" w:hAnsi="Arial"/>
              </w:rPr>
              <w:t>6823,00 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0 тыс.руб.</w:t>
            </w:r>
          </w:p>
          <w:p>
            <w:pPr>
              <w:pStyle w:val="ConsPlusNormal1"/>
              <w:rPr/>
            </w:pPr>
            <w:r>
              <w:rPr>
                <w:rFonts w:eastAsia="Batang;바탕" w:cs="Arial" w:ascii="Arial" w:hAnsi="Arial"/>
                <w:lang w:eastAsia="en-US"/>
              </w:rPr>
              <w:t>Бюджет городского округа Ступино Московской области– 0,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  <w:lang w:eastAsia="en-US"/>
              </w:rPr>
              <w:t>тыс. руб.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й источник: 0,0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ы реализации 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ируемые результаты реализации Подпрограммы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приведены в Приложении №  2  к Подпрограмме 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 за реализацией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 за ходом реализации подпрограммы осуществляет глава городского округа Ступино Московской области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ая характеристика сферы реализации 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V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Аппарат отдела по защите прав несовершеннолетних администрации городского округа Ступино Московской области (далее – Отдел) осуществляет свою  деятельность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соответствии с </w:t>
      </w:r>
      <w:hyperlink r:id="rId25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 xml:space="preserve">Федеральным законом от 24 июня 1999 г. N 120-ФЗ "Об основах системы профилактики безнадзорности и правонарушений несовершеннолетних". Функционирование Отдела  </w:t>
        </w:r>
      </w:hyperlink>
      <w:r>
        <w:rPr>
          <w:rFonts w:cs="Arial" w:ascii="Arial" w:hAnsi="Arial"/>
          <w:sz w:val="24"/>
          <w:szCs w:val="24"/>
        </w:rPr>
        <w:t xml:space="preserve"> направлено на обеспечение работы комиссии по делам несовершеннолетних и защите их прав городского округа Ступино Московской области (далее – Комиссия). Комиссия координирует деятельность субъектов системы профилактики городского округа Ступино Московской области, организует профилактическую работу по предупреждению безнадзорности, беспризорности, наркомании, токсикомании, алкоголизма, суицидов, правонарушений несовершеннолетних и защите их прав на территории городского округа Ступино Московской области. Комиссия реализует меры по защите прав и законных интересов несовершеннолетних, рассматривает дела об административных правонарушениях и иные дела и материалы, организует  индивидуальную профилактическую работу в отношении несовершеннолетних, находящихся в опасном социальном положении, а также нуждающихся в помощи государства.  Комиссия проводит индивидуальную профилактическую работу в отношении 120-150 несовершеннолетних ежегодно. Заседания Комиссии проводятся дважды в месяц согласно утвержденному графику и межведомственному плану. Комиссия организует ежегодно Дни профилактики в образовательных организациях. Сотрудники Отдела проводят еженедельно приём граждан, консультации и межведомственные рейды. Сотрудники отдела предоставляют аналитические и отчётные справки ежеквартально, ежемесячно и по запросу вышестоящих органов. </w:t>
      </w:r>
    </w:p>
    <w:p>
      <w:pPr>
        <w:pStyle w:val="Foot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Цели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</w:p>
    <w:p>
      <w:pPr>
        <w:pStyle w:val="Foot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ями  Подпрограммы являются следующие мероприятия: обеспечение деятельности  комиссии по делам несовершеннолетних и защите их прав городского округа Ступино Московской области; сокращение социального неблагополучия населения городского округа Ступино; преодоление негативных явлений в области детско-родительских отношений, профилактика социального сиротства, защита прав и интересов несовершеннолетних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</w:p>
    <w:p>
      <w:pPr>
        <w:pStyle w:val="Normal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е мероприятия  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отражены в Приложении № 1  к настоящей подпрограмме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сновное мероприятие – создание условий для реализации полномочий органов местного самоуправления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ероприятие – 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ланируемые результаты  реализации 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ируемые результаты  реализации 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отражены в Приложении № 2 к настоящей подпрограмме.</w:t>
      </w:r>
    </w:p>
    <w:p>
      <w:pPr>
        <w:pStyle w:val="Style28"/>
        <w:ind w:left="-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Методика расчета значений планируемых результатов </w:t>
      </w:r>
    </w:p>
    <w:p>
      <w:pPr>
        <w:pStyle w:val="Style28"/>
        <w:ind w:left="-284" w:firstLine="567"/>
        <w:jc w:val="center"/>
        <w:rPr/>
      </w:pPr>
      <w:r>
        <w:rPr>
          <w:rFonts w:cs="Arial" w:ascii="Arial" w:hAnsi="Arial"/>
          <w:sz w:val="24"/>
          <w:szCs w:val="24"/>
        </w:rPr>
        <w:t xml:space="preserve">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8"/>
        <w:ind w:left="-284" w:firstLine="9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left="-284" w:firstLine="992"/>
        <w:rPr/>
      </w:pPr>
      <w:r>
        <w:rPr>
          <w:rFonts w:cs="Arial" w:ascii="Arial" w:hAnsi="Arial"/>
          <w:sz w:val="24"/>
          <w:szCs w:val="24"/>
        </w:rPr>
        <w:t xml:space="preserve">Методика расчета значений планируемых 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представлена в приложении № 3 к настоящей подпрограм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8"/>
        <w:ind w:left="-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Порядок взаимодействия исполнителя мероприятий подпрограммы </w:t>
      </w:r>
    </w:p>
    <w:p>
      <w:pPr>
        <w:pStyle w:val="Style28"/>
        <w:ind w:left="-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муниципальным заказчиком Подпрограммы V</w:t>
      </w:r>
    </w:p>
    <w:p>
      <w:pPr>
        <w:pStyle w:val="Style28"/>
        <w:ind w:left="-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мероприятий подпрограммы ежеквартально до 5 числа месяца, следующего за отчетным кварталом, представляют муниципальному заказчику подпрограммы оперативный отчет по форме и в порядке, установленном в Порядке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Состав, форма и сроки представления отчетности о ходе реализации мероприятий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достижения цели Подпрограммы, значения количественных и качественных показателей реализации Подпрограммы и решения поставленных задач несет координатор Подпрограмм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тивный (квартальный) и годовой отчеты о реализации Подпрограммы формирует отдел по защите прав несовершеннолетних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. Контроль за ходом реализации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реализации Подпрограммы осуществляет глава городского округа Ступино Московской области.</w:t>
      </w:r>
    </w:p>
    <w:p>
      <w:pPr>
        <w:sectPr>
          <w:headerReference w:type="default" r:id="rId26"/>
          <w:type w:val="nextPage"/>
          <w:pgSz w:w="11906" w:h="16838"/>
          <w:pgMar w:left="1276" w:right="566" w:gutter="0" w:header="709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103" w:leader="none"/>
          <w:tab w:val="left" w:pos="9330" w:leader="none"/>
        </w:tabs>
        <w:spacing w:lineRule="auto" w:line="32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361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right="17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</w:t>
            </w:r>
          </w:p>
          <w:p>
            <w:pPr>
              <w:pStyle w:val="ConsPlusTitle"/>
              <w:ind w:right="1310" w:hanging="0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 xml:space="preserve">к подпрограмме </w:t>
            </w:r>
            <w:r>
              <w:rPr>
                <w:b w:val="false"/>
                <w:bCs w:val="false"/>
                <w:lang w:val="en-US"/>
              </w:rPr>
              <w:t>V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bCs w:val="false"/>
              </w:rPr>
              <w:t>«Обеспечивающая подпрограмма»</w:t>
            </w:r>
          </w:p>
          <w:p>
            <w:pPr>
              <w:pStyle w:val="ConsPlusTitle"/>
              <w:ind w:right="-31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Title"/>
        <w:ind w:right="1310" w:hanging="0"/>
        <w:jc w:val="center"/>
        <w:rPr>
          <w:b w:val="false"/>
          <w:b w:val="false"/>
          <w:bCs w:val="false"/>
        </w:rPr>
      </w:pPr>
      <w:r>
        <w:rPr>
          <w:b w:val="false"/>
        </w:rPr>
        <w:t xml:space="preserve">Перечень мероприятий Подпрограммы </w:t>
      </w:r>
      <w:r>
        <w:rPr>
          <w:b w:val="false"/>
          <w:bCs w:val="false"/>
          <w:lang w:val="en-US"/>
        </w:rPr>
        <w:t>V</w:t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/>
      </w:pPr>
      <w:r>
        <w:rPr>
          <w:rFonts w:eastAsia="Arial"/>
          <w:b w:val="false"/>
        </w:rPr>
        <w:t xml:space="preserve">                                                                          </w:t>
      </w:r>
      <w:r>
        <w:rPr/>
        <w:t>«Обеспечивающая подпрограмма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1"/>
        <w:gridCol w:w="1843"/>
        <w:gridCol w:w="1559"/>
        <w:gridCol w:w="992"/>
        <w:gridCol w:w="567"/>
        <w:gridCol w:w="7"/>
        <w:gridCol w:w="560"/>
        <w:gridCol w:w="851"/>
        <w:gridCol w:w="850"/>
        <w:gridCol w:w="851"/>
        <w:gridCol w:w="6"/>
        <w:gridCol w:w="844"/>
        <w:gridCol w:w="851"/>
        <w:gridCol w:w="1701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(программы*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тыс. руб.)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01. Создание условий для реализации полномочий органов местного само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-2026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34 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по защите прав несовершенно-летних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34 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01.1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готовка и организация проведения  заседаний комиссии по делам несовершеннолетних и защите их прав городского округа Ступино Моск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а раза в месяц согласно утвержденному графику и межведомственному пл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34 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по защите прав несовершенно-летних городского округа Ступино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эффективной деятельности системы профилактики городского округа Ступино с целью сокращения количества административных правонарушений, совершаемых  несовершеннолет-ними и в отношении них 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34 115,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:  Б</w:t>
            </w:r>
            <w:r>
              <w:rPr>
                <w:rFonts w:cs="Arial" w:ascii="Arial" w:hAnsi="Arial"/>
                <w:sz w:val="16"/>
                <w:szCs w:val="16"/>
              </w:rPr>
              <w:t>юджет  Московской област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34 115,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Title"/>
        <w:ind w:right="-3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right="173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73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173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ConsPlusTitle"/>
        <w:ind w:right="1310" w:hanging="0"/>
        <w:jc w:val="center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к подпрограмме </w:t>
      </w:r>
      <w:r>
        <w:rPr>
          <w:b w:val="false"/>
          <w:bCs w:val="false"/>
          <w:lang w:val="en-US"/>
        </w:rPr>
        <w:t>V</w:t>
      </w:r>
    </w:p>
    <w:p>
      <w:pPr>
        <w:pStyle w:val="ConsPlusTitle"/>
        <w:jc w:val="right"/>
        <w:rPr/>
      </w:pPr>
      <w:r>
        <w:rPr>
          <w:b w:val="false"/>
          <w:bCs w:val="false"/>
        </w:rPr>
        <w:t>«Обеспечивающая подпрограмма»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ланируемые результаты реализации Подпрограммы </w:t>
      </w:r>
      <w:r>
        <w:rPr>
          <w:b w:val="false"/>
          <w:lang w:val="en-US"/>
        </w:rPr>
        <w:t>V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«Обеспечивающая подпрограмма»</w:t>
      </w:r>
    </w:p>
    <w:p>
      <w:pPr>
        <w:pStyle w:val="ConsPlusNormal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851"/>
        <w:gridCol w:w="1134"/>
        <w:gridCol w:w="2268"/>
        <w:gridCol w:w="709"/>
        <w:gridCol w:w="1134"/>
        <w:gridCol w:w="992"/>
        <w:gridCol w:w="647"/>
        <w:gridCol w:w="770"/>
        <w:gridCol w:w="993"/>
        <w:gridCol w:w="992"/>
        <w:gridCol w:w="992"/>
        <w:gridCol w:w="992"/>
        <w:gridCol w:w="885"/>
      </w:tblGrid>
      <w:tr>
        <w:trPr>
          <w:trHeight w:val="10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Batang;바탕"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 подпр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 финансирования основных мероприятий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ое значение показателя</w:t>
            </w:r>
          </w:p>
        </w:tc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 годам реализации</w:t>
            </w:r>
          </w:p>
        </w:tc>
      </w:tr>
      <w:tr>
        <w:trPr>
          <w:trHeight w:val="6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 xml:space="preserve">Бюджет </w:t>
            </w:r>
            <w:r>
              <w:rPr>
                <w:rFonts w:cs="Arial" w:ascii="Arial" w:hAnsi="Arial"/>
                <w:sz w:val="16"/>
                <w:szCs w:val="16"/>
              </w:rPr>
              <w:t>городского округа Ступ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Други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0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1. Создание условий для реализации полномоч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0,00</w:t>
            </w:r>
          </w:p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34 115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Доля несовершеннолетних, в отношении которых прекращена индивидуальная профилактическая работа, которая проводилась органами и учреждениями системы профилактики городского округа Ступино,  по причине улучшения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</w:tbl>
    <w:p>
      <w:pPr>
        <w:pStyle w:val="ConsPlusNormal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3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8"/>
              <w:ind w:lef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3</w:t>
            </w:r>
          </w:p>
          <w:p>
            <w:pPr>
              <w:pStyle w:val="Style28"/>
              <w:ind w:lef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</w:p>
          <w:p>
            <w:pPr>
              <w:pStyle w:val="Style28"/>
              <w:ind w:left="60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ивающая подпрограмма»</w:t>
            </w:r>
          </w:p>
        </w:tc>
      </w:tr>
    </w:tbl>
    <w:p>
      <w:pPr>
        <w:pStyle w:val="Style28"/>
        <w:ind w:left="-284" w:firstLine="99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left="-284" w:right="709" w:firstLine="99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ланируемых</w:t>
      </w:r>
    </w:p>
    <w:p>
      <w:pPr>
        <w:pStyle w:val="Normal"/>
        <w:tabs>
          <w:tab w:val="clear" w:pos="708"/>
          <w:tab w:val="left" w:pos="284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260"/>
        <w:gridCol w:w="4962"/>
        <w:gridCol w:w="240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чета знач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представления отчет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Доля несовершеннолетних, в отношении которых прекращена индивидуальная профилактическая работа, которая проводилась органами и учреждениями системы профилактики городского округа Ступино,  по причине улучшения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определяется по форму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=Кнп/Ипр x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- доля несовершеннолет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п- количество несовершеннолетних, в отношении которых прекращена индивидуальная профилактическ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пр- количество несовершеннолетних, в отношении которых проводилась индивидуальная профилактическая работа по Постановлениям комиссии по делам несовершеннолетних и защите их прав городского округа Ступино Московской области 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отдела по делам несовершеннолетних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276" w:right="536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right="184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Приложение № 7</w:t>
      </w:r>
    </w:p>
    <w:p>
      <w:pPr>
        <w:pStyle w:val="ConsPlusNormal1"/>
        <w:ind w:right="56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муниципальной программе</w:t>
      </w:r>
    </w:p>
    <w:p>
      <w:pPr>
        <w:pStyle w:val="ConsPlusNormal1"/>
        <w:ind w:right="708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</w:rPr>
        <w:t xml:space="preserve">городского округа Ступино </w:t>
      </w:r>
    </w:p>
    <w:p>
      <w:pPr>
        <w:pStyle w:val="ConsPlusNormal1"/>
        <w:ind w:right="1417" w:hanging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</w:rPr>
        <w:t>Московской области</w:t>
      </w:r>
    </w:p>
    <w:p>
      <w:pPr>
        <w:pStyle w:val="ConsPlusNormal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Социальная защита населения»</w:t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 w:eastAsia="en-US"/>
        </w:rPr>
        <w:t>V</w:t>
      </w:r>
      <w:r>
        <w:rPr>
          <w:rFonts w:cs="Arial" w:ascii="Arial" w:hAnsi="Arial"/>
          <w:sz w:val="24"/>
          <w:szCs w:val="24"/>
        </w:rPr>
        <w:t>III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трудовых ресурсов и охраны труда»</w:t>
      </w:r>
    </w:p>
    <w:p>
      <w:pPr>
        <w:pStyle w:val="Heading6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1. Паспорт Подпрограммы </w:t>
      </w:r>
      <w:r>
        <w:rPr>
          <w:rFonts w:cs="Arial" w:ascii="Arial" w:hAnsi="Arial"/>
          <w:b w:val="false"/>
          <w:sz w:val="24"/>
          <w:szCs w:val="24"/>
          <w:lang w:val="en-US"/>
        </w:rPr>
        <w:t>V</w:t>
      </w:r>
      <w:r>
        <w:rPr/>
        <w:t>II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 xml:space="preserve">«Развитие трудовых ресурсов и охраны труда» (далее – Подпрограмма </w:t>
            </w:r>
            <w:r>
              <w:rPr>
                <w:rFonts w:cs="Arial" w:ascii="Arial" w:hAnsi="Arial"/>
                <w:lang w:val="en-US"/>
              </w:rPr>
              <w:t>VIII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й кодекс Российской Федерации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пция развития кадрового потенциала молодежной политики в Российской Федерации, утвержденной приказом Министерства спорта, туризма и молодежной политики Российской Федерации от 23.12.2008 №72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городского округа Ступино Московской области от 22.08.2019 №322/30 «Об утверждении Стратегии социально-экономического развития городского округа Ступино Московской области на период до 2030 года»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ского округа Ступино Московской области от 01.12.2017 № 07-п «Об утверждении Порядка принятия решений о разработке, формировании, реализации и оценки эффективности муниципальных программ городского округа Ступино Московской области»;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городского округа Ступино Московской области от 03.09.2019 № 2500-п «Об утверждении Перечня муниципальных  программ городского округа Ступино Московской области»</w:t>
            </w:r>
          </w:p>
        </w:tc>
      </w:tr>
      <w:tr>
        <w:trPr>
          <w:trHeight w:val="4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приумножение кадров в отраслях экономики на территории городского округа Ступино Москов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экономики администрации городского округа Ступино Москов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ор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городского округа Ступино Московской области Петрожицкая Л.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2020</w:t>
            </w:r>
            <w:r>
              <w:rPr>
                <w:rFonts w:cs="Arial" w:ascii="Arial" w:hAnsi="Arial"/>
                <w:lang w:val="en-US"/>
              </w:rPr>
              <w:t xml:space="preserve"> – 20</w:t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ы</w:t>
            </w:r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муниципальной подпрограммы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eastAsia="Batang;바탕" w:cs="Arial" w:ascii="Arial" w:hAnsi="Arial"/>
              </w:rPr>
              <w:t>: 0,0 тыс. рублей, в т.ч. по источникам:</w:t>
            </w:r>
          </w:p>
          <w:p>
            <w:pPr>
              <w:pStyle w:val="ConsPlusNormal1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Федеральный бюджет: 0,0 тыс. рублей</w:t>
            </w:r>
          </w:p>
          <w:p>
            <w:pPr>
              <w:pStyle w:val="ConsPlusNormal1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Бюджет Московской области: 0,0 тыс. рублей</w:t>
            </w:r>
          </w:p>
          <w:p>
            <w:pPr>
              <w:pStyle w:val="ConsPlusNormal1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Бюджет городского округа Ступино Московской области: 0,0 тыс. рублей</w:t>
            </w:r>
          </w:p>
          <w:p>
            <w:pPr>
              <w:pStyle w:val="ConsPlusNormal1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небюджетные источники: 0,0 тыс.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ы реализации 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ируемые результаты реализации Подпрограммы </w:t>
            </w:r>
            <w:r>
              <w:rPr>
                <w:rFonts w:cs="Arial" w:ascii="Arial" w:hAnsi="Arial"/>
                <w:lang w:val="en-US"/>
              </w:rPr>
              <w:t>VIII</w:t>
            </w:r>
            <w:r>
              <w:rPr>
                <w:rFonts w:cs="Arial" w:ascii="Arial" w:hAnsi="Arial"/>
              </w:rPr>
              <w:t xml:space="preserve"> приведены в Приложении №1  к Подпрограмме </w:t>
            </w:r>
            <w:r>
              <w:rPr>
                <w:rFonts w:cs="Arial" w:ascii="Arial" w:hAnsi="Arial"/>
                <w:lang w:val="en-US"/>
              </w:rPr>
              <w:t>VI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реализацией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ходом реализации подпрограммы осуществляет глава городского округа Ступино Московской области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щая характеристика сферы реализации 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VIII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7013" w:leader="none"/>
        </w:tabs>
        <w:spacing w:lineRule="auto" w:line="360" w:before="0" w:after="0"/>
        <w:ind w:left="33" w:hanging="0"/>
        <w:jc w:val="both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Подпрограмма «Развитие трудовых ресурсов и охраны труда» разработана в соответствии с Концепцией повышения эффективности обеспечения соблюдения трудового законодательства и иных нормативных правовых актов, содержащих нормы трудового права (2015-2020 годы), утвержденной распоряжением Правительства Российской Федерации от 05.06.2015 №1028-р (далее – Концепция), необходимость сформирования и внедрения системы добровольного внутреннего контроля (самоконтроля) соблюдения работодателями требований трудового законодательства, создать условия для развития мотивации работодателей к соблюдению требований трудового законодательства, к улучшению условий труда работников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овременных условиях одной из важнейших задач обеспечения динамического развития экономики является обеспечение конкурентоспособности организаций, как основы стабилизации и последующего роста. Кадровый потенциал предприятий является определяющим фактором, обеспечивающим успе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циальное партнерство, основанное на принципе согласования интересов сторон на уровне конкретной организации, способствует реализации мер по обеспечению роста заработной платы граждан и ее своевременной выплаты, установлению регионального минимума заработной платы граждан, улучшению условий и охраны труда работников, развитию рынка труда, отвечающего современным требованиям, предоставлению работникам социальных гарантий сверх установленных трудовым законодательством. Развитие форм и механизмов социального партнерства направлено на сохранение социально-экономической стабиль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сновными механизмами социального партнерства являютс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заключение Московского областного трехстороннего (регионального) </w:t>
      </w:r>
      <w:hyperlink r:id="rId28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соглашения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19.12.2017 N 191 между Правительством Московской области, Союзом "Московское областное объединение организаций профсоюзов" и объединениями работодателей Московской области на 2018-2020 годы (продлен срок действия соглашения на 2021-2023 годы (дополнительное соглашение о продлении срока действия Московского областного трехстороннего (регионального) соглашения между правительством Московской области, союзом «Московское областное объединение организаций профсоюзов» и объединениями работодателей Московской области на 2018-2020 годы (г.Красногорск, 10 декабря 2020 года, № 101)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аключение Соглашения о минимальной заработной плате в Московской области, областных отраслевых соглашений, территориальных трехсторонних соглашений, коллективных договоров организаций, создание и работа трехсторонних комиссий по регулированию социально-трудовых отношений на всех уровнях социального партнерства, участие профсоюзов и работодателей в различных комиссиях и рабочих группах, участие работников в управлении организацией и учет их мнения в решении вопросов, касающихся сферы тру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оциальный диалог между сторонами социального партнерства способствует сохранению социальной стабильности на территории городского округа Ступино Московской обл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Анализ причин и условий возникновения большинства несчастных случаев на производстве в городском округе Ступино Московской области показывает, что основной причиной их возникновения являлась неудовлетворительная организация производства работ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 другим причина относя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рушение правил дорожного движения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е требований безопасности при эксплуатации транспортных средств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требований охраны труда работником (нарушение инструкции по охране труда, должностной инструкции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рушение работником трудового распорядка и дисциплины труда либо нарушение технологического процесс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ибольшее количество несчастных случаев со смертельным исходом зафиксировано в обрабатывающих производства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 1 января 2014 года Федеральным </w:t>
      </w:r>
      <w:hyperlink r:id="rId29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закон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28.12.2013 N 426-ФЗ "О специальной оценке условий труда" (далее - N 426-ФЗ) введена процедура специальной оценки условий труда на рабочих местах, которая является основным механизмом, позволяющим работодателю управлять издержками, связанными с неблагоприятными условиями труда, стимулом к улучшению условий труда и созданию эффективных рабочих мест, соответствующих государственным нормативным требованиям охраны тру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Для городского округа Ступино Московской области специальная оценка условий труда на рабочих местах дает объективную информацию о состоянии условий труда как основу для принятия управленческих решений и осуществления контрольно-надзорных функций, в связи с чем, поставлена задача по проведению специальной оценки труда в соответствии с </w:t>
      </w:r>
      <w:hyperlink r:id="rId30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N 426-ФЗ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на всех предприятиях и учреждениях.</w:t>
      </w:r>
    </w:p>
    <w:p>
      <w:pPr>
        <w:pStyle w:val="25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личество работников на крупных и средних предприятиях округа согласно статистической форме отчетности занятых в условиях не отвечающим санитарным нормам - 4300 человека (в том числе 926 женщины). Общая списочная численность работников предприятий, на которых были зафиксированы занятые в условиях не отвечающим санитарно-гигиеническим нормам – 16677 человека.  </w:t>
      </w:r>
    </w:p>
    <w:p>
      <w:pPr>
        <w:pStyle w:val="25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большее вредное воздействие на работников оказывают следующие факторы: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шум – 2129 человек – 13%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микроклимат – 910 человек – 6%</w:t>
      </w:r>
    </w:p>
    <w:p>
      <w:pPr>
        <w:pStyle w:val="25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имический фактор – 759 человек -  5%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ветовая среда – 529 человек –3%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эрозоли преимущественно фиброгенного действия – 239 человек – 1%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ный уровень вибрации (общей и локальной) – 150 человека – 1%;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иологический фактор – 60 человек – 0,36%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ный уровень неионизирующего излучения – 41 человек – 0,25%</w:t>
      </w:r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ный уровень ионизирующего излучения – 12 человек – 0,07%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результате расследования несчастных случаев установлено, что причинами большинства несчастных случаев являются наруше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огноз состояния производственного травматизма, профессиональной заболеваемости, выполненный на основе анализа статистических данных с учетом прогноза занятости в соответствующих отраслях экономики в среднесрочной перспективе (на основе прогноза трудовых ресурсов), позволяет ожидать снижения числа несчастных случаев на производстве, в том числе со смертельным исходом, а также снижения числа рабочих мест с вредными и (или) опасными условиями труда при условии выделения работодателями средств на финансирование предупредительных мер и организацию работы по улучшению условий труда.</w:t>
      </w:r>
    </w:p>
    <w:p>
      <w:pPr>
        <w:pStyle w:val="26"/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циально – экономическому комплексу городского округа Ступино для продолжения экономического роста, технологической модернизации отраслей производства и социальной сферы требуются специалисты качественно нового уровня. </w:t>
      </w:r>
    </w:p>
    <w:p>
      <w:pPr>
        <w:pStyle w:val="26"/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валифицированный персонал – основа экономической стабильности и экономического роста любого предприятия.</w:t>
      </w:r>
    </w:p>
    <w:p>
      <w:pPr>
        <w:pStyle w:val="26"/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е рабочей силы на рынке труда городского округа Ступино на 2018-2024 годы определится экономическими, демографическими, миграционными, образовательными, социально – психологическими и другими факторами.</w:t>
      </w:r>
    </w:p>
    <w:p>
      <w:pPr>
        <w:pStyle w:val="17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иод  2016 - 2019 годы показатель по уровню безработицы составлял в пределах  0,45%-0,59%.</w:t>
      </w:r>
    </w:p>
    <w:p>
      <w:pPr>
        <w:pStyle w:val="Normal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о общая потребность организаций городского округа Ступино в рабочей силе составляет порядка 1000 человек. 72% вакансии на рынке труда в городском округе Ступино составляют рабочие професси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нализ потребности показывает, что наибольшую потребность предприятия испытывают в специалистах рабочих профессий: продавцов-кассиров, подсобных рабочих, водителей, водителей погрузчиков, грузчиков, операторов упаковочных машин, сборщиков изделий из пластмасс, машинистов – трактористов, механизаторов, операторов машинного доения, слесарей – ремонтников, слесарей – сантехников, формовщиков, электромонтеров и других специальностей.</w:t>
      </w:r>
    </w:p>
    <w:p>
      <w:pPr>
        <w:pStyle w:val="TextBodyIndent"/>
        <w:spacing w:lineRule="auto" w:line="360" w:before="0" w:after="0"/>
        <w:ind w:left="0" w:right="-1" w:firstLine="540"/>
        <w:jc w:val="both"/>
        <w:rPr>
          <w:rFonts w:cs="Arial"/>
        </w:rPr>
      </w:pPr>
      <w:r>
        <w:rPr>
          <w:rFonts w:cs="Arial"/>
        </w:rPr>
        <w:t>Наряду с этим, за последние годы, имеет место снижение интереса у молодых людей к рабочим профессиям. Сложившееся мнение об их непрестижности привело к тому, что понадобится не один год для изменения отношения к таким профессиям как токарь, слесарь, фрезеровщик, электрик, электрогазосварщик и другим профессиям сферы материального производ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ами развития кадрового потенциала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должение процесса старения кадров, сопровождаемого не высоким притоком на предприятия молодых специалистов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приятия городского округа Ступино вынуждены привлекать рабочих и специалистов из Московской области, других регионов России, а также из зарубежь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уществующая система подготовки кадров в учреждениях профессионального образования не всегда соответствует запросам предприят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этому вопросы кадровой политики, смены поколений, подготовки и переподготовки кадров, привлечения и закрепления молодых работников, их адаптации и стимулирования являются весьма актуальны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риод с 2020 по 2026 годы необходимо продолжить профориентационную работу с подростками и молодежью путем регулярного проведения дней открытых дверей, экскурсий на производство, конкурсов профессионального мастерства, ярмарок вакансий и учебных рабочих мест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ероприятия настоящей Подпрограммы подлежат реализации совместно с предприятиями, организациями, учреждениями различных форм собственности и  ведомственной принадлежности,  расположенных на территории городского округа Ступино,  при взаимодействии с органами администрации городского округа Ступино, а также с образовательными учреждениями городского округа Ступино, государственным казенным учреждением Московской области «Ступинский центр занятости населения», средствами массовой информации, кадровыми агентствами городского округа Ступино.</w:t>
      </w:r>
    </w:p>
    <w:p>
      <w:pPr>
        <w:pStyle w:val="Foot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Цели 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одпрограммы являются сохранение и приумножение кадров в отраслях экономики на территории городского округа Ступино, достижение устойчиво высоких темпов экономического роста, обеспечивающего повышение уровня жизни жителей городского округа Ступино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еречень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«Развитие трудовых ресурсов и охраны труда» определен в приложении № 2 к настоящей подпрограмме 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ланируемые результаты  реализации  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ируемые результаты  реализации 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отражены в Приложении № 1 к настоящей подпрограмме.</w:t>
      </w:r>
    </w:p>
    <w:p>
      <w:pPr>
        <w:pStyle w:val="Style28"/>
        <w:ind w:left="-284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Методика расчета значений планируемых результатов </w:t>
      </w:r>
    </w:p>
    <w:p>
      <w:pPr>
        <w:pStyle w:val="Style28"/>
        <w:ind w:left="-284" w:firstLine="567"/>
        <w:jc w:val="center"/>
        <w:rPr/>
      </w:pPr>
      <w:r>
        <w:rPr>
          <w:rFonts w:cs="Arial" w:ascii="Arial" w:hAnsi="Arial"/>
          <w:sz w:val="24"/>
          <w:szCs w:val="24"/>
        </w:rPr>
        <w:t xml:space="preserve">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8"/>
        <w:ind w:left="-284" w:firstLine="9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left="-284" w:firstLine="992"/>
        <w:rPr/>
      </w:pPr>
      <w:r>
        <w:rPr>
          <w:rFonts w:cs="Arial" w:ascii="Arial" w:hAnsi="Arial"/>
          <w:sz w:val="24"/>
          <w:szCs w:val="24"/>
        </w:rPr>
        <w:t xml:space="preserve">Методика расчета значений планируемых 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представлена в приложении №3 к настоящей подпрограм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7. Порядок взаимодействия исполнителя мероприятий подпрограмм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 муниципальным заказчиком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V</w:t>
      </w:r>
      <w:r>
        <w:rPr>
          <w:rFonts w:cs="Arial" w:ascii="Arial" w:hAnsi="Arial"/>
          <w:bCs/>
          <w:sz w:val="24"/>
          <w:szCs w:val="24"/>
        </w:rPr>
        <w:t>I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мероприятий подпрограммы ежеквартально до 5 числа месяца, следующего за отчетным кварталом, представляют муниципальному заказчику подпрограммы оперативный отчет по форме и в порядке, установленном в Порядке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Состав, форма и сроки представления отчетности о ходе реализации мероприятий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VIII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достижения цели Подпрограммы, значения количественных и качественных показателей реализации Подпрограммы и решения поставленных задач несет координатор Подпрограмм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еративный (квартальный) и годовой отчеты о реализации Подпрограммы формирует управление экономики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. Контроль за ходом реализации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VIII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реализации Подпрограммы осуществляет глава городского округа Ступино Московской области.</w:t>
      </w:r>
    </w:p>
    <w:p>
      <w:pPr>
        <w:sectPr>
          <w:headerReference w:type="default" r:id="rId31"/>
          <w:type w:val="nextPage"/>
          <w:pgSz w:w="11906" w:h="16838"/>
          <w:pgMar w:left="1276" w:right="566" w:gutter="0" w:header="709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103" w:leader="none"/>
          <w:tab w:val="left" w:pos="9330" w:leader="none"/>
        </w:tabs>
        <w:spacing w:lineRule="auto" w:line="32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361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right="173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</w:t>
            </w:r>
          </w:p>
          <w:p>
            <w:pPr>
              <w:pStyle w:val="ConsPlusTitle"/>
              <w:ind w:right="131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 xml:space="preserve">к подпрограмме </w:t>
            </w:r>
            <w:r>
              <w:rPr>
                <w:b w:val="false"/>
                <w:bCs w:val="false"/>
                <w:lang w:val="en-US"/>
              </w:rPr>
              <w:t>VIII</w:t>
            </w:r>
          </w:p>
          <w:p>
            <w:pPr>
              <w:pStyle w:val="ConsPlusTitl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Развитие трудовых ресурсов и</w:t>
            </w:r>
          </w:p>
          <w:p>
            <w:pPr>
              <w:pStyle w:val="ConsPlusTitle"/>
              <w:ind w:right="1735" w:hanging="0"/>
              <w:jc w:val="center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охраны труда»</w:t>
            </w:r>
          </w:p>
          <w:p>
            <w:pPr>
              <w:pStyle w:val="ConsPlusTitle"/>
              <w:ind w:right="-31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Title"/>
        <w:ind w:right="-3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ланируемые результаты реализации Подпрограммы </w:t>
      </w:r>
      <w:r>
        <w:rPr>
          <w:b w:val="false"/>
          <w:lang w:val="en-US"/>
        </w:rPr>
        <w:t>VIII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Развитие трудовых ресурсов и охраны труда»</w:t>
      </w:r>
    </w:p>
    <w:p>
      <w:pPr>
        <w:pStyle w:val="ConsPlusNormal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49"/>
        <w:gridCol w:w="987"/>
        <w:gridCol w:w="849"/>
        <w:gridCol w:w="2263"/>
        <w:gridCol w:w="850"/>
        <w:gridCol w:w="992"/>
        <w:gridCol w:w="851"/>
        <w:gridCol w:w="906"/>
        <w:gridCol w:w="851"/>
        <w:gridCol w:w="850"/>
        <w:gridCol w:w="992"/>
        <w:gridCol w:w="993"/>
        <w:gridCol w:w="850"/>
        <w:gridCol w:w="851"/>
      </w:tblGrid>
      <w:tr>
        <w:trPr>
          <w:trHeight w:val="103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Batang;바탕"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 подпрограммы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 финансирования основных мероприятий, тыс. руб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азовое значение показателя (на начало реализации подпрограммы) 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 годам реализации</w:t>
            </w:r>
          </w:p>
        </w:tc>
      </w:tr>
      <w:tr>
        <w:trPr>
          <w:trHeight w:val="1107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 xml:space="preserve">Бюджет </w:t>
            </w:r>
            <w:r>
              <w:rPr>
                <w:rFonts w:cs="Arial" w:ascii="Arial" w:hAnsi="Arial"/>
                <w:sz w:val="16"/>
                <w:szCs w:val="16"/>
              </w:rPr>
              <w:t>городского округа Ступи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Другие источники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0 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3 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4 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053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Основное мероприятие 01.</w:t>
            </w:r>
          </w:p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Профилактика производственного травматизм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0,00</w:t>
            </w:r>
          </w:p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левой показате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пострадавших в результате несчастных случаев со смертельным исходом,  связанных с производством, в расчете на 1000 работающих (организаций, занятых в экономике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Batang;바탕" w:cs="Arial" w:ascii="Arial" w:hAnsi="Arial"/>
                <w:sz w:val="16"/>
                <w:szCs w:val="16"/>
              </w:rPr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7</w:t>
            </w:r>
          </w:p>
        </w:tc>
      </w:tr>
      <w:tr>
        <w:trPr>
          <w:trHeight w:val="1829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55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Промил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</w:tr>
      <w:tr>
        <w:trPr>
          <w:trHeight w:val="15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дней временной нетрудоспособности в связи с несчастным случаем на производстве в расчете на 1 пострадавш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Единиц (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3</w:t>
            </w:r>
          </w:p>
        </w:tc>
      </w:tr>
      <w:tr>
        <w:trPr>
          <w:trHeight w:val="140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 xml:space="preserve">Численность работников с впервые установленным диагнозом профессионального заболе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 xml:space="preserve">Число организованных конференций, семинаров, совещаний, советов по вопросам в области охраны труда, кад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27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Уровень регистрируемой безработ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198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eastAsia="Batang;바탕" w:cs="Arial"/>
                <w:color w:val="FF0000"/>
                <w:sz w:val="16"/>
                <w:szCs w:val="16"/>
              </w:rPr>
            </w:pPr>
            <w:r>
              <w:rPr>
                <w:rFonts w:eastAsia="Batang;바탕"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Количество обученных в центрах профессионального обучения по рабочим профессиям (обучение на автопогрузчике, экскаваторе, бульдозере, тракторе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\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ConsPlusNormal1"/>
        <w:jc w:val="right"/>
        <w:rPr/>
      </w:pPr>
      <w:r>
        <w:rPr>
          <w:rFonts w:cs="Arial" w:ascii="Arial" w:hAnsi="Arial"/>
        </w:rPr>
        <w:t xml:space="preserve">к Подпрограмме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«Развитие </w:t>
      </w:r>
    </w:p>
    <w:p>
      <w:pPr>
        <w:pStyle w:val="ConsPlusNormal1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рудовых ресурсов и охраны труд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</w:t>
      </w:r>
      <w:r>
        <w:rPr>
          <w:rFonts w:cs="Arial" w:ascii="Arial" w:hAnsi="Arial"/>
          <w:lang w:val="en-US"/>
        </w:rPr>
        <w:t>VIII</w:t>
      </w:r>
    </w:p>
    <w:p>
      <w:pPr>
        <w:pStyle w:val="ConsPlusNormal1"/>
        <w:jc w:val="center"/>
        <w:rPr/>
      </w:pPr>
      <w:r>
        <w:rPr/>
        <w:t>«Развитие трудовых ресурсов и охраны труда»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7"/>
        <w:gridCol w:w="1818"/>
        <w:gridCol w:w="1050"/>
        <w:gridCol w:w="1087"/>
        <w:gridCol w:w="48"/>
        <w:gridCol w:w="670"/>
        <w:gridCol w:w="145"/>
        <w:gridCol w:w="863"/>
        <w:gridCol w:w="718"/>
        <w:gridCol w:w="141"/>
        <w:gridCol w:w="722"/>
        <w:gridCol w:w="712"/>
        <w:gridCol w:w="292"/>
        <w:gridCol w:w="427"/>
        <w:gridCol w:w="436"/>
        <w:gridCol w:w="138"/>
        <w:gridCol w:w="721"/>
        <w:gridCol w:w="1311"/>
        <w:gridCol w:w="1551"/>
      </w:tblGrid>
      <w:tr>
        <w:trPr>
          <w:trHeight w:val="553" w:hRule="atLeast"/>
        </w:trPr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сновных мероприятий по реализации подпрограммы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стандартных процедур, обеспечивающих выполнение мероприятия с указанием сроков исполнения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 (тыс.руб.)</w:t>
            </w:r>
          </w:p>
        </w:tc>
        <w:tc>
          <w:tcPr>
            <w:tcW w:w="59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 по год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.)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итель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выполнения мероприятий</w:t>
            </w:r>
          </w:p>
        </w:tc>
      </w:tr>
      <w:tr>
        <w:trPr>
          <w:trHeight w:val="49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новное мероприятие 01. Профилактика производственного травматизм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0-2026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144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бюджет городского округа Ступино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116" w:hRule="atLeast"/>
        </w:trPr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е 01.0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участию в рассле</w:t>
              <w:softHyphen/>
              <w:t xml:space="preserve">довании несчастных случаев с тяжелыми последствиями представителей органов местного самоуправления муниципальных образований Московской области и центральных исполнительных органов государственной власти Московской област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 Организация ко</w:t>
              <w:softHyphen/>
              <w:t>миссий по расследо</w:t>
              <w:softHyphen/>
              <w:t>ванию несчастных случаев с тяжелыми последствиями с участием представи</w:t>
              <w:softHyphen/>
              <w:t>телей органов мест</w:t>
              <w:softHyphen/>
              <w:t>ного самоуправле</w:t>
              <w:softHyphen/>
              <w:t>ния (в случае возникновения происшеств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 Составления акта по расследованию несчастных случаев с тяжелыми послед</w:t>
              <w:softHyphen/>
              <w:t>ствиями  (в случае возникновения происшествия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7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правление экономики администрации городского округа Ступино Московской област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, Отдел содействия социальной защите и здравоохранению администрации городского округа Ступино Московской области, руководители предприятий, организаций, учреждений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стижение показате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) Снижение уровня про</w:t>
              <w:softHyphen/>
              <w:t>изводствен</w:t>
              <w:softHyphen/>
              <w:t>ного травма</w:t>
              <w:softHyphen/>
              <w:t xml:space="preserve">тизм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Число пострадавших в результате несчастных случаев на производстве со смертельным исходом, в расчете на 1000 работающих (организаций, занятых в экономике муниципального образования)  не более 0,057 промилле к концу  2026 года. </w:t>
            </w:r>
          </w:p>
        </w:tc>
      </w:tr>
      <w:tr>
        <w:trPr>
          <w:trHeight w:val="70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1.5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, проведение мероприятий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 Рассылка на предприятия, организации, учреждения округа информации об использовании средств фонда социального страхования на частичное финансирование предупредительных мер (ежегодно, ма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. Информирование предприятий, организаций, учреждений округа о проведении конкурсов по охране труда, среди коллективных договоров (февраль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Уведомление  предприятий, организаций, учреждений округа  о необходимости проведения специальной оценки условий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4. Проведение советов по охране труда, круглых столов, совещаний. Организация проведения выставок.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Бюджет городского округа Ступино </w:t>
            </w:r>
          </w:p>
        </w:tc>
        <w:tc>
          <w:tcPr>
            <w:tcW w:w="7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правление экономики  администрации городского округа Ступино Московской област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, Отдел содействия социальной защите и здравоохранению администрации городского округа Ступино Московской области,  руководители предприятий, организаций, учреждений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ведение специальной оценки условий труда на рабочих местах на муниципальных предприятиях, организациях, учреждениях - 100%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нижение профзаболеваний. Регистрация численности работников с впервые установленным диагнозом профессионального заболевания не более 4 случаев к 2026 год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ведение советов по охране труда, круглых столов, совещаний, организация выставок (не менее 4 в год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7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1.5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, проведение мероприятий по развитию трудовых ресурсов, реализация мер, направленных на развитие кадрового потенциала городского округа Ступино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. Сбор информации с предприятий, организаций, учреждений по кадрам. Проведение выездных мероприя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. Разработка территориального соглашения (в соответствии с принятием соглашения по Московской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. Обновление Доски почета городского округа Ступино Москов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4. Организация и проведение Праздника труда (Подмосковный субботник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Бюджет городского округа Ступино </w:t>
            </w:r>
          </w:p>
        </w:tc>
        <w:tc>
          <w:tcPr>
            <w:tcW w:w="7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правление экономики  администрации городского округа Ступино Московской област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, руководители предприятий, организаций, учреждений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оличество обученных в центрах профессионального обучения не менее 215 человек в 2020 году, не менее 220 человек в 2026 году. </w:t>
            </w:r>
          </w:p>
        </w:tc>
      </w:tr>
      <w:tr>
        <w:trPr>
          <w:trHeight w:val="314" w:hRule="atLeast"/>
        </w:trPr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Cs/>
                <w:strike/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по Подпро</w:t>
              <w:softHyphen/>
              <w:t xml:space="preserve">грамме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VIII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</w:tbl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3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8"/>
              <w:ind w:lef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3</w:t>
            </w:r>
          </w:p>
          <w:p>
            <w:pPr>
              <w:pStyle w:val="Style28"/>
              <w:ind w:lef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II</w:t>
            </w:r>
          </w:p>
          <w:p>
            <w:pPr>
              <w:pStyle w:val="Style28"/>
              <w:ind w:left="6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удовых ресурсов и охраны труда»</w:t>
            </w:r>
          </w:p>
        </w:tc>
      </w:tr>
    </w:tbl>
    <w:p>
      <w:pPr>
        <w:pStyle w:val="Style28"/>
        <w:ind w:left="-284" w:firstLine="99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ind w:left="-284" w:right="709" w:firstLine="99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ланируемых</w:t>
      </w:r>
    </w:p>
    <w:p>
      <w:pPr>
        <w:pStyle w:val="Normal"/>
        <w:tabs>
          <w:tab w:val="clear" w:pos="708"/>
          <w:tab w:val="left" w:pos="284" w:leader="none"/>
          <w:tab w:val="left" w:pos="9330" w:leader="none"/>
        </w:tabs>
        <w:spacing w:lineRule="auto" w:line="32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ов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4819"/>
        <w:gridCol w:w="2694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чета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представления отчет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левой показате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  <w:p>
            <w:pPr>
              <w:pStyle w:val="Style28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Число пострадавших в результате несчастных случаев на производстве со смертельным исходом, связанных с производством, в расчете на 1000 работающих (организаций, занятых в экономике муниципального образования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Промилл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чсм = Ксм / Ксп x 1000,</w:t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чсм - коэффициент частоты случаев смертельного травматизма;</w:t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см - количество пострадавших со смертельным исходом</w:t>
            </w:r>
            <w:r>
              <w:rPr>
                <w:rFonts w:cs="Arial" w:ascii="Arial" w:hAnsi="Arial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язанных с производством;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п – число работников, занятых в экономике муниципального образова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ельный вес рабочих мест, на которых проведена специальная оценка условий труда, в общем количестве рабочих мест (по кругу организаций муниципальной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ут=Ксоут/Крм х 100%, где: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ут – удельный вес рабочих мест, на которых проведена специальная оценка условий труда, в общем количестве рабочих мест (по ркгу организаций муниципальной собственности);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ут – количество рабочих мест в организациях муниципальной собственности, на которых на конец отчетного периода проведена специальная оценка условий труда (с нарастающим итогом с 01.01.2014)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м - количество рабочих мест в организациях муниципальной собственности, все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ы о проведении специальной оценки условий труда в организациях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>
          <w:trHeight w:val="1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  <w:p>
            <w:pPr>
              <w:pStyle w:val="Style28"/>
              <w:ind w:left="0" w:firstLine="567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Промилл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острадавших в результате несчастных случаев на производстве с утратой трудоспособности на 1 рабочий день и более и со смертельным исходом  в расчете на 1000 работающих (Коэффициент частоты) Кчсм=Ксм/Кспх1000, где: Кчсм – коэффициент частоты случаев травматизма; Ксм – количество пострадавших; Ксп – число работников, занятых в экономике муниципального образов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ы предприятий, организаций,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дней временной нетрудоспособности в связи с несчастным случаем на производстве в расчете на 1 пострадавш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Единиц (К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дней временной нетрудоспособности в связи с несчастным случаем на производстве в расчете на 1 пострадавшего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оэффициент тяжести)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т=Кд/Кнс, где: Кт – коэффициент тяжести; Кд – количество дней нетрудоспособности; Кнс – количество несчастных случа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ы предприятий, организаций,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 xml:space="preserve">Численность работников с впервые установленным диагнозом профессионального заболе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Ч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Ступинского территориального отдела Управления Федеральной службы по надзору в сфере защиты прав потребителей и благополучия человека по Москов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ы предприятий, организаций,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Число организованных конференций, семинаров, совещаний, советов по вопросам в области охраны труда,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 = ∑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i</w:t>
            </w:r>
            <w:r>
              <w:rPr>
                <w:rFonts w:cs="Arial" w:ascii="Arial" w:hAnsi="Arial"/>
                <w:sz w:val="16"/>
                <w:szCs w:val="16"/>
              </w:rPr>
              <w:t xml:space="preserve">, 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конференц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ы предприятий, организаций, учреждений, данные у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правления экономики администрации городского округа Ступино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вень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= (П/А)х100, где: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- уровень официально зарегистрированной безработицы;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 – Численность безработных граждан, зарегистрированных в органах службы занятости населения на конец отчетного периода;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 – Численность экономически активного населения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- %</w:t>
            </w:r>
          </w:p>
          <w:p>
            <w:pPr>
              <w:pStyle w:val="Style28"/>
              <w:ind w:left="0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информации – Министерство социального развития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бученных в центрах профессионального обучения по рабочим професс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 w:cs="Arial" w:ascii="Arial" w:hAnsi="Arial"/>
                <w:sz w:val="16"/>
                <w:szCs w:val="16"/>
              </w:rPr>
              <w:t>Ч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 = ∑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, где 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обученных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ы предприятий, организаций,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квартальн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2"/>
          <w:type w:val="nextPage"/>
          <w:pgSz w:orient="landscape" w:w="16838" w:h="11906"/>
          <w:pgMar w:left="1276" w:right="536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</w:tabs>
        <w:suppressAutoHyphens w:val="true"/>
        <w:autoSpaceDE w:val="false"/>
        <w:spacing w:lineRule="auto" w:line="240" w:before="0" w:after="0"/>
        <w:ind w:right="423"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8</w:t>
      </w:r>
    </w:p>
    <w:p>
      <w:pPr>
        <w:pStyle w:val="Normal"/>
        <w:spacing w:lineRule="auto" w:line="240" w:before="0" w:after="0"/>
        <w:ind w:right="42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right="42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 </w:t>
      </w:r>
    </w:p>
    <w:p>
      <w:pPr>
        <w:pStyle w:val="Normal"/>
        <w:spacing w:lineRule="auto" w:line="240" w:before="0" w:after="0"/>
        <w:ind w:right="42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защита населения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</w:t>
      </w:r>
      <w:r>
        <w:rPr>
          <w:rFonts w:cs="Arial" w:ascii="Arial" w:hAnsi="Arial"/>
          <w:sz w:val="24"/>
          <w:szCs w:val="24"/>
          <w:lang w:val="en-US"/>
        </w:rPr>
        <w:t>IX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4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 и поддержка социально ориентированных некоммерческих организаций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4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4" w:hanging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Паспорт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</w:p>
    <w:p>
      <w:pPr>
        <w:pStyle w:val="ConsPlusNormal1"/>
        <w:tabs>
          <w:tab w:val="clear" w:pos="708"/>
          <w:tab w:val="left" w:pos="3402" w:leader="none"/>
          <w:tab w:val="left" w:pos="8364" w:leader="none"/>
          <w:tab w:val="left" w:pos="1290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7515"/>
      </w:tblGrid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Наименование подпрограммы 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Развитие и поддержка социально ориентированных некоммерческих организаций (далее – Подпрограмма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X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ание для разработки подпрограммы</w:t>
            </w:r>
          </w:p>
        </w:tc>
        <w:tc>
          <w:tcPr>
            <w:tcW w:w="7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едеральный закон от 12.01.1996 N 7-ФЗ «О некоммерческих организация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став городского округа Ступино Моск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1.12.2017 №07-п «Об утверждении Порядка принятия решений о разработке, формировании, реализации и оценки эффективности муниципальных программ городского  округа Ступино Москов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городского округа Ступино Московской области от 03.09.2019 №2500-п «Об утверждении Перечня муниципальных  программ городского округа Ступино Москов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Цели подпрограммы       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социально ориентированных некоммерческих организаций (далее – СО НКО), осуществляющих деятельность на территории городского округа Ступино Московской области</w:t>
            </w:r>
          </w:p>
          <w:p>
            <w:pPr>
              <w:pStyle w:val="ConsPlusCell"/>
              <w:ind w:left="284" w:hanging="0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ый заказчик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ординатор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городского округа Ступино Московской области - председатель комитета культуры и молодежной политики Калинина Ю.Ю.</w:t>
            </w:r>
          </w:p>
        </w:tc>
      </w:tr>
      <w:tr>
        <w:trPr>
          <w:trHeight w:val="3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2020-2026 годы</w:t>
            </w:r>
          </w:p>
        </w:tc>
      </w:tr>
      <w:tr>
        <w:trPr>
          <w:trHeight w:val="4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Всего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79613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0 год – 8942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1 год –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9786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2 год –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32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3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4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5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6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Всего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79613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по источникам: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Федеральный бюджет – 0 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Бюджет городского округа Ступино – </w:t>
            </w: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79613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2020 год – 8942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1 год –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9786,4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2 год –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32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3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4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5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 xml:space="preserve">2026 год - </w:t>
            </w:r>
            <w:r>
              <w:rPr>
                <w:rFonts w:cs="Arial"/>
                <w:b w:val="false"/>
                <w:bCs/>
                <w:sz w:val="24"/>
                <w:szCs w:val="24"/>
                <w:lang w:val="ru-RU"/>
              </w:rPr>
              <w:t xml:space="preserve">11917,0 </w:t>
            </w: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  <w:t>тыс.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Batang;바탕" w:cs="Arial"/>
                <w:b w:val="false"/>
                <w:sz w:val="24"/>
                <w:szCs w:val="24"/>
                <w:lang w:val="ru-RU" w:eastAsia="en-US"/>
              </w:rPr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Бюджет Московской области: 0,0 тыс. руб.    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  <w:t xml:space="preserve">Внебюджетный источник: 0,0 тыс. руб.       </w:t>
            </w:r>
          </w:p>
        </w:tc>
      </w:tr>
      <w:tr>
        <w:trPr>
          <w:trHeight w:val="51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6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ланируемые результаты реализации подпрограммы                     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нируемые результаты реализации подпрограммы изложены в Приложении № 2 к подпрограмме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6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нтроль за реализацией подпрограммы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онтроль за реализацией подпрограммы осуществляет глава городского округа Ступино Московской области </w:t>
            </w:r>
          </w:p>
        </w:tc>
      </w:tr>
    </w:tbl>
    <w:p>
      <w:pPr>
        <w:pStyle w:val="ConsPlusNormal1"/>
        <w:tabs>
          <w:tab w:val="clear" w:pos="708"/>
          <w:tab w:val="left" w:pos="3402" w:leader="none"/>
          <w:tab w:val="left" w:pos="8364" w:leader="none"/>
          <w:tab w:val="left" w:pos="12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 Общая характеристика сферы реализации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highlight w:val="yellow"/>
          <w:lang w:eastAsia="en-US"/>
        </w:rPr>
      </w:pPr>
      <w:r>
        <w:rPr>
          <w:rFonts w:cs="Arial" w:ascii="Arial" w:hAnsi="Arial"/>
          <w:sz w:val="24"/>
          <w:szCs w:val="24"/>
          <w:highlight w:val="yellow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Развитие эффективной системы местного самоуправления невозможно без заинтересованного участия жителей в улучшении качества своей жизни и решении общегородских пробл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Подпрограмма направлена на создание условий для эффективной деятельности социально ориентированных некоммерческих организаций в городском округе Ступино и на развитие взаимодействия органов местного самоуправления с гражданским обществом в интересах жителей города через диалог с широким кругом общественных объедин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На текущий период 2019 года 17 социально  ориентированных некоммерческих организаций (далее – СО НКО) и общественных объединений, действующих на территории городского округа Ступино, получают финансовую, консультационную и информационную поддержку. В числе зарегистрированных НКО благотворительные и иные фонды, организации социальной поддержки семьи, материнства и детства, социальной поддержки инвалидов, военно-исторического и патриотического воспитания молодежи: Московский Областной Благотворительный Общественный Фонд «Достоинство» (МОБО Фонд «Достоинство»), Автономная некоммерческая образовательная организация  «Гимназия города Ступино», Московская Областная Благотворительная Общественная Организация «Лига молодых матерей Подмосковья, Фонд «Центр Развития Предпринимательства»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СО НКО объединяют активную часть населения, служат выразителями интересов граждан. СО НКО способны профессионально участвовать в решении городских вопросов, оказывать качественные социальные услуги. Они могут и готовы организовывать людей для самостоятельного решения социально значимых вопросов. В число приоритетных видов деятельности организаций и объединений, расположенных в городском округе Ступино входят следующие направл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социальное обслуживание, социальная поддержка и защита граждан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охрана окружающей среды и защита животн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профилактика социально опасных форм поведения граждан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формирование в обществе нетерпимости к коррупционному повед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участие в профилактике и (или) тушении пожаров и проведении аварийно-спасательных раб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социальная и культурная адаптация и интеграция мигра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содействие повышению мобильности трудовых ресур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увековечение памяти жертв политических репресс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Большинство некоммерческих организаций городского округа Ступино активно информируют население о своих проектах и имеют официальные сайты, странички в социальных сетя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Взаимодействие муниципалитета с общественными организациями и объединениями строится на основе партнерства, привлечения их к участию в реализации муниципальных программ. Для органов власти важно активное участие НКО в массовых городских мероприятиях и праздниках. Если за весь 2017 год размер финансовой поддержки из бюджета  некоммерческих организаций составил 1163,0 тыс.руб., за 2018 год объем этой поддержки увеличился до 5025,6 тыс.руб., за 10 месяцев 2019 года – 9223,80 тыс.ру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В целях развития в городском округе Ступино институтов гражданского общества, поиска конструктивных путей диалога городских властей и некоммерческих организаций постановлением администрации городского округа Ступино от 20.02.2018 № 409-п утвержден Перечень социально ориентированных некоммерческих организаций, осуществляющих свою деятельность в социальной сфере, на территории городского округа Ступино Московской области. Постановлением от 26.02.2018 № 471-п утвержден Порядок предоставления объема и предоставления субсидий социально-ориентированным некоммерческим организациям, не являющимся муниципальными учрежде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Arial" w:ascii="Arial" w:hAnsi="Arial"/>
          <w:spacing w:val="1"/>
          <w:sz w:val="24"/>
          <w:szCs w:val="24"/>
        </w:rPr>
        <w:t xml:space="preserve">Федеральным Законом </w:t>
      </w:r>
      <w:r>
        <w:rPr>
          <w:rStyle w:val="Extendedtextshort"/>
          <w:rFonts w:cs="Arial" w:ascii="Arial" w:hAnsi="Arial"/>
          <w:sz w:val="24"/>
          <w:szCs w:val="24"/>
        </w:rPr>
        <w:t xml:space="preserve">от 12.01.1996 </w:t>
      </w:r>
      <w:r>
        <w:rPr>
          <w:rFonts w:cs="Arial" w:ascii="Arial" w:hAnsi="Arial"/>
          <w:spacing w:val="1"/>
          <w:sz w:val="24"/>
          <w:szCs w:val="24"/>
        </w:rPr>
        <w:t xml:space="preserve">№ 7-ФЗ «О некоммерческих организациях» установлен перечень видов деятельности, дающих некоммерческим организациям статус социально-ориентированных и основание для оказания им муниципальной  поддержки. Кроме того, определено, что этот перечень видов деятельности может быть расширен нормативными правовыми актами представительных органов муниципальных образован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На территории городского округа Ступино имеется ряд проблем, решение которых необходимо для развития некоммерческого сектора и требует программного метод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невысокий уровень гражданской активности, недостаточный объем совместных инициатив и проектов некоммерческих организац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низкий уровень кадровой обеспеченности институтов гражданского общ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небольшой объем социальных услуг, оказываемых некоммерческими организациями, не являющимися государственными или муниципальными учрежде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СО НКО нуждаются в финансовой, имущественной, информационной, консультационной поддержке, а также поддержке в области подготовки, дополнительного профессионального образования работников и добровольцев (волонтеров) СО НКО . Сложившаяся ситуация требует активных совместных действий муниципалитета, бизнеса и общества, направленных на повышение эффективности использования имеющихся в городском округе Ступино ресурсов. Также требуют совершенствования механизмы оказания поддержки в области подготовки и повышения квалификации работников и добровольцев СО НКО. Должна продолжаться работа по субсидированию СО НКО на конкурсной основе. Необходимо совершенствование механизмов эффективного освещения деятельности СО НКО и различных общественных инициати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Программно-целевой метод представляется наиболее целесообразным для создания необходимых условий развития и поддержки СО НКО, направленных на решение актуальных задач социально-экономического развития городского округа Ступино и преодоление барьеров, которые ограничивают развитие некоммерческого секто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Цели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</w:p>
    <w:p>
      <w:pPr>
        <w:pStyle w:val="Normal"/>
        <w:autoSpaceDE w:val="false"/>
        <w:spacing w:lineRule="auto" w:line="240" w:before="0" w:after="0"/>
        <w:ind w:left="360" w:firstLine="567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подпрограммы является </w:t>
      </w:r>
      <w:r>
        <w:rPr>
          <w:rFonts w:eastAsia="SimSun;宋体" w:cs="Arial" w:ascii="Arial" w:hAnsi="Arial"/>
          <w:color w:val="000000"/>
          <w:sz w:val="24"/>
          <w:szCs w:val="24"/>
        </w:rPr>
        <w:t>финансовая, имущественная, информационная, консультационная</w:t>
      </w:r>
      <w:r>
        <w:rPr>
          <w:rFonts w:cs="Arial" w:ascii="Arial" w:hAnsi="Arial"/>
          <w:sz w:val="24"/>
          <w:szCs w:val="24"/>
        </w:rPr>
        <w:t xml:space="preserve"> поддержка деятельности социально ориентированных некоммерческих организаций, осуществляющих деятельность на территории городского округа Ступино Москов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еречень мероприятий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, проведение которых необходимо для достижения целей и задач, определе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ab/>
        <w:t>5</w:t>
      </w:r>
      <w:r>
        <w:rPr>
          <w:rFonts w:cs="Arial" w:ascii="Arial" w:hAnsi="Arial"/>
        </w:rPr>
        <w:t xml:space="preserve">. Планируемые результаты реализации </w:t>
      </w:r>
      <w:r>
        <w:rPr>
          <w:rFonts w:cs="Arial" w:ascii="Arial" w:hAnsi="Arial"/>
          <w:lang w:eastAsia="en-US"/>
        </w:rPr>
        <w:t xml:space="preserve">Подпрограммы </w:t>
      </w:r>
      <w:r>
        <w:rPr>
          <w:rFonts w:cs="Arial" w:ascii="Arial" w:hAnsi="Arial"/>
          <w:lang w:val="en-US" w:eastAsia="en-US"/>
        </w:rPr>
        <w:t>IX</w:t>
      </w:r>
    </w:p>
    <w:p>
      <w:pPr>
        <w:pStyle w:val="ConsPlusNormal1"/>
        <w:widowControl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енные и качественные целевые показатели, характеризующие достижение целей и решение задач, определены в приложении №2 к настоящей Подпрограмме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ind w:firstLine="567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. Методика расчета значений показателей эффективности и результативности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оценки эффективности реализации программы отражена в приложении № 3 к настоящей Подпрограмме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Порядок взаимодействия </w:t>
      </w:r>
      <w:r>
        <w:rPr>
          <w:rFonts w:cs="Arial" w:ascii="Arial" w:hAnsi="Arial"/>
          <w:sz w:val="24"/>
          <w:szCs w:val="24"/>
        </w:rPr>
        <w:t>исполнителей мероприятий подпрограммы</w:t>
      </w:r>
      <w:r>
        <w:rPr>
          <w:rFonts w:cs="Arial" w:ascii="Arial" w:hAnsi="Arial"/>
          <w:color w:val="000000"/>
          <w:sz w:val="24"/>
          <w:szCs w:val="24"/>
        </w:rPr>
        <w:t xml:space="preserve">  с муниципальным заказчиком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мероприятий Подпрограммы ежеквартально до 5 числа месяца, следующего за отчетным кварталом, представляют муниципальному заказчику оперативный отчет, по форме и в порядке, установленном в Порядке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8. Состав, форма и сроки представления отчетности о ходе реализации мероприятий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реализацию Подпрограммы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четы о реализации Подпрограммы формируются отделом содействия социальной защите и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Контроль за ходом реализации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33"/>
          <w:type w:val="nextPage"/>
          <w:pgSz w:w="11906" w:h="16838"/>
          <w:pgMar w:left="1276" w:right="566" w:gutter="0" w:header="709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3402" w:leader="none"/>
          <w:tab w:val="left" w:pos="8364" w:leader="none"/>
          <w:tab w:val="left" w:pos="12900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нтроль за ходом реализации Подпрограммы осуществляет глава городского округа Ступино Московской области</w:t>
      </w:r>
    </w:p>
    <w:p>
      <w:pPr>
        <w:pStyle w:val="Style28"/>
        <w:tabs>
          <w:tab w:val="clear" w:pos="708"/>
          <w:tab w:val="left" w:pos="0" w:leader="none"/>
        </w:tabs>
        <w:ind w:left="585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1 к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е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8"/>
        <w:tabs>
          <w:tab w:val="clear" w:pos="708"/>
          <w:tab w:val="left" w:pos="0" w:leader="none"/>
        </w:tabs>
        <w:ind w:left="585" w:hanging="0"/>
        <w:jc w:val="right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en-US"/>
        </w:rPr>
        <w:t>Развитие и поддержка социально ориентированных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некоммерческих организац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ConsPlusNormal1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1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речень мероприятий подпрограммы IX </w:t>
      </w:r>
    </w:p>
    <w:p>
      <w:pPr>
        <w:pStyle w:val="ConsPlusNormal1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Развитие и поддержка социально ориентированных некоммерческих организаций»</w:t>
      </w:r>
    </w:p>
    <w:p>
      <w:pPr>
        <w:pStyle w:val="ConsPlusNormal1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1273"/>
        <w:gridCol w:w="1414"/>
        <w:gridCol w:w="1134"/>
        <w:gridCol w:w="992"/>
        <w:gridCol w:w="854"/>
        <w:gridCol w:w="853"/>
        <w:gridCol w:w="854"/>
        <w:gridCol w:w="850"/>
        <w:gridCol w:w="851"/>
        <w:gridCol w:w="992"/>
        <w:gridCol w:w="851"/>
        <w:gridCol w:w="1842"/>
        <w:gridCol w:w="2268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основных мероприятий по реализации подпрограммы 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стандартных процедур, обеспечивающих выполнение мероприятия с указанием сроков исполн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ём финансирования, (тыс. руб.) 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бъем финансирования по годам реализации,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тыс. руб.):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Результаты выполнения мероприятия </w:t>
            </w:r>
          </w:p>
        </w:tc>
      </w:tr>
      <w:tr>
        <w:trPr>
          <w:trHeight w:val="39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6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1. Осуществление финансовой поддержки СО 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1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1.02.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и СО НКО в сфере социальной защиты на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0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, СО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мероприятий: Реализация проекта «Связь времен»,  направленного на пропаганду содействия укреплению престижа семьи в обществе, </w:t>
            </w:r>
            <w:r>
              <w:rPr>
                <w:rFonts w:eastAsia="Calibri" w:cs="Arial" w:ascii="Arial" w:hAnsi="Arial"/>
                <w:sz w:val="16"/>
                <w:szCs w:val="16"/>
              </w:rPr>
              <w:t>профилактику и охрану здоровья граждан, пропаганду здорового образа жизни,</w:t>
            </w:r>
            <w:r>
              <w:rPr>
                <w:rFonts w:cs="Arial" w:ascii="Arial" w:hAnsi="Arial"/>
                <w:sz w:val="16"/>
                <w:szCs w:val="16"/>
              </w:rPr>
              <w:t xml:space="preserve"> улучшение морально-психологического состояния жителей городского округа Ступино Московской области (Проведение мероприятий, посвященных отдельным памятным и праздничным датам (поздравление семейных пар с первым новорожденным, ветеранов с Новым годом и Днем Победы в ВОВ, супругов с юбилеями совместной жизни, юбиляров-долгожителей), проведение мероприятий, приуроченных к Национальному календарю здоровья, проведение Дня медицинского работника, организация профилактических городков на День города; оказание автотранспортных услуг для Совета ветеранов)</w:t>
            </w:r>
          </w:p>
        </w:tc>
      </w:tr>
      <w:tr>
        <w:trPr>
          <w:trHeight w:val="1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ероприятие 01.03. Предоставление субсидий СО НКО в сфере культу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.Подготовка конкурсной докум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36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8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культуры и молодежной политики, управление экономик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оведение мероприятий: «Широкая Масленица»;</w:t>
            </w:r>
            <w:r>
              <w:rPr/>
              <w:t xml:space="preserve"> «</w:t>
            </w:r>
            <w:r>
              <w:rPr>
                <w:rFonts w:cs="Arial" w:ascii="Arial" w:hAnsi="Arial"/>
                <w:sz w:val="16"/>
                <w:szCs w:val="16"/>
              </w:rPr>
              <w:t>М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ежрегиональный творческий проект хореограф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фестиваль фламенко «La plata»; «День Победы в Великой Отечественной войне 1941-1945 годов»; «День города»; «Фестиваль оркестров народных инструментов»; «Праздник труда (Подмосковный субботник)» и реализация проектов направленных на повышение профессионального мастерства в 2021 году»;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«День работников сельского хозяйства и перерабатывающей промышленности»</w:t>
            </w:r>
          </w:p>
        </w:tc>
      </w:tr>
      <w:tr>
        <w:trPr>
          <w:trHeight w:val="3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1.06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и СО НКО, реализующим основные образовательные программы начального общего, основного общего и среднего общего образования в качестве основного вида деятель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равление образова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администрации городского округа Ступино Московской области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лощадки в период школьных каникул для отдыха, оздоровления и занятости детей и подростков.</w:t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1.07. Предоставление субсидий СО НКО в сфере физической культуры и спор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Подготовка конкурсной документации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Организация проведения конкурса. 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митет физической культуры и спорта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спортивных мероприятий: «Турнир по хоккею с шайбой городского округа Ступино Московской области среди любительских команд, посвященный 76 - летию Победы в Великой Отечественной войне»; «Легкоатлетическая эстафета, посвященная 76 -летию Победы в Великой Отечественной войне»; «Легкоатлетическая эстафета посвященная Дню города»; «День физкультурника. Спартакиада, посвященная 76 -летию Победы в Великой Отечественной войне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1.08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и СО НКО в сфере охраны здоровь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общегородских мероприятий, направленных на популяризацию здорового образа жизни жителей городского округа Ступино Московской области</w:t>
            </w:r>
          </w:p>
        </w:tc>
      </w:tr>
      <w:tr>
        <w:trPr>
          <w:trHeight w:val="3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1.51.</w:t>
            </w:r>
          </w:p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и СО НКО в иных сфер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1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50,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B05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культуры и молодежной политики администрации городского округа Ступино Московской област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: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Реконструкция боя ВОВ»; 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«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</w:t>
            </w:r>
            <w:r>
              <w:rPr>
                <w:rFonts w:cs="Arial" w:ascii="Arial" w:hAnsi="Arial"/>
                <w:sz w:val="16"/>
                <w:szCs w:val="16"/>
              </w:rPr>
              <w:t xml:space="preserve">молодежь» цикл мероприятий для молодежи»; 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«Юнармейские сборы» на Каспийской флотилии»;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2. Осуществление имущественной, информационной и консультационной поддержки СО 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2.01. Предоставление имущественной и консультационной поддержки СО 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готовка правового акта администрации городского округа Ступино о предоставлении помещений, находящихся в муниципальной собственности,  в польз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7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по управлению имуществом администрации городского округа Ступино Московской област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помещений, находящихся в муниципальной собственности,  в пользование СО НКО для высвобождения средств на осуществление основных видов деятельности</w:t>
            </w:r>
          </w:p>
        </w:tc>
      </w:tr>
      <w:tr>
        <w:trPr>
          <w:trHeight w:val="5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е 02.02. Предоставление информационной поддержки, организация и проведение конференций, совещаний, круглых столов, семинаров, тренингов, форумов, образовательных программ и других просветительских мероприятий по вопросам деятельности СО 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одготовка  конкурсной документ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Организация проведения конкурс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ответствии с календарным планом основн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 содействия социальной защите и здравоохранению администрации городского округа Ступино Московской области,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семинаров, консультаций, тренингов. Повышение юридической и финансовой грамотности руководителей СО НКО, освоение лучших практик. Повышение информированности населения по деятельности СО НКО.</w:t>
            </w:r>
          </w:p>
        </w:tc>
      </w:tr>
      <w:tr>
        <w:trPr>
          <w:trHeight w:val="7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того по Подпрограмме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X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613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4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86,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613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4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86,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1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  к  Подпрограмм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en-US"/>
        </w:rPr>
        <w:t>Развитие и поддержка социально ориентированных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некоммерческих организац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rFonts w:cs="Arial" w:ascii="Arial" w:hAnsi="Arial"/>
          <w:bCs/>
        </w:rPr>
        <w:t xml:space="preserve">Планируемые результаты реализации подпрограммы IX </w:t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Развитие и поддержка социально ориентированных некоммерческих организаций»</w:t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735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33"/>
        <w:gridCol w:w="1170"/>
        <w:gridCol w:w="1133"/>
        <w:gridCol w:w="2408"/>
        <w:gridCol w:w="1418"/>
        <w:gridCol w:w="1276"/>
        <w:gridCol w:w="1275"/>
        <w:gridCol w:w="709"/>
        <w:gridCol w:w="709"/>
        <w:gridCol w:w="709"/>
        <w:gridCol w:w="708"/>
        <w:gridCol w:w="709"/>
        <w:gridCol w:w="851"/>
        <w:gridCol w:w="850"/>
      </w:tblGrid>
      <w:tr>
        <w:trPr>
          <w:trHeight w:val="54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ый объем финансирования основных мероприятий, тыс. руб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зовое значение показателя   (на начало реализации подпрограммы)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39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источник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1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финансовой поддержки  СО НКО</w:t>
            </w:r>
          </w:p>
        </w:tc>
        <w:tc>
          <w:tcPr>
            <w:tcW w:w="11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13,4</w:t>
            </w:r>
          </w:p>
        </w:tc>
        <w:tc>
          <w:tcPr>
            <w:tcW w:w="11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 поддержка органами местного самоуправления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социальной защиты населения, 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культуры,  которым оказана  поддержка 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бразования, 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физической культуры и спорта, 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храны здоровья, 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 СО НКО в иных сферах,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, в общем объеме расходов бюджета городского округа Ступино Московской области на социальную сфер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 в сфере социальной защиты населения, в общем объеме расходов бюджета городского округа Ступино Московской области в сфере социальной защи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 в сфере культуры, в общем объеме расходов бюджета городского округа Ступино Московской области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 в сфере образования, в общем объеме расходов бюджета городского округа Ступино Московской области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 субсидий СО НКО в сфере физической культуры и спорта, в общем объеме расходов бюджета городского округа Ступино Московской области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3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 субсидий СО НКО в сфере охраны здоровья, в общем объеме расходов бюджета городского округа Ступино Московской области в сфере охраны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 субсидий  СО НКО  в иных сферах, в общем объеме расходов бюджета городского округа Ступино Московской области в иных сфер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2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социально ориентированных некоммерческих организаций,  внесенных в реестр поставщиков социальных услуг, в общем количестве СО НКО на территории городского округа Ступино Московской области, получивших поддерж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 финансовая поддержка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02.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имущественной, информационной и консультационной поддержки СО НК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имущественная 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социальной защиты населения,  которым оказана  имущественная поддержка органами местного самоуправления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культуры,  которым оказана  имущественная поддержка 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бразования,  которым оказана имуществе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физической культуры и спорта,  которым оказана  имуществе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храны здоровья,  которым оказана имуществе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</w:tr>
      <w:tr>
        <w:trPr>
          <w:trHeight w:val="146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7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охраны здоров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 мет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</w:t>
            </w:r>
          </w:p>
        </w:tc>
      </w:tr>
      <w:tr>
        <w:trPr>
          <w:trHeight w:val="4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 консультацио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граждан, принявших участие в просветительских мероприятиях по вопросам деятельности СО Н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1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оведенных органами местного самоуправления просветительских и просветительских мероприятий по вопросам деятельности СО Н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 к  Подпрограмме </w:t>
      </w:r>
      <w:r>
        <w:rPr>
          <w:rFonts w:cs="Arial" w:ascii="Arial" w:hAnsi="Arial"/>
          <w:sz w:val="24"/>
          <w:szCs w:val="24"/>
          <w:lang w:val="en-US"/>
        </w:rPr>
        <w:t>IX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en-US"/>
        </w:rPr>
        <w:t>Развитие и поддержка социально ориентированных</w:t>
      </w:r>
    </w:p>
    <w:p>
      <w:pPr>
        <w:pStyle w:val="Style28"/>
        <w:tabs>
          <w:tab w:val="clear" w:pos="708"/>
          <w:tab w:val="left" w:pos="0" w:leader="none"/>
        </w:tabs>
        <w:ind w:left="408" w:hanging="0"/>
        <w:jc w:val="right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некоммерческих организац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252"/>
        <w:ind w:firstLine="567"/>
        <w:jc w:val="center"/>
        <w:textAlignment w:val="baseline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Методика расчета значений показателей эффективности и результативности</w:t>
      </w:r>
    </w:p>
    <w:p>
      <w:pPr>
        <w:pStyle w:val="ConsPlusNormal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44"/>
        <w:gridCol w:w="1418"/>
        <w:gridCol w:w="5528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нируем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чета значений планируемых резуль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данн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представления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которым оказана поддержка органами местного самоуправления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Ксонко=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сз</w:t>
            </w:r>
            <w:r>
              <w:rPr>
                <w:rFonts w:cs="Arial" w:ascii="Arial" w:hAnsi="Arial"/>
                <w:sz w:val="16"/>
                <w:szCs w:val="16"/>
              </w:rPr>
              <w:t>+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культ</w:t>
            </w:r>
            <w:r>
              <w:rPr>
                <w:rFonts w:cs="Arial" w:ascii="Arial" w:hAnsi="Arial"/>
                <w:sz w:val="16"/>
                <w:szCs w:val="16"/>
              </w:rPr>
              <w:t>+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обр</w:t>
            </w:r>
            <w:r>
              <w:rPr>
                <w:rFonts w:cs="Arial" w:ascii="Arial" w:hAnsi="Arial"/>
                <w:sz w:val="16"/>
                <w:szCs w:val="16"/>
              </w:rPr>
              <w:t>+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фс</w:t>
            </w:r>
            <w:r>
              <w:rPr>
                <w:rFonts w:cs="Arial" w:ascii="Arial" w:hAnsi="Arial"/>
                <w:sz w:val="16"/>
                <w:szCs w:val="16"/>
              </w:rPr>
              <w:t>+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зд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+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ин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нко – количество СО НКО, которым оказана поддержка органами местного самоуправления всего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сз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чество СО НКО в сфере социальной защиты населения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культ 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СО НКО в сфере культуры, которым оказана поддержка органами местного самоуправления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обр </w:t>
            </w:r>
            <w:r>
              <w:rPr>
                <w:rFonts w:cs="Arial" w:ascii="Arial" w:hAnsi="Arial"/>
                <w:sz w:val="16"/>
                <w:szCs w:val="16"/>
              </w:rPr>
              <w:t>– количество СО НКО в сфере образования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фс </w:t>
            </w:r>
            <w:r>
              <w:rPr>
                <w:rFonts w:cs="Arial" w:ascii="Arial" w:hAnsi="Arial"/>
                <w:sz w:val="16"/>
                <w:szCs w:val="16"/>
              </w:rPr>
              <w:t>– количество СО НКО в сфере физической культуры и спорта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зд </w:t>
            </w:r>
            <w:r>
              <w:rPr>
                <w:rFonts w:cs="Arial" w:ascii="Arial" w:hAnsi="Arial"/>
                <w:sz w:val="16"/>
                <w:szCs w:val="16"/>
              </w:rPr>
              <w:t>– количество СО НКО в сфере охраны здоровья, которым оказана поддержка органами местного самоуправления;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ин </w:t>
            </w:r>
            <w:r>
              <w:rPr>
                <w:rFonts w:cs="Arial" w:ascii="Arial" w:hAnsi="Arial"/>
                <w:sz w:val="16"/>
                <w:szCs w:val="16"/>
              </w:rPr>
              <w:t>– количество СО НКО в иных сферах (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енно-патриотическое воспитание граждан, увековечение памяти жертв политических репрессий, межнациональное сотрудничество, охрана окружающей среды и защита животных, обеспечение пожарной безопасности, обеспечение охраны общественного порядка, противодействие коррупции, молодежная политика, бесплатная юридическая помощь, религиозная деятельность</w:t>
            </w:r>
            <w:r>
              <w:rPr>
                <w:rFonts w:cs="Arial" w:ascii="Arial" w:hAnsi="Arial"/>
                <w:sz w:val="16"/>
                <w:szCs w:val="16"/>
              </w:rPr>
              <w:t>), которым оказана поддержка органами местного самоупр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социальной защиты населения, которым оказана поддержка органами местного самоуправления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з</m:t>
                      </m:r>
                    </m:sub>
                  </m:sSub>
                </m:e>
              </m:nary>
            </m:oMath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сз  </w:t>
            </w:r>
            <w:r>
              <w:rPr>
                <w:rFonts w:cs="Arial" w:ascii="Arial" w:hAnsi="Arial"/>
                <w:sz w:val="16"/>
                <w:szCs w:val="16"/>
              </w:rPr>
              <w:t>– количество СО НКО в сфере социальной защиты населения (включая общественные объединения инвалидов)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– число СО НКО на территории городского округа Ступино Московской области в сфере социальной защиты населения, получивших поддержку от органов местного самоуправления.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–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культуры,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ль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ульт</m:t>
                      </m:r>
                    </m:sub>
                  </m:sSub>
                </m:e>
              </m:nary>
            </m:oMath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культ 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СО НКО в сфере культуры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– число СО НКО на территории городского округа Ступино Московской области в сфере культуры, получивших поддержку от органов местного самоуправления.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–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бразования,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р</m:t>
                      </m:r>
                    </m:sub>
                  </m:sSub>
                </m:e>
              </m:nary>
            </m:oMath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обр </w:t>
            </w:r>
            <w:r>
              <w:rPr>
                <w:rFonts w:cs="Arial" w:ascii="Arial" w:hAnsi="Arial"/>
                <w:sz w:val="16"/>
                <w:szCs w:val="16"/>
              </w:rPr>
              <w:t>– количество СО НКО в сфере образования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– число СО НКО на территории городского округа Ступино Московской области в сфере образования, получивших поддержку от органов местного самоуправления.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– един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физической культуры и спорта, которым оказана поддержка органами местного самоуправления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,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с</m:t>
                      </m:r>
                    </m:sub>
                  </m:sSub>
                </m:e>
              </m:nary>
            </m:oMath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фс </w:t>
            </w:r>
            <w:r>
              <w:rPr>
                <w:rFonts w:cs="Arial" w:ascii="Arial" w:hAnsi="Arial"/>
                <w:sz w:val="16"/>
                <w:szCs w:val="16"/>
              </w:rPr>
              <w:t>–  количество СО НКО в сфере физической культуры и спорта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– число СО НКО на территории городского округа Ступино Московской области в сфере физической культуры и спорта, получивших поддержку от органов местного самоуправления.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–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сфере охраны здоровья,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д</m:t>
                      </m:r>
                    </m:sub>
                  </m:sSub>
                </m:e>
              </m:nary>
            </m:oMath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нк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 xml:space="preserve">зд  </w:t>
            </w:r>
            <w:r>
              <w:rPr>
                <w:rFonts w:cs="Arial" w:ascii="Arial" w:hAnsi="Arial"/>
                <w:sz w:val="16"/>
                <w:szCs w:val="16"/>
              </w:rPr>
              <w:t>–  количество СО НКО в сфере охраны здоровья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– число СО НКО на территории городского округа Ступино Московской области в сфере охраны здоровья, получивших поддержку от органов местного самоуправления.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–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1.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 в иных сферах, которым оказана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нк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н</m:t>
                      </m:r>
                    </m:sub>
                  </m:sSub>
                </m:e>
              </m:nary>
            </m:oMath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сонк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rFonts w:eastAsia="Arial" w:cs="Arial" w:ascii="Arial" w:hAnsi="Arial"/>
                <w:sz w:val="16"/>
                <w:szCs w:val="16"/>
                <w:vertAlign w:val="subscript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количество СО НКО в иных сферах, которым оказана поддержка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– число СО НКО на территории городского округа Ступино Московской области в иных сферах, получивших поддержку от органов местного самоуправления.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 –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, в общем объеме расходов бюджета городского округа Ступино Московской области на социальную сф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я показателя рассчитывается по следующей формул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 = Рсонко/Рсф х 100%, где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 — доля расходов, направляемых на предоставление субсидий СО НКО, в общем объеме расходов бюджета городского округа Ступино Московской области на социальную сферу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сонко — общий объем расходов бюджета городского округа Ступино Московской области, направляемых на предоставление субсидий СО НКО в сфере образования, культуры, социальной защиты, физической культуры и спорта в соответствующем году. При расчете указывается субсидии СО НКО из бюджета городского округа Ступино Московской области, предоставляемые на проведение мероприятий, возмещение затрат на аренду и содержание имущества, на осуществление социально-значимых проектов, образовательных программ, на предоставление услуги по присмотру и уходу за детьми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сф — общий объем расходов бюджета городского округа Ступино Московской области на социальную сферу в соответствующем году. При этом расходы бюджета городского округа Ступино Московской области на социальную сферу — общий объем расходов из бюджета городского округа Ступино Московской области на предоставление услуг в сфере образования, культуры, социальной защиты, физической культуры и спорта, охраны здоров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, в общем объеме расходов бюджета городского округа Ступино Московской области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сз = Рсонкосз/Рсз х 100%, где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сз — доля расходов, направляемых на предоставление субсидий СО НКО в сфере социальной защиты населения, в общем объеме расходов бюджета городского округа Ступино Московской области в сфере социальной защиты насе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сонкосз — объем расходов бюджета городского округа Ступино Московской области, направляемых на предоставление субсидий СО НКО в сфере социальной защиты населения в соответствующем году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сз — объем расходов бюджета городского округа Ступино Московской области в сфере социальной защиты населения в соответствующем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субсидий СО НКО в сфере культуры, в общем объеме расходов бюджета городского округа Ступино Московской области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к = Рсонкок/Рк х 100%, где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к — доля расходов, направляемых на предоставление субсидий СО НКО в сфере культуры, в общем объеме расходов бюджета городского округа Ступино Московской области в сфере культуры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сонкок — объем расходов бюджета городского округа Ступино Московской области, направляемых на предоставление субсидий СО НКО в сфере культуры  в соответствующем году; 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к — объем расходов бюджета городского округа Ступино Московской области в сфере культуры в соответствующем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я расходов, направляемых на предоставление субсидий СО НКО в сфере образования, в общем объеме расходов бюджета городского округа Ступино Московской области в сфере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о = Рсонкоо/Ро х 100%, где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о — доля расходов, направляемых на предоставление субсидий СО НКО в сфере образования, в общем объеме расходов бюджета городского округа Ступино Московской области в сфере образова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сонкоо — объем расходов бюджета городского округа Ступино Московской области, направляемых на предоставление субсидий СО НКО в сфере образования в соответствующем году; 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 — объем расходов бюджета городского округа Ступино Московской области в сфере образования в соответствующем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 субсидий СО НКО в сфере физической культуры и спорта, в общем объеме расходов бюджета городского округа Ступино Московской области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фк = Рсонкофк/Рфк х 100%, где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сонкофк — доля расходов, направляемых на предоставление субсидий СО НКО в сфере физической культуры и спорта, в общем объеме расходов бюджета городского округа Ступино Московской области в сфере физической культуры и спорта; 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сонкофк — объем расходов бюджета городского округа Ступино Московской области, направляемых на предоставление субсидий СО НКО в сфере физической культуры и спорта в соответствующем году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фк — объем расходов бюджета городского округа Ступино Московской области в сфере физической культуры и спорта в соответствующем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расходов, направляемых на предоставление  субсидий с СО НКО  в сфере охраны здоровья, в общем объеме расходов бюджета городского округа Ступино Московской области в сфере охраны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оз = Рсонкооз/Роз х 100%, где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сонкооз — доля расходов, направляемых на предоставление субсидий СО НКО в сфере охраны здоровья, в общем объеме расходов бюджета городского округа Ступино Московской области в сфере охраны здоровья; 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сонкооз — объем расходов бюджета городского округа Ступино Московской области, направляемых на предоставление субсидий СО НКО в сфере охраны здоровья в соответствующем году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 — объем расходов бюджета городского округа Ступино Московской области в сфере охраны здоровья в соответствующем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СО НКО,  внесенных в реестр поставщиков социальных услуг и получивших поддержку, в общем количестве СО НКО на территории городского округа Ступино Московской области, получивших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е показателя рассчитывается по формуле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рп = Ксонкорп /Ксонкоп х 100%, где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сонкорп — доля СО НКО,  внесенных в реестр поставщиков социальных услуг, в общем количестве СО НКО на территории городского округа Ступино Московской области, получивших поддержку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сонкорп — количество СО НКО, внесенных в реестр поставщиков социальных услуг Московской области, получивших поддержку, и осуществляющих свою деятельность на территории городского округа Ступино Московской области; 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онкоп — количество СО НКО, осуществляющих свою деятельность на территории городского округа Ступино Московской области, которым оказана поддержка органами местного самоуправления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 финансов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СО НКО, которым оказана финансовая поддержка органами местного самоуправления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 которым оказана имущественная 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СО НКО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СО НКО в сфере социальной защиты населения,  которым оказана  имущественная поддержка органам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СО НКО в сфере социальной защиты населения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 муниципальной собственности,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СО НКО в сфере культуры,  которым оказана  имущественная поддержка  органам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СО НКО в сфере культуры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СО НКО в сфере образования,  которым оказана имущественная поддержка органам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СО НКО в сфере образования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СО НКО в сфере физической культуры и спорта,  которым оказана имущественная поддержка органам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СО НКО в сфере физической культуры и спорта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муниципальной собственности,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ичество СО НКО в сфере охраны здоровья, которым оказана имущественная поддержка органам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СО НКО в сфере охраны здоровья, которым из бюджета городского округа Ступино Московской области возмещены расходы на содержание и аренду имущества, а также передано в безвозмездное пользование и (или) предоставлено на льготных условиях имущество, находящееся в  муниципальной собственности,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ее количество предоставленной  органами местного самоуправления площади на льготных условиях или в безвозмездное пользование СО НКО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е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  в сфере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е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 в сфере социальной защиты населения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е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сфере культуры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е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сфере образования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е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сфере физической культуры и спорта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редоставленной  органами местного самоуправления площади на льготных условиях или в безвозмездное пользование СО НКО в сфере охраны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е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предоставленной органами местного самоуправления площади на льготных условиях и (или) в безвозмездное пользование СО НКО в сфере охраны здоровья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О НКО, которым оказана  консультационная поддержк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казывается общее количество СО НКО, которым оказана консультационная  поддержка органами местного самоуправления в течение года реализации муниципальной подпрограммы.  При этом учитывается общее количество СО НКО: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ители которых приняли участие в конференциях, совещаниях, круглых столах, семинарах, тренингах, форумах, образовательных программах и других просветительских мероприятиях по вопросам деятельности СО НКО, организованных и проведенных органами местного самоуправления;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представителям которых органами местного самоуправления проведена консультационная работа по вопросам взаимодействия с органами государственной власти, а также по вопросам подготовки и повышения уровня социальной компетентности работников и добровольцев СО НК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граждан, принявших участие в просветительских мероприятиях по вопросам деятельности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ове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читывается общая численность граждан, участвовавших в конференциях, совещаниях, круглых столах, семинарах, тренингах, форумах, образовательных программах и других просветительских мероприятиях по вопросам деятельности СО НКО, организованных и проведенных органами местного самоуправления в течение года реализации муниципальной подпр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оведенных органами местного самоуправления просветительских мероприятий по вопросам деятельности СО 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расчете значения показателя учитывается общее количество конференций, совещаний, круглых столов, семинаров, тренингов, форумов, образовательных  программ и других просветительских мероприятий по вопросам деятельности СО НКО, организованных и проведенных органами местного самоуправления в течение года реализации муниципальной подпрограммы.</w:t>
            </w:r>
          </w:p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 – един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ом значений показателя является отчетность администрации городского округа Ступино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ал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»</w:t>
      </w:r>
    </w:p>
    <w:sectPr>
      <w:headerReference w:type="default" r:id="rId34"/>
      <w:type w:val="nextPage"/>
      <w:pgSz w:orient="landscape" w:w="16838" w:h="11906"/>
      <w:pgMar w:left="1134" w:right="678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7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99" w:hanging="0"/>
      <w:outlineLvl w:val="2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1" w:hanging="0"/>
      <w:jc w:val="both"/>
      <w:outlineLvl w:val="4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9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eastAsia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qFormat/>
    <w:rPr>
      <w:rFonts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eastAsia="Times New Roman" w:cs="Times New Roman"/>
    </w:rPr>
  </w:style>
  <w:style w:type="character" w:styleId="22">
    <w:name w:val="Основной текст с отступом 2 Знак"/>
    <w:qFormat/>
    <w:rPr>
      <w:rFonts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Batang;바탕" w:cs="Times New Roman"/>
      <w:sz w:val="24"/>
      <w:szCs w:val="24"/>
    </w:rPr>
  </w:style>
  <w:style w:type="character" w:styleId="Style16">
    <w:name w:val="Знак Знак"/>
    <w:qFormat/>
    <w:rPr>
      <w:rFonts w:ascii="Arial" w:hAnsi="Arial" w:cs="Arial"/>
      <w:sz w:val="2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sz w:val="24"/>
      <w:lang w:val="ru-RU"/>
    </w:rPr>
  </w:style>
  <w:style w:type="character" w:styleId="BodyTextIndent2Char">
    <w:name w:val="Body Text Indent 2 Char"/>
    <w:qFormat/>
    <w:rPr>
      <w:sz w:val="24"/>
    </w:rPr>
  </w:style>
  <w:style w:type="character" w:styleId="Style17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</w:rPr>
  </w:style>
  <w:style w:type="character" w:styleId="Heading5Char">
    <w:name w:val="Heading 5 Char"/>
    <w:qFormat/>
    <w:rPr>
      <w:rFonts w:ascii="Times New Roman" w:hAnsi="Times New Roman" w:cs="Times New Roman"/>
      <w:b/>
      <w:i/>
      <w:sz w:val="26"/>
    </w:rPr>
  </w:style>
  <w:style w:type="character" w:styleId="Heading6Char">
    <w:name w:val="Heading 6 Char"/>
    <w:qFormat/>
    <w:rPr>
      <w:rFonts w:ascii="Times New Roman" w:hAnsi="Times New Roman" w:cs="Times New Roman"/>
      <w:sz w:val="20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000000"/>
      <w:sz w:val="17"/>
      <w:shd w:fill="FFFFFF" w:val="clear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HeaderChar1">
    <w:name w:val="Header Char1"/>
    <w:qFormat/>
    <w:rPr>
      <w:rFonts w:ascii="Calibri" w:hAnsi="Calibri" w:cs="Calibri"/>
      <w:sz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Calibri" w:hAnsi="Calibri" w:cs="Calibri"/>
      <w:sz w:val="20"/>
    </w:rPr>
  </w:style>
  <w:style w:type="character" w:styleId="BodyTextIndent3Char">
    <w:name w:val="Body Text Indent 3 Char"/>
    <w:qFormat/>
    <w:rPr>
      <w:rFonts w:ascii="Arial" w:hAnsi="Arial" w:cs="Arial"/>
      <w:color w:val="FF0000"/>
      <w:sz w:val="20"/>
      <w:shd w:fill="FFFFFF" w:val="clear"/>
    </w:rPr>
  </w:style>
  <w:style w:type="character" w:styleId="Style18">
    <w:name w:val="Подзаголовок Знак"/>
    <w:qFormat/>
    <w:rPr>
      <w:rFonts w:ascii="Arial" w:hAnsi="Arial" w:eastAsia="Times New Roman" w:cs="Times New Roman"/>
      <w:b/>
      <w:szCs w:val="20"/>
    </w:rPr>
  </w:style>
  <w:style w:type="character" w:styleId="R">
    <w:name w:val="r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A1">
    <w:name w:val="A1"/>
    <w:qFormat/>
    <w:rPr>
      <w:b/>
      <w:color w:val="221E1F"/>
      <w:sz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11">
    <w:name w:val="Заголовок №1_"/>
    <w:qFormat/>
    <w:rPr>
      <w:spacing w:val="5"/>
      <w:sz w:val="21"/>
      <w:shd w:fill="FFFFFF" w:val="clear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текст (2)_"/>
    <w:qFormat/>
    <w:rPr>
      <w:spacing w:val="5"/>
      <w:sz w:val="21"/>
      <w:shd w:fill="FFFFFF" w:val="clear"/>
    </w:rPr>
  </w:style>
  <w:style w:type="character" w:styleId="Style22">
    <w:name w:val="Гипертекстовая ссылка"/>
    <w:qFormat/>
    <w:rPr>
      <w:b/>
      <w:color w:val="008000"/>
    </w:rPr>
  </w:style>
  <w:style w:type="character" w:styleId="Emphasis">
    <w:name w:val="Emphasis"/>
    <w:qFormat/>
    <w:rPr>
      <w:rFonts w:cs="Times New Roman"/>
      <w:i/>
    </w:rPr>
  </w:style>
  <w:style w:type="character" w:styleId="Style23">
    <w:name w:val="МОН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24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6Exact">
    <w:name w:val="Основной текст (6) Exact"/>
    <w:qFormat/>
    <w:rPr>
      <w:rFonts w:ascii="Tahoma" w:hAnsi="Tahoma" w:cs="Tahoma"/>
      <w:sz w:val="16"/>
      <w:szCs w:val="16"/>
      <w:u w:val="none"/>
    </w:rPr>
  </w:style>
  <w:style w:type="character" w:styleId="Style24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b/>
      <w:bCs/>
      <w:smallCap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Extendedtextshort">
    <w:name w:val="extended-text__short"/>
    <w:qFormat/>
    <w:rPr>
      <w:rFonts w:cs="Times New Roman"/>
    </w:rPr>
  </w:style>
  <w:style w:type="character" w:styleId="Style25">
    <w:name w:val="Слабое выделение"/>
    <w:qFormat/>
    <w:rPr>
      <w:rFonts w:cs="Times New Roman"/>
      <w:i/>
      <w:iCs/>
      <w:color w:val="808080"/>
    </w:rPr>
  </w:style>
  <w:style w:type="character" w:styleId="45">
    <w:name w:val="Основной текст (4) + 5"/>
    <w:qFormat/>
    <w:rPr>
      <w:rFonts w:ascii="Arial" w:hAnsi="Arial" w:cs="Arial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91">
    <w:name w:val="Основной текст (9)_"/>
    <w:qFormat/>
    <w:rPr>
      <w:rFonts w:ascii="Arial" w:hAnsi="Arial" w:cs="Arial"/>
      <w:sz w:val="23"/>
      <w:szCs w:val="23"/>
      <w:shd w:fill="FFFFFF" w:val="clear"/>
    </w:rPr>
  </w:style>
  <w:style w:type="character" w:styleId="Bodytext2">
    <w:name w:val="Body text (2)_"/>
    <w:qFormat/>
    <w:rPr>
      <w:rFonts w:ascii="Times New Roman" w:hAnsi="Times New Roman" w:cs="Times New Roman"/>
      <w:sz w:val="28"/>
      <w:shd w:fill="FFFFFF" w:val="clear"/>
    </w:rPr>
  </w:style>
  <w:style w:type="character" w:styleId="Readonly">
    <w:name w:val="readonly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 w:before="0" w:after="0"/>
    </w:pPr>
    <w:rPr>
      <w:rFonts w:ascii="Times New Roman" w:hAnsi="Times New Roman" w:eastAsia="Calibri" w:cs="Times New Roman"/>
      <w:sz w:val="26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54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ind w:right="9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>
      <w:spacing w:lineRule="auto" w:line="240" w:before="0" w:after="0"/>
      <w:ind w:firstLine="993"/>
    </w:pPr>
    <w:rPr>
      <w:rFonts w:ascii="Times New Roman" w:hAnsi="Times New Roman" w:cs="Times New Roman"/>
      <w:b/>
      <w:sz w:val="24"/>
      <w:szCs w:val="20"/>
    </w:rPr>
  </w:style>
  <w:style w:type="paragraph" w:styleId="13">
    <w:name w:val="Обычный1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1">
    <w:name w:val="Цитата"/>
    <w:basedOn w:val="Normal"/>
    <w:qFormat/>
    <w:pPr>
      <w:spacing w:lineRule="auto" w:line="240" w:before="0" w:after="0"/>
      <w:ind w:left="360" w:right="-6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Абзац списка11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before="0" w:after="0"/>
      <w:ind w:left="720" w:hanging="0"/>
    </w:pPr>
    <w:rPr>
      <w:rFonts w:ascii="Calibri" w:hAnsi="Calibri" w:eastAsia="Batang;바탕" w:cs="Calibri"/>
    </w:rPr>
  </w:style>
  <w:style w:type="paragraph" w:styleId="112">
    <w:name w:val="Обычный1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113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Calibri" w:hAnsi="Calibri" w:cs="Calibri"/>
      <w:sz w:val="24"/>
      <w:szCs w:val="24"/>
      <w:lang w:val="en-US"/>
    </w:rPr>
  </w:style>
  <w:style w:type="paragraph" w:styleId="18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lineRule="auto" w:line="240" w:before="0" w:after="300"/>
    </w:pPr>
    <w:rPr>
      <w:rFonts w:ascii="Verdana" w:hAnsi="Verdana" w:cs="Verdana"/>
      <w:color w:val="000000"/>
      <w:sz w:val="17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 w:before="0" w:after="0"/>
      <w:ind w:hanging="355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0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 w:before="0" w:after="0"/>
      <w:ind w:firstLine="422"/>
      <w:jc w:val="both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eastAsia="Calibri"/>
      <w:spacing w:val="5"/>
      <w:sz w:val="21"/>
      <w:szCs w:val="20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0"/>
      <w:jc w:val="center"/>
    </w:pPr>
    <w:rPr>
      <w:rFonts w:eastAsia="Calibri"/>
      <w:spacing w:val="5"/>
      <w:sz w:val="21"/>
      <w:szCs w:val="20"/>
      <w:lang w:val="en-US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0">
    <w:name w:val="Обычный2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exact" w:line="312" w:before="660" w:after="300"/>
      <w:ind w:hanging="580"/>
    </w:pPr>
    <w:rPr>
      <w:rFonts w:ascii="Times New Roman" w:hAnsi="Times New Roman" w:cs="Times New Roman"/>
      <w:color w:val="000000"/>
      <w:sz w:val="27"/>
      <w:szCs w:val="27"/>
    </w:rPr>
  </w:style>
  <w:style w:type="paragraph" w:styleId="122">
    <w:name w:val="Основной текст12"/>
    <w:basedOn w:val="Normal"/>
    <w:qFormat/>
    <w:pPr>
      <w:widowControl w:val="false"/>
      <w:shd w:fill="FFFFFF" w:val="clear"/>
      <w:spacing w:lineRule="atLeast" w:line="240" w:before="300" w:after="420"/>
      <w:ind w:hanging="540"/>
      <w:jc w:val="center"/>
    </w:pPr>
    <w:rPr>
      <w:rFonts w:ascii="Times New Roman" w:hAnsi="Times New Roman" w:cs="Times New Roman"/>
      <w:b/>
      <w:bCs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 w:before="480" w:after="60"/>
      <w:jc w:val="center"/>
    </w:pPr>
    <w:rPr>
      <w:rFonts w:ascii="Arial" w:hAnsi="Arial" w:eastAsia="Calibri" w:cs="Arial"/>
      <w:sz w:val="23"/>
      <w:szCs w:val="23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consultantplus://offline/ref=9BB85A84C3B781C55D399C5B168F85DACD73498A81091DA30163B5C0956E0CEFDAC2ABF0DAED8A854588B36E162B667AE5EBCF79FEB0fBH4M" TargetMode="External"/><Relationship Id="rId4" Type="http://schemas.openxmlformats.org/officeDocument/2006/relationships/hyperlink" Target="http://ivo.garant.ru/document/redirect/12116087/0" TargetMode="External"/><Relationship Id="rId5" Type="http://schemas.openxmlformats.org/officeDocument/2006/relationships/hyperlink" Target="consultantplus://offline/ref=C62CABB7AC900DA85ACA08EC4155E9589190FC686C6AA68AF07D1C01A1436945A92694BAFEF076CD755F025FF65AZ4M" TargetMode="External"/><Relationship Id="rId6" Type="http://schemas.openxmlformats.org/officeDocument/2006/relationships/hyperlink" Target="consultantplus://offline/ref=1E3AE6A7C1886DAC8856591F873D191B5A57084907B0DFD26E4EA04FDFE98E0377AFDA78D9C8257C2CF2948F47XEHB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garantf1://12012604.0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hyperlink" Target="consultantplus://offline/ref=A3702885D36EB061D0F8413EB00684362A9D0B7C12F36893A90ECBC0156B050B45D7EB9378D4D6A2L8OFK" TargetMode="External"/><Relationship Id="rId16" Type="http://schemas.openxmlformats.org/officeDocument/2006/relationships/image" Target="media/image3.wmf"/><Relationship Id="rId17" Type="http://schemas.openxmlformats.org/officeDocument/2006/relationships/hyperlink" Target="consultantplus://offline/ref=A3702885D36EB061D0F8413EB00684362A950D7511F06893A90ECBC0156B050B45D7EB9378D7D5ABL8O7K" TargetMode="External"/><Relationship Id="rId18" Type="http://schemas.openxmlformats.org/officeDocument/2006/relationships/image" Target="media/image4.wmf"/><Relationship Id="rId19" Type="http://schemas.openxmlformats.org/officeDocument/2006/relationships/hyperlink" Target="consultantplus://offline/ref=A3702885D36EB061D0F8413EB00684362A930B7214F16893A90ECBC0156B050B45D7EB9378D7D6A2L8OCK" TargetMode="External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header" Target="header8.xml"/><Relationship Id="rId25" Type="http://schemas.openxmlformats.org/officeDocument/2006/relationships/hyperlink" Target="http://ivo.garant.ru/document/redirect/12116087/0" TargetMode="Externa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hyperlink" Target="consultantplus://offline/ref=C62CABB7AC900DA85ACA08EC4155E9589190FC686C6AA68AF07D1C01A1436945A92694BAFEF076CD755F025FF65AZ4M" TargetMode="External"/><Relationship Id="rId29" Type="http://schemas.openxmlformats.org/officeDocument/2006/relationships/hyperlink" Target="consultantplus://offline/ref=1E3AE6A7C1886DAC8856591F873D191B5A57084907B0DFD26E4EA04FDFE98E0377AFDA78D9C8257C2CF2948F47XEHBN" TargetMode="External"/><Relationship Id="rId30" Type="http://schemas.openxmlformats.org/officeDocument/2006/relationships/hyperlink" Target="consultantplus://offline/ref=1E3AE6A7C1886DAC8856591F873D191B5A57084907B0DFD26E4EA04FDFE98E0377AFDA78D9C8257C2CF2948F47XEHBN" TargetMode="Externa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50:00Z</dcterms:created>
  <dc:creator>1</dc:creator>
  <dc:description/>
  <cp:keywords/>
  <dc:language>en-US</dc:language>
  <cp:lastModifiedBy>1</cp:lastModifiedBy>
  <cp:lastPrinted>2022-03-15T14:28:00Z</cp:lastPrinted>
  <dcterms:modified xsi:type="dcterms:W3CDTF">2022-03-15T11:29:00Z</dcterms:modified>
  <cp:revision>284</cp:revision>
  <dc:subject/>
  <dc:title/>
</cp:coreProperties>
</file>