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иказу Финансового управ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городского округа Ступи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  <w:u w:val="single"/>
        </w:rPr>
        <w:t>_7-осд_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u w:val="single"/>
        </w:rPr>
        <w:t>_09.01.2020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аботы осущест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утреннего муниципального финансового контро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0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68"/>
        <w:gridCol w:w="1945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емый вопро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олноты и достоверности поступления арендной платы по Администрации городского округа Ступино, а также бюджетным и автономным учреждениям городского округа Ступино Москов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ерьянова Ю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а полноты размещения муниципальными учреждениями информации на официальном сайте </w:t>
            </w:r>
            <w:r>
              <w:rPr>
                <w:rFonts w:cs="Arial" w:ascii="Arial" w:hAnsi="Arial"/>
                <w:lang w:val="en-US"/>
              </w:rPr>
              <w:t>bus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o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ина Ж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обоснованности планирования расходов на заработную плату на 2020 год по муниципальному казенному учреждению «Центр бухгалтерского учета и отчетности» городского округа Ступино Москов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ина Ж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рка обоснованности планирования расходов на оплату труда работников органов местного самоуправления администрации городского округа Ступино Московской области на 2020 год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канова О.И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ральная проверка соблюдения налоговой льготы по налогу на прибыль муниципальных образовательных учреж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ородского округа Ступино Московской области за 2019год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ерьянова Ю.В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олноты и достоверности поступления собственных доходов муниципальных бюджетных и автономных учреждений городского округа Ступино Московской обла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нина Ж.В.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кционирование операций в соответствии со ст.269.1 Бюджетного кодекса Р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арева Е.И.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состояния соответствия учетных политик на 2020 год требованиям бюджетного, бухгалтерского и налогового законодательства Р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ушина И.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5:02:00Z</dcterms:created>
  <dc:creator>bh</dc:creator>
  <dc:description/>
  <cp:keywords/>
  <dc:language>en-US</dc:language>
  <cp:lastModifiedBy>RePack by Diakov</cp:lastModifiedBy>
  <cp:lastPrinted>2020-04-29T18:02:00Z</cp:lastPrinted>
  <dcterms:modified xsi:type="dcterms:W3CDTF">2020-04-30T09:49:00Z</dcterms:modified>
  <cp:revision>3</cp:revision>
  <dc:subject/>
  <dc:title>Администрация Ступ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55809423</vt:r8>
  </property>
</Properties>
</file>