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УП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29.12.2016   </w:t>
      </w:r>
      <w:r>
        <w:rPr>
          <w:rFonts w:cs="Arial" w:ascii="Arial" w:hAnsi="Arial"/>
          <w:sz w:val="24"/>
          <w:szCs w:val="24"/>
        </w:rPr>
        <w:t xml:space="preserve"> №    </w:t>
      </w:r>
      <w:r>
        <w:rPr>
          <w:rFonts w:cs="Arial" w:ascii="Arial" w:hAnsi="Arial"/>
          <w:sz w:val="24"/>
          <w:szCs w:val="24"/>
          <w:u w:val="single"/>
        </w:rPr>
        <w:t>6883-п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тупин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й администрации Ступин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04.2017 № 1326-п, от 24.04.2017 № 1495-п, от 16.06.2017 № 2121-п,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8.06.2017 № 2366-п, от 14.07.2017 № 2572-п, от 25.08.2017 № 3057-п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9.2017 № 3321-п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т 18.10.2017г. №3592-п, от 08.11.2017г. №3847-п, от 27.11.2017 №3988-п)</w:t>
      </w:r>
    </w:p>
    <w:p>
      <w:pPr>
        <w:pStyle w:val="Normal"/>
        <w:ind w:right="3542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54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</w:t>
      </w:r>
    </w:p>
    <w:p>
      <w:pPr>
        <w:pStyle w:val="Normal"/>
        <w:ind w:right="4536" w:hanging="0"/>
        <w:rPr/>
      </w:pPr>
      <w:r>
        <w:rPr>
          <w:rFonts w:cs="Arial" w:ascii="Arial" w:hAnsi="Arial"/>
          <w:sz w:val="24"/>
          <w:szCs w:val="24"/>
        </w:rPr>
        <w:t xml:space="preserve">программы </w:t>
      </w:r>
      <w:r>
        <w:rPr>
          <w:rFonts w:cs="Arial" w:ascii="Arial" w:hAnsi="Arial"/>
          <w:bCs/>
          <w:sz w:val="24"/>
          <w:szCs w:val="24"/>
        </w:rPr>
        <w:t>«Развитие и функционирование дорожно-транспортного комплекса и связи на территории Ступинского муниципального района на 2017-2021 годы»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; порядком разработки, реализации и оценки эффективности муниципальных программ Ступинского муниципального района, утвержденным постановлением администрации Ступинского муниципального района от 24.07.2013г. №3041-п,  в целях развития и обеспечения устойчивого функционирования сети автомобильных дорог местного значения Ступинского муниципального района и обеспечение безопасности дорожного движения на них, организации транспортного обслуживания населения, создание условий для обеспечения поселений, входящих в состав Ступинского муниципального района, услугами связи.</w:t>
      </w:r>
    </w:p>
    <w:p>
      <w:pPr>
        <w:pStyle w:val="Normal"/>
        <w:spacing w:lineRule="auto" w:line="360"/>
        <w:ind w:firstLine="73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/>
        <w:ind w:left="0"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муниципальную программу </w:t>
      </w:r>
      <w:r>
        <w:rPr>
          <w:rFonts w:cs="Arial" w:ascii="Arial" w:hAnsi="Arial"/>
          <w:bCs/>
          <w:sz w:val="24"/>
          <w:szCs w:val="24"/>
        </w:rPr>
        <w:t xml:space="preserve">«Развитие и функционирование дорожно-транспортного комплекса и связи на территории Ступинского муниципального района на 2017-2021 годы» </w:t>
      </w:r>
      <w:r>
        <w:rPr>
          <w:rFonts w:cs="Arial" w:ascii="Arial" w:hAnsi="Arial"/>
          <w:sz w:val="24"/>
          <w:szCs w:val="24"/>
        </w:rPr>
        <w:t xml:space="preserve">(прилагается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2" w:leader="none"/>
        </w:tabs>
        <w:spacing w:lineRule="auto" w:line="360"/>
        <w:ind w:left="0"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ть утратившими силу с 01.01.2017 года 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bCs/>
          <w:sz w:val="24"/>
          <w:szCs w:val="24"/>
        </w:rPr>
        <w:t xml:space="preserve">2.1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Ступинского муниципального района №441-П от 13.11.2013г. </w:t>
      </w:r>
      <w:r>
        <w:rPr>
          <w:rFonts w:cs="Arial" w:ascii="Arial" w:hAnsi="Arial"/>
          <w:bCs/>
          <w:sz w:val="24"/>
          <w:szCs w:val="24"/>
        </w:rPr>
        <w:t>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 постановление администрации Ступинского муниципального района от 19.02.2014г. №455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3 постановление администрации Ступинского муниципального района от 30.07.2014г. №2889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4 постановление администрации Ступинского муниципального района от 12.09.2014г. №3961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 постановление администрации Ступинского муниципального района от 14.10.2014г. №4824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 постановление администрации Ступинского муниципального района от 03.04.2015г. №980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7 постановление администрации Ступинского муниципального района от 14.05.2015г. №1543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8 постановление администрации Ступинского муниципального района от 31.07.2015г. №3046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9 постановление администрации Ступинского муниципального района от 27.11.2015г. №455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0 постановление администрации Ступинского муниципального района от 21.12.2015г. №5821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1 постановление администрации Ступинского муниципального района от 15.03.2016г. №1167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2 постановление администрации Ступинского муниципального района от 23.03.2016г. №1311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3 постановление администрации Ступинского муниципального района от 19.05.2016г. №2422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4 постановление администрации Ступинского муниципального района от 17.06.2016г. №3029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bCs/>
          <w:sz w:val="24"/>
          <w:szCs w:val="24"/>
        </w:rPr>
        <w:t>2.15 постановление администрации Ступинского муниципального района от 24.06.2016г. №3178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6 постановление администрации Ступинского муниципального района от 09.09.2016г. №455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7 постановление администрации Ступинского муниципального района от 29.12.2016г. №455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4-2018 годы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567" w:leader="none"/>
          <w:tab w:val="left" w:pos="0" w:leader="none"/>
          <w:tab w:val="left" w:pos="142" w:leader="none"/>
          <w:tab w:val="left" w:pos="960" w:leader="none"/>
          <w:tab w:val="left" w:pos="1080" w:leader="none"/>
        </w:tabs>
        <w:spacing w:lineRule="auto" w:line="360"/>
        <w:ind w:left="0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42" w:leader="none"/>
          <w:tab w:val="left" w:pos="480" w:leader="none"/>
          <w:tab w:val="left" w:pos="960" w:leader="none"/>
          <w:tab w:val="left" w:pos="1080" w:leader="none"/>
        </w:tabs>
        <w:spacing w:lineRule="auto" w:line="360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начальника управления автодорог, транспорта и связи Жукова В.В.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администраци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Ступинского муниципального района</w:t>
        <w:tab/>
        <w:tab/>
        <w:tab/>
        <w:t xml:space="preserve">                              А.П. К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678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67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67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678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67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ого муниципального района                                                                            </w:t>
      </w:r>
    </w:p>
    <w:p>
      <w:pPr>
        <w:pStyle w:val="Normal"/>
        <w:ind w:left="4678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« </w:t>
      </w:r>
      <w:r>
        <w:rPr>
          <w:rFonts w:cs="Arial" w:ascii="Arial" w:hAnsi="Arial"/>
          <w:sz w:val="24"/>
          <w:szCs w:val="24"/>
          <w:u w:val="single"/>
        </w:rPr>
        <w:t xml:space="preserve">29  </w:t>
      </w:r>
      <w:r>
        <w:rPr>
          <w:rFonts w:cs="Arial" w:ascii="Arial" w:hAnsi="Arial"/>
          <w:sz w:val="24"/>
          <w:szCs w:val="24"/>
        </w:rPr>
        <w:t xml:space="preserve">»  </w:t>
      </w:r>
      <w:r>
        <w:rPr>
          <w:rFonts w:cs="Arial" w:ascii="Arial" w:hAnsi="Arial"/>
          <w:sz w:val="24"/>
          <w:szCs w:val="24"/>
          <w:u w:val="single"/>
        </w:rPr>
        <w:t xml:space="preserve">      12       </w:t>
      </w:r>
      <w:r>
        <w:rPr>
          <w:rFonts w:cs="Arial" w:ascii="Arial" w:hAnsi="Arial"/>
          <w:sz w:val="24"/>
          <w:szCs w:val="24"/>
        </w:rPr>
        <w:t xml:space="preserve">2016 №  </w:t>
      </w:r>
      <w:r>
        <w:rPr>
          <w:rFonts w:cs="Arial" w:ascii="Arial" w:hAnsi="Arial"/>
          <w:sz w:val="24"/>
          <w:szCs w:val="24"/>
          <w:u w:val="single"/>
        </w:rPr>
        <w:t>6883-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редакции постановлений администрации Ступинского муниципального района от 06.04.2017 № 1326-п, от 24.04.2017 № 1495-п, от 16.06.2017 № 2121-п, от 28.06.2017 № 2366-п, от 14.07.2017 № 2575-п, от 25.08.2017 № 3057-п, от 26.09.2017г. №3321-п, от 18.10.2017г. №3592-п, от 08.11.2017г. №3847-п, от 27.11.2017 №3988-п «О внесении изменений в муниципальную программу «Развитие и функционирование дорожно-транспортного комплекса и связи на территории Ступинского муниципального района на 2017-2021 годы»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>
          <w:rFonts w:cs="Arial" w:ascii="Arial" w:hAnsi="Arial"/>
          <w:b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8"/>
        </w:rPr>
        <w:t>«Развитие и функционирование дорожно-транспортного комплекса и связи на территории Ступинского муниципального района на 2017-2021 годы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lineRule="auto" w:line="240"/>
        <w:ind w:right="85" w:hanging="0"/>
        <w:jc w:val="center"/>
        <w:rPr/>
      </w:pPr>
      <w:bookmarkStart w:id="0" w:name="sub_1001"/>
      <w:bookmarkEnd w:id="0"/>
      <w:r>
        <w:rPr>
          <w:rFonts w:cs="Arial" w:ascii="Arial" w:hAnsi="Arial"/>
          <w:sz w:val="24"/>
          <w:szCs w:val="24"/>
        </w:rPr>
        <w:t xml:space="preserve">1. </w:t>
      </w:r>
      <w:r>
        <w:rPr/>
        <w:t>Паспорт  муниципальной программы</w:t>
      </w:r>
    </w:p>
    <w:tbl>
      <w:tblPr>
        <w:tblW w:w="103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816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и функционирование дорожно-транспортного комплекса и связи на территории Ступинского муниципального района на 2017-2021 г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я разработки муниципальной программ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7.2003 г. №126-ФЗ «О связ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РФ от 08.11.2007г. № 259-ФЗ «Устав автомобильного транспорта и городского наземного электрического транспорта» 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 Московской области от 27.12.2005г. №268/2005-ОЗ «Об организации транспортного обслуживания населения в Московской области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б организации транспортного обслуживания населения на территории Ступинского муниципального района, принятое решением Совета депутатов Ступинского муниципального района от 24.05.2006 года № 127/9;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 Московской области;</w:t>
            </w:r>
          </w:p>
          <w:p>
            <w:pPr>
              <w:pStyle w:val="Normal"/>
              <w:ind w:first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шения о передаче администрациями городских и поселений Ступинского муниципального района Московской области полномочий по вопросу осуществления дорожной деятельности администрации Ступинского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Цели 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, в границах населенных пунктов Ступинского муниципального района и обеспечение безопасности дорожного движения на них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обеспечения поселений, входящих в состав Ступинского муниципального района, услугами связи.</w:t>
            </w:r>
          </w:p>
        </w:tc>
      </w:tr>
      <w:tr>
        <w:trPr>
          <w:trHeight w:val="55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держание и ремонт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 на автомобильных дорогах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лагоустройство дворовых территорий и проездов к ним в городских и сельских поселения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, качественной работы и доступности услуг  общественного транспорта на территории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я безопасности дорожного движения 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зготовление печатной продукции, направленной на обеспечение безопасности дорожного движения на автомобильных дорогах местного значения.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ности современных услуг связи в Ступинском муниципальном район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униципальный заказчик 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правление автодорог, транспорта и связи администрации Ступинского муниципального район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его управление автодорог, транспорта и связ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еречень подпрогра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стоит из трех подпрограмм: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№1: «Дорожная деятельность в отношении автомобильных дорог местного значения и обеспечение безопасности дорожного движения» (далее – Подпрограмма 1);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№2: «Создание условий для предоставления транспортных услуг населению и организация транспортного обслуживания населения» (далее – Подпрограмма 2);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3: «Создание условий для обеспечения городских и сельских поселений услугами связи» (далее – Подпрограмма 3)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2021 годы.</w:t>
            </w:r>
          </w:p>
        </w:tc>
      </w:tr>
      <w:tr>
        <w:trPr>
          <w:trHeight w:val="106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 xml:space="preserve">Источники финансирования муниципальной Программы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 593 414,9 тыс. руб.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43 704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18 066,6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36 264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46 089,7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49 289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16 819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16 819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481 927,8 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81 012,1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95 018,7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6 947,5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9 474,7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69 474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754 668,2 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305 873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9 047,9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20 916,9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4 415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24 415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40 000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40 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44 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8 4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52 2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left="601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5 400,0 тыс. руб.</w:t>
            </w:r>
          </w:p>
        </w:tc>
      </w:tr>
      <w:tr>
        <w:trPr>
          <w:trHeight w:val="71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 2021 год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165,0 тыс.кв. м</w:t>
            </w:r>
          </w:p>
          <w:p>
            <w:pPr>
              <w:pStyle w:val="Normal"/>
              <w:suppressAutoHyphens w:val="true"/>
              <w:autoSpaceDE w:val="false"/>
              <w:ind w:left="-73" w:firstLine="67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рост количества населенных пунктов, обеспеченных круглогодичной связью с сетью автомобильных дорог Московской области. 5е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енность построенных и реконструированных автомобильных дорог общего пользования местного значения - 6,819 к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97"/>
                <w:sz w:val="24"/>
                <w:szCs w:val="24"/>
              </w:rPr>
              <w:t xml:space="preserve">- Прирост протяженности автомобильных дорог общего пользования местного </w:t>
            </w:r>
            <w:r>
              <w:rPr>
                <w:rFonts w:cs="Arial" w:ascii="Arial" w:hAnsi="Arial"/>
                <w:w w:val="99"/>
                <w:sz w:val="24"/>
                <w:szCs w:val="24"/>
              </w:rPr>
              <w:t xml:space="preserve">значения на территории субъекта Российской Федерации, соответствующих </w:t>
            </w:r>
            <w:r>
              <w:rPr>
                <w:rFonts w:cs="Arial" w:ascii="Arial" w:hAnsi="Arial"/>
                <w:w w:val="98"/>
                <w:sz w:val="24"/>
                <w:szCs w:val="24"/>
              </w:rPr>
              <w:t xml:space="preserve">нормативным требованиям к транспортно-эксплуатационным показателям, в </w:t>
            </w:r>
            <w:r>
              <w:rPr>
                <w:rFonts w:cs="Arial" w:ascii="Arial" w:hAnsi="Arial"/>
                <w:sz w:val="24"/>
                <w:szCs w:val="24"/>
              </w:rPr>
              <w:t>результате реконструкции автомобильных дорог, 17,5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щая протяженность автомобильных дорог общего местного значения, соответствующих нормативным требованиям к транспортно-эксплуатационным показателям на 31 декабря отчетного года, (км) – 230,907к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, 26,1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ённость сети автомобильных дорог общего пользования местного значения на территории Ступинского муниципального района – 884,7км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Ликвидация мест концентрации дорожно-транспортных происшествий 1 ед.</w:t>
            </w:r>
          </w:p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площади поверхности дворовых территорий многоквартирных домов,  проездов к дворовым территориям многоквартирных домов, приведенных в нормативное состояние 335 тыс.кв. м</w:t>
            </w:r>
          </w:p>
          <w:p>
            <w:pPr>
              <w:pStyle w:val="ConsPlusNormal"/>
              <w:suppressAutoHyphens w:val="true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.94,45 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.0,08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. 70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перевозчиков -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75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ённость веломаршрутов – 9км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ый риск, количество погибших от ДТП на 100 тыс.  чел. населения 10,6 чел.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фицит парковочных мест на парковках общего пользования- 0%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ановое количество парковочных мест на парковках общего пользования – 47071 машиномест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актическое количество парковочных мест на перехватывающихпарковках– 47071машиномест</w:t>
            </w:r>
          </w:p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актическое количество парковочных мест на перехватывающих парковках - 281 машиномест</w:t>
            </w:r>
          </w:p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дача документов строгой отчетности  перевозчикам муниципальных маршрутов регулярных перевозок по регулируемым  и нерегулярным тарифам – 610шт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я населения охваченного возможностью получения скоростного интернета 100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вышек цифрового телевидения 2 шт.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базовых станций операторов сотовой связи. 207 ш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ая удовлетворенность населения качеством услуг связи 80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firstLine="680"/>
        <w:jc w:val="center"/>
        <w:rPr>
          <w:rFonts w:ascii="Arial" w:hAnsi="Arial" w:cs="Arial"/>
          <w:sz w:val="24"/>
          <w:szCs w:val="24"/>
        </w:rPr>
      </w:pPr>
      <w:bookmarkStart w:id="1" w:name="sub_1100"/>
      <w:bookmarkEnd w:id="1"/>
      <w:r>
        <w:rPr>
          <w:rFonts w:cs="Arial" w:ascii="Arial" w:hAnsi="Arial"/>
          <w:sz w:val="24"/>
          <w:szCs w:val="24"/>
        </w:rPr>
        <w:t>2. Характеристика текущего состояния и прогноз развития ситуации с учетом реализации Программы.</w:t>
      </w:r>
    </w:p>
    <w:p>
      <w:pPr>
        <w:pStyle w:val="Normal"/>
        <w:spacing w:lineRule="auto" w:line="360"/>
        <w:ind w:firstLine="570"/>
        <w:rPr/>
      </w:pPr>
      <w:bookmarkStart w:id="2" w:name="sub_1100"/>
      <w:bookmarkEnd w:id="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территории Ступинского муниципального района проживает 121,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тысяч человек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тупинского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дороги общего пользования, расположенные на территории  Ступинского муниципального района подразделяются на дороги федерального значения, регионального или межмуниципального значения, местного значения муниципального района и местного значения поселений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ми дорогами местного значения, подъездных к населенным пунктам  Ступинского муниципального района являются автомобильные дороги общего пользования в границах муниципального района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ий район является молодым, динамично развивающимся районом Московской области.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тупинском  муниципальном районе – 884,7 км. автомобильных дорог общего пользования местного значе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роблемами при содержании и ремонте автомобильных дорог местного значения вне границ населенных пунктов в границах  Ступинского муниципального района являются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ольшое количество дорог с грунтовым покрытием- 372,2 км.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отсутствие отвода ливневых вод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это создаёт неудобства и трудности при эксплуатации автомобильных дорог местного значения вне границ населенных пунктов в границах  Ступинского муниципального район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звитие дорожной сети Ступинского муниципального района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тупинского муниципального район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одпрограммных мероприятий позволит обеспечить круглогодичный подъезд к 129 населенным пунктам Ступинского муниципального района.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лучшить техническое и эксплуатационное состояние, автомобильных дорог.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ассажирские перевозки имеют важнейшее экономическое и социальное значение для жизнеобеспечения и развития Ступинского муниципального района. На территории Ступинского района выполняются автоперевозки пассажиров на межрайонных, межпоселенческих, пригородных и городских маршрутах. В связи с отдаленностью многих населенных пунктов от административного центра Ступинского муниципального района транспортное сообщение играет первостепенное значение для жителей Ступинского район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звитие общественного транспорта на территории Ступинского муниципального осложняется следующими обстоятельства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Низкая рентабельность предприятий-автоперевозчиков из-за низкого коэффициента наполняемости автобусов на пригородных маршрутах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изкая платежеспособность населения, не позволяющая за счет увеличения стоимости проездного билета компенсировать растущие цены на подвижной состав, комплектующие запасные части, горюче-смазочные материалы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Необходимость предоставления льгот определенным категориям граждан по единым социальным проездным билетам, стоимость которых существенно занижена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 повысить качество предоставления услуг по перевозке пассажиров общественным транспортом,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ить  социальную маршрутную сеть, создать условия для конкуренции среди перевозчиков.</w:t>
      </w:r>
    </w:p>
    <w:p>
      <w:pPr>
        <w:pStyle w:val="2"/>
        <w:spacing w:lineRule="auto" w:line="240"/>
        <w:ind w:firstLine="709"/>
        <w:rPr/>
      </w:pPr>
      <w:bookmarkStart w:id="3" w:name="sub_1200"/>
      <w:bookmarkEnd w:id="3"/>
      <w:r>
        <w:rPr>
          <w:rFonts w:cs="Arial" w:ascii="Arial" w:hAnsi="Arial"/>
          <w:sz w:val="24"/>
          <w:szCs w:val="28"/>
        </w:rPr>
        <w:t xml:space="preserve">Многократное увеличение в течение последних лет пользователей сотовой связи снизило потребности населения в услугах фиксированной связи. 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череди на установку телефонов в Ступинском районе нет. Обращения граждан в администрацию Ступинского района указывают на то, что проблема телефонной связи является важной проблемой для населения Ступинского района. </w:t>
        <w:tab/>
        <w:t xml:space="preserve">Анализ обращений граждан показывает, что их, в первую очередь, заботят проблемы качества связи сотовых операторов. 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Удовлетворение спроса населения Ступинского муниципального района Московской области   на традиционные и новые виды услуг связи осуществляются путем развития мультисервисных сетей (строительство новых АТС, модернизация существующих АТС)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елевизионные программы жители Ступинского района получают посредством следующих видов связи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20"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еть кабельного ТВ в г. Ступино – 70 %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720" w:firstLine="709"/>
        <w:rPr/>
      </w:pPr>
      <w:r>
        <w:rPr>
          <w:rFonts w:cs="Arial" w:ascii="Arial" w:hAnsi="Arial"/>
          <w:sz w:val="24"/>
          <w:szCs w:val="28"/>
        </w:rPr>
        <w:t>непосредственный спутниковый приём -20%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720" w:firstLine="709"/>
        <w:rPr/>
      </w:pPr>
      <w:r>
        <w:rPr>
          <w:rFonts w:cs="Arial" w:ascii="Arial" w:hAnsi="Arial"/>
          <w:sz w:val="24"/>
          <w:szCs w:val="28"/>
        </w:rPr>
        <w:t>системы индивидуального и коллективного приёма ТВ программ – 25%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городе Ступино жители имеют возможность получать два пакета из 14/22 (охват сетью кабельного телевидения -100 % многоэтажных домов) и 136 телеканалов стандартного качества (охват сетью кабельного телевидения – 45 % многоэтажных домов) в соответствии с ГОСТ Р 52023-2003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пригородной зоне системы индивидуального и коллективного приёма, в основном, позволяют принимать в хорошем качестве от 8-х до 14-ти телепрограмм. Это связано с тем, что городское поселение Ступино находится на границе зоны неуверенного приёма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кая же ситуация и с неуверенным приёмом радиопрограмм из г.Москвы. В эфире Ступинского муниципального района с требуемым качеством возможен приём только четырёх программ, транслируемых местными радиостанциями - радио «России» - 100,3 МГц,  Авторадио – 107,6 МГц., ЕвропаПлюс-91,0 МГц, Лаврадио – 105,1МГц.</w:t>
      </w:r>
    </w:p>
    <w:p>
      <w:pPr>
        <w:pStyle w:val="2"/>
        <w:spacing w:lineRule="auto" w:line="240"/>
        <w:ind w:firstLine="709"/>
        <w:rPr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В соответствии с Федеральной программой развития цифрового телевидения на территории Ступинского района до 2017 года будет обеспечено передача эфирного сигнала цифрового телевидения стандарта </w:t>
      </w:r>
      <w:r>
        <w:rPr>
          <w:rFonts w:cs="Arial" w:ascii="Arial" w:hAnsi="Arial"/>
          <w:sz w:val="24"/>
          <w:szCs w:val="28"/>
          <w:lang w:val="en-US"/>
        </w:rPr>
        <w:t>DVB</w:t>
      </w:r>
      <w:r>
        <w:rPr>
          <w:rFonts w:cs="Arial" w:ascii="Arial" w:hAnsi="Arial"/>
          <w:sz w:val="24"/>
          <w:szCs w:val="28"/>
        </w:rPr>
        <w:t>-Т первого бесплатного пакета мультиплекса, до 2018 года второго бесплатного пакета мультиплекса. (в настоящее время сигнал в тестовом режиме принимается на территории некоторых городских и сельских поселений Ступинского района</w:t>
      </w:r>
      <w:r>
        <w:rPr>
          <w:sz w:val="24"/>
          <w:szCs w:val="28"/>
        </w:rPr>
        <w:t xml:space="preserve">).  </w:t>
      </w:r>
    </w:p>
    <w:p>
      <w:pPr>
        <w:pStyle w:val="2"/>
        <w:spacing w:lineRule="auto" w:line="24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right="85" w:firstLine="6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Цель и задачи Программы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bookmarkStart w:id="4" w:name="sub_1200"/>
      <w:bookmarkStart w:id="5" w:name="sub_1600"/>
      <w:bookmarkEnd w:id="4"/>
      <w:r>
        <w:rPr>
          <w:rFonts w:cs="Arial" w:ascii="Arial" w:hAnsi="Arial"/>
          <w:sz w:val="24"/>
          <w:szCs w:val="24"/>
        </w:rPr>
        <w:t>Цели Программ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 в границах населенных пунктов Ступинского муниципального района и обеспечение безопасности дорожного движения на них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пинского муниципального район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обеспечения поселений, входящих в состав Ступинского муниципального района, услугами связи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ind w:firstLine="318"/>
        <w:rPr/>
      </w:pPr>
      <w:r>
        <w:rPr>
          <w:rFonts w:cs="Arial" w:ascii="Arial" w:hAnsi="Arial"/>
          <w:sz w:val="24"/>
          <w:szCs w:val="24"/>
        </w:rPr>
        <w:t>- Содержание и ремонт автомобильных дорог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  на автомобильных дорогах местного значения в границах Ступ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дворовых территорий и проездов к ним в городских и сельских поселениях Ступ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сперебойной, качественной работы и доступности услуг  общественного транспорта на территории Ступинского муниципального района.</w:t>
      </w:r>
    </w:p>
    <w:p>
      <w:pPr>
        <w:pStyle w:val="Normal"/>
        <w:ind w:firstLine="6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я безопасности дорожного движения  автомобильных дорог местного значения вне границ населенных пунктов Ступинского муниципального района в границах сельских населенных пунктах Ступинского муниципального района.</w:t>
      </w:r>
    </w:p>
    <w:p>
      <w:pPr>
        <w:pStyle w:val="Normal"/>
        <w:autoSpaceDE w:val="false"/>
        <w:ind w:firstLine="680"/>
        <w:rPr/>
      </w:pPr>
      <w:r>
        <w:rPr>
          <w:rFonts w:cs="Arial" w:ascii="Arial" w:hAnsi="Arial"/>
          <w:sz w:val="24"/>
          <w:szCs w:val="24"/>
        </w:rPr>
        <w:t>- Изготовление печатной продукции, направленной на обеспечение безопасности дорожного движения на автомобильных дорогах местного значения</w:t>
      </w:r>
    </w:p>
    <w:p>
      <w:pPr>
        <w:pStyle w:val="Normal"/>
        <w:autoSpaceDE w:val="false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ности современных услуг связи в Ступинском муниципальном районе.</w:t>
      </w:r>
    </w:p>
    <w:p>
      <w:pPr>
        <w:pStyle w:val="Normal"/>
        <w:autoSpaceDE w:val="false"/>
        <w:spacing w:lineRule="auto" w:line="360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и реализации Программы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2017-2021 годы.</w:t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rFonts w:cs="Arial" w:ascii="Arial" w:hAnsi="Arial"/>
          <w:b/>
          <w:sz w:val="24"/>
          <w:szCs w:val="24"/>
        </w:rPr>
        <w:t>5. Перечень подпрограмм Программы.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остоит из трех подпрограмм:</w:t>
      </w:r>
    </w:p>
    <w:p>
      <w:pPr>
        <w:pStyle w:val="Normal"/>
        <w:ind w:firstLine="680"/>
        <w:rPr/>
      </w:pPr>
      <w:r>
        <w:rPr>
          <w:rFonts w:cs="Arial" w:ascii="Arial" w:hAnsi="Arial"/>
          <w:sz w:val="24"/>
          <w:szCs w:val="24"/>
        </w:rPr>
        <w:t xml:space="preserve">Подпрограмма №1: «Дорожная деятельность в отношении автомобильных дорог местного значения и обеспечение безопасности дорожного движения на них (далее – Подпрограмма 1); </w:t>
      </w:r>
    </w:p>
    <w:p>
      <w:pPr>
        <w:pStyle w:val="Normal"/>
        <w:ind w:firstLine="680"/>
        <w:rPr/>
      </w:pPr>
      <w:r>
        <w:rPr>
          <w:rFonts w:cs="Arial" w:ascii="Arial" w:hAnsi="Arial"/>
          <w:sz w:val="24"/>
          <w:szCs w:val="24"/>
        </w:rPr>
        <w:t xml:space="preserve">Подпрограмма №2: «Создание условий для предоставления транспортных услуг населению и организация транспортного обслуживания населения (далее – Подпрограмма №2);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3: «Создание условий для обеспечения городских и сельских поселений услугами связи (далее – Подпрограмма № 3).</w:t>
      </w:r>
    </w:p>
    <w:p>
      <w:pPr>
        <w:pStyle w:val="Normal"/>
        <w:autoSpaceDE w:val="false"/>
        <w:spacing w:lineRule="auto" w:line="360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bookmarkStart w:id="6" w:name="sub_1600"/>
      <w:r>
        <w:rPr>
          <w:rFonts w:cs="Arial" w:ascii="Arial" w:hAnsi="Arial"/>
          <w:b/>
          <w:sz w:val="24"/>
          <w:szCs w:val="24"/>
        </w:rPr>
        <w:t>6. Ожидаемые результаты реализации Программы</w:t>
      </w:r>
      <w:bookmarkEnd w:id="6"/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Программы указаны в Приложение №1 к  Программе.</w:t>
      </w:r>
    </w:p>
    <w:p>
      <w:pPr>
        <w:pStyle w:val="Normal"/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Объем финансовых ресурсов, необходимых 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реализации 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рограммы осуществляется за счет средств Бюджета Ступинского муниципального района, бюджетов поселений Ступинского муниципального района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небюджетных источ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финансовых ресурсов, необходимых для реализации мероприятий Программы, приведен в Приложении № 2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Порядок взаимодействия ответственного за выполнение мероприятий Программы с муниципальным заказчиком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тупинского муниципального района и иных привлекаемых для реализации мероприятий источник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ординатор Программы несет ответственность за подготовку и реализацию Программы, а так же обеспечение достижения количественных и качественных показателей эффективности реализации Программы в целом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 Состав, форма и сроки предоставления отчетности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ходе реализации мероприятий Программ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рограммы, обеспечение количественных и качественных показателей эффективности реализации Программы, несёт координатор 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ёты о реализации Программы предоставляются в комитет по инвестициям, экономике и предпринимательству администрации Ступинского муниципального района в порядке установленном «Порядком разработки, реализации и оценки эффективности муниципальных программ Ступинского муниципального района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10. Контроль за ходом реализации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реализацией Программы осуществляется руководителем администрации Ступинского муниципального район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-598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096" w:right="-598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 Программе </w:t>
      </w:r>
    </w:p>
    <w:p>
      <w:pPr>
        <w:pStyle w:val="Normal"/>
        <w:ind w:left="6096" w:right="-598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азвитие и функционирование дорожно-транспортного комплекса и связи</w:t>
      </w:r>
    </w:p>
    <w:p>
      <w:pPr>
        <w:pStyle w:val="Normal"/>
        <w:tabs>
          <w:tab w:val="left" w:pos="1134" w:leader="none"/>
          <w:tab w:val="left" w:pos="8222" w:leader="none"/>
        </w:tabs>
        <w:ind w:left="6096" w:right="-598" w:firstLine="567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на территории Ступинского муниципального района на 2017-2021 годы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жидаемые результаты реализации </w:t>
      </w:r>
      <w:r>
        <w:rPr/>
        <w:t>Программы</w:t>
      </w:r>
    </w:p>
    <w:tbl>
      <w:tblPr>
        <w:tblW w:w="16352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04"/>
        <w:gridCol w:w="1134"/>
        <w:gridCol w:w="1134"/>
        <w:gridCol w:w="1276"/>
        <w:gridCol w:w="1134"/>
        <w:gridCol w:w="2835"/>
        <w:gridCol w:w="708"/>
        <w:gridCol w:w="851"/>
        <w:gridCol w:w="992"/>
        <w:gridCol w:w="993"/>
        <w:gridCol w:w="992"/>
        <w:gridCol w:w="992"/>
        <w:gridCol w:w="992"/>
      </w:tblGrid>
      <w:tr>
        <w:trPr>
          <w:trHeight w:val="7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br/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161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, направленные на достижение цел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личественные и/или качественные целевые показатели, характеризующие достижения целей и решения задач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7" w:right="-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азовое значение показател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016 год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9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туп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й Ступ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.</w:t>
            </w:r>
          </w:p>
        </w:tc>
      </w:tr>
      <w:tr>
        <w:trPr>
          <w:trHeight w:val="1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12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 ремонт автомобильных дорог местного значения в границах Ступин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sz w:val="16"/>
                <w:szCs w:val="16"/>
              </w:rPr>
            </w:pPr>
            <w:r>
              <w:rPr/>
              <w:t>113 2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/>
              <w:t>38814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center"/>
              <w:rPr/>
            </w:pPr>
            <w:r>
              <w:rPr/>
              <w:t>503 96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рост протяженности </w:t>
            </w:r>
            <w:r>
              <w:rPr>
                <w:rFonts w:cs="Arial" w:ascii="Arial" w:hAnsi="Arial"/>
                <w:w w:val="97"/>
                <w:sz w:val="20"/>
              </w:rPr>
              <w:t>Прирост протяженности автомобильных дорог общего пользования местного</w:t>
            </w:r>
          </w:p>
          <w:p>
            <w:pPr>
              <w:pStyle w:val="Normal"/>
              <w:rPr>
                <w:rFonts w:ascii="Arial" w:hAnsi="Arial" w:cs="Arial"/>
                <w:w w:val="99"/>
                <w:sz w:val="20"/>
              </w:rPr>
            </w:pPr>
            <w:r>
              <w:rPr>
                <w:rFonts w:cs="Arial" w:ascii="Arial" w:hAnsi="Arial"/>
                <w:w w:val="99"/>
                <w:sz w:val="20"/>
              </w:rPr>
              <w:t>значения на территории субъекта Российской Федерации, соответствующих</w:t>
            </w:r>
          </w:p>
          <w:p>
            <w:pPr>
              <w:pStyle w:val="Normal"/>
              <w:rPr>
                <w:rFonts w:ascii="Arial" w:hAnsi="Arial" w:cs="Arial"/>
                <w:w w:val="98"/>
                <w:sz w:val="20"/>
              </w:rPr>
            </w:pPr>
            <w:r>
              <w:rPr>
                <w:rFonts w:cs="Arial" w:ascii="Arial" w:hAnsi="Arial"/>
                <w:w w:val="98"/>
                <w:sz w:val="20"/>
              </w:rPr>
              <w:t>нормативным требованиям к транспортно-эксплуатационным показателям, в</w:t>
            </w:r>
          </w:p>
          <w:p>
            <w:pPr>
              <w:pStyle w:val="ConsPlusNormal"/>
              <w:suppressAutoHyphens w:val="true"/>
              <w:ind w:left="-73" w:hanging="0"/>
              <w:jc w:val="both"/>
              <w:rPr/>
            </w:pPr>
            <w:r>
              <w:rPr/>
              <w:t>результате реконструкции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 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рост количества населенных пунктов, обеспеченных круглогодичной связью с сетью автомобильных дорог Московской обл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протяженность автомобильных дорог общего пользования  местного значени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тветствующих нормативным требованиям к транспортно-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м показателям на 31 декабря отчетного года, (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,2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,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,907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муниципальных дорог, не отвечающих нормативным требованиям в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протяженности дорог,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ённость сети автомобильных дорог общего пользования местного значения на территории Ступи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84,7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дорожного движения  на автомобильных дорогах местного значения в границах Ступин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мест концентрации дорожно-транспортных происшест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 дворовых территорий в городских и сельских поселениях и проездов к ним Ступинского муниципального райо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</w:rPr>
              <w:t>3 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center"/>
              <w:rPr/>
            </w:pPr>
            <w:r>
              <w:rPr/>
              <w:t>229 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лощади поверхности дворовых территорий многоквартирных домов,  проездов к дворовым территориям многоквартирных домов, приведенных в нормативное состоя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сперебойной, качественной работы и доступности услуг  общественного транспорта на территории Ступинского муниципального района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822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7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/>
            </w:pPr>
            <w:r>
              <w:rPr/>
              <w:t>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5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еревозчиков -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ённость веломаршру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дорожного движения 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ый риск, количество погибших от ДТП на 100 тыс.  чел.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фицит парковочных мест на парковках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3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71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ое количество парковочных мест на перехватывающих парков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3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71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ктическое количество парковочных мест на перехватывающих парковк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готовление печатной продукции направленной на обеспечение  безопасности дорожного движения  на автомобильных дорогах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готовление печатной продукции направленной на обеспечение  безопасности дорожного движения  на автомобильных дорогах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доступности современных услуг связи в Ступинском муниципальном район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240 0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населения охваченного возможностью получения скоростного интер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вышек цифрового телеви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базовых станций операторов сотово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ая удовлетворенность населения качеством услуг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88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68"/>
        <w:gridCol w:w="2124"/>
        <w:gridCol w:w="36"/>
        <w:gridCol w:w="234"/>
        <w:gridCol w:w="1386"/>
        <w:gridCol w:w="1371"/>
        <w:gridCol w:w="229"/>
        <w:gridCol w:w="1660"/>
        <w:gridCol w:w="1620"/>
        <w:gridCol w:w="140"/>
        <w:gridCol w:w="608"/>
        <w:gridCol w:w="304"/>
        <w:gridCol w:w="488"/>
        <w:gridCol w:w="46"/>
        <w:gridCol w:w="1620"/>
        <w:gridCol w:w="1482"/>
        <w:gridCol w:w="60"/>
      </w:tblGrid>
      <w:tr>
        <w:trPr>
          <w:trHeight w:val="300" w:hRule="atLeast"/>
        </w:trPr>
        <w:tc>
          <w:tcPr>
            <w:tcW w:w="7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ind w:firstLine="175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7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  муниципальной  программе </w:t>
            </w:r>
          </w:p>
        </w:tc>
        <w:tc>
          <w:tcPr>
            <w:tcW w:w="40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1134"/>
                <w:tab w:val="left" w:pos="256" w:leader="none"/>
              </w:tabs>
              <w:ind w:firstLine="114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Развитие и функционирование дорожно-транспортного комплекса и связи </w:t>
            </w:r>
          </w:p>
        </w:tc>
        <w:tc>
          <w:tcPr>
            <w:tcW w:w="40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4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территории Ступинского муниципального района на 2017-2021 годы» </w:t>
            </w:r>
          </w:p>
        </w:tc>
        <w:tc>
          <w:tcPr>
            <w:tcW w:w="40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4812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Расчет финансовых ресурсов, </w:t>
              <w:br/>
              <w:t>необходимых для реализации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 Подпрограммы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объем финансовых ресурсов необходимых для реализации мероприятия, тыс. руб.</w:t>
            </w:r>
          </w:p>
        </w:tc>
        <w:tc>
          <w:tcPr>
            <w:tcW w:w="80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годам, тыс. руб.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31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31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№1: «Дорожная деятельность в отношении автомобильных дорог местного значения   и обеспечение безопасности дорожного движе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Московской области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6 819,0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6 819,0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31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Ступинского муниципальн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99 609,8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0 665,5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3 863,3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6 675,5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9 202,7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9 202,8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31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ы поселений Ступинского муниципального района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36 973,8  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301 124,0  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9 047,9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6 601,9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0 100,0  </w:t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0 10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по подпрограмме 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 253 402,6 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98 608,5  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92 911,2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83 277,4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89 302,7  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89 302,8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№2: «Создание условий для предоставления транспортных услуг населению и организация транспортного обслуживания на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Ступинского муниципальн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2 317,9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46,5 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1 155,4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3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ы поселений Ступинского муниципальн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694,4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749,4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по подпрограмме 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0 012,3 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 095,9  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81 155,4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№3: «Создание условий для обеспечения городских и сельских поселений услугами связи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0 000,0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 000,0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4 000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 400,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2 200,0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55 40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по подпрограмме 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40 000,0 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0 000,0  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4 000,0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8 400,0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2 200,0  </w:t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5 40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Программе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 593 414,9 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43 704,4  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18 066,6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36 264,4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46 089,7  </w:t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49 289,8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средства бюджета Московской области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16 819,0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16 819,0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0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средства бюджета Ступинского муниципального района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81 927,7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81 012,0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95 018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6 947,5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9 474,7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9 474,8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средства бюджета поселений Ступинского муниципального района                                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754 668,2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05 873,4 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79 047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0 916,9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4 415,0  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4 415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небюджетные источники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40 000,0 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0 000,0  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4 000,0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8 400,0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2 200,0  </w:t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5 400,0  </w:t>
            </w:r>
          </w:p>
        </w:tc>
        <w:tc>
          <w:tcPr>
            <w:tcW w:w="3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3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</w:tabs>
        <w:ind w:firstLine="340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3</w:t>
      </w:r>
    </w:p>
    <w:p>
      <w:pPr>
        <w:pStyle w:val="Normal"/>
        <w:tabs>
          <w:tab w:val="clear" w:pos="1134"/>
        </w:tabs>
        <w:ind w:left="340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left="340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left="340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tabs>
          <w:tab w:val="clear" w:pos="1134"/>
        </w:tabs>
        <w:ind w:left="340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упинского муниципального района на 2017-2021 годы»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рожная деятельность в отношении автомобильных дорог местного значения и обеспечение безопасности дорожного движения»</w:t>
      </w:r>
    </w:p>
    <w:p>
      <w:pPr>
        <w:pStyle w:val="Normal"/>
        <w:spacing w:lineRule="auto" w:line="360"/>
        <w:jc w:val="center"/>
        <w:rPr/>
      </w:pPr>
      <w:r>
        <w:rPr/>
        <w:t>1. Паспорт подпрограммы 1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961"/>
      </w:tblGrid>
      <w:tr>
        <w:trPr>
          <w:trHeight w:val="127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автомобильных дорог местного значения и обеспечение безопасности дорожного движения (далее – Подпрограмма №1)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. </w:t>
            </w:r>
          </w:p>
          <w:p>
            <w:pPr>
              <w:pStyle w:val="Normal"/>
              <w:ind w:first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 Московской области;</w:t>
            </w:r>
          </w:p>
          <w:p>
            <w:pPr>
              <w:pStyle w:val="Normal"/>
              <w:ind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глашения о передаче администрациями городских и поселений Ступинского муниципального района Московской области полномочий по вопросу осуществления дорожной деятельности администрации Ступинского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  <w:p>
            <w:pPr>
              <w:pStyle w:val="Normal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>Цели 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и обеспечение устойчивого функционирования сети автомобильных дорог местного значения вне границ населенных пунктов Ступинского муниципального района, в границах населенных пунктов Ступинского муниципального района и обеспечение безопасности дорожного движения на них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>Задачи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и ремонт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 на автомобильных дорогах местного значения в граница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лагоустройство дворовых территорий и проездов к ним в городских и сельских поселениях Ступинского муниципального района;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Координатор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роки реализации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1 годы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сточники финансирования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 253 402,6 тыс. руб.,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498 608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92 911,2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83 277,4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89 302,7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89 302,8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16 819,0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16 819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399 609,8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80 665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13 863,3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6 675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9 202,7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69 202,8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736 973,8 тыс. руб.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301 124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9 047,9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6 601,9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0 100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20 1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 реализации Подпрограммы №1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 №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21 году:</w:t>
            </w:r>
          </w:p>
          <w:p>
            <w:pPr>
              <w:pStyle w:val="Normal"/>
              <w:suppressAutoHyphens w:val="true"/>
              <w:autoSpaceDE w:val="false"/>
              <w:ind w:left="-73" w:firstLine="674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ирост количества населенных пунктов, обеспеченных круглогодичной связью с сетью автомобильных дорог Московской области. 5ед.</w:t>
            </w:r>
          </w:p>
          <w:p>
            <w:pPr>
              <w:pStyle w:val="Style16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тяженность построенных и реконструированных автомобильных дорог общего пользования местного значения - 6,819 к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97"/>
                <w:sz w:val="24"/>
                <w:szCs w:val="24"/>
              </w:rPr>
              <w:t xml:space="preserve">- Прирост протяженности автомобильных дорог общего пользования местного </w:t>
            </w:r>
            <w:r>
              <w:rPr>
                <w:rFonts w:cs="Arial" w:ascii="Arial" w:hAnsi="Arial"/>
                <w:w w:val="99"/>
                <w:sz w:val="24"/>
                <w:szCs w:val="24"/>
              </w:rPr>
              <w:t xml:space="preserve">значения на территории субъекта Российской Федерации, соответствующих </w:t>
            </w:r>
            <w:r>
              <w:rPr>
                <w:rFonts w:cs="Arial" w:ascii="Arial" w:hAnsi="Arial"/>
                <w:w w:val="98"/>
                <w:sz w:val="24"/>
                <w:szCs w:val="24"/>
              </w:rPr>
              <w:t xml:space="preserve">нормативным требованиям к транспортно-эксплуатационным показателям, в </w:t>
            </w:r>
            <w:r>
              <w:rPr>
                <w:rFonts w:cs="Arial" w:ascii="Arial" w:hAnsi="Arial"/>
                <w:sz w:val="24"/>
                <w:szCs w:val="24"/>
              </w:rPr>
              <w:t>результате реконструкции автомобильных дорог, 17,5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щая протяженность автомобильных дорог общего местного значения, соответствующих нормативным требованиям к транспортно-эксплуатационным показателям на 31 декабря отчетного года, (км) – 230,907к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, 26,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отяжённость сети автомобильных дорог общего пользования местного значения на территории Ступинского муниципального района – 884,7км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cs="Arial" w:ascii="Arial" w:hAnsi="Arial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Ликвидация мест концентрации дорожно-транспортных происшествий 1 ед.</w:t>
            </w:r>
          </w:p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Увеличение площади поверхности дворовых территорий многоквартирных домов,  проездов к дворовым территориям многоквартирных домов, приведенных в нормативное состояние 335 тыс.кв. м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.№1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тупинского муниципального района проживает 121,2 тысяч человек.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тупинского муниципального района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70"/>
        <w:rPr/>
      </w:pPr>
      <w:r>
        <w:rPr>
          <w:rFonts w:cs="Arial" w:ascii="Arial" w:hAnsi="Arial"/>
          <w:sz w:val="24"/>
          <w:szCs w:val="24"/>
        </w:rPr>
        <w:t>Автодороги общего пользования, расположенные на территории  Ступинского муниципального района подразделяются на дороги федерального значения, регионального и межмуниципального значения, местного значения муниципального района и местного значения поселений.</w:t>
      </w:r>
    </w:p>
    <w:p>
      <w:pPr>
        <w:pStyle w:val="Normal"/>
        <w:autoSpaceDE w:val="false"/>
        <w:ind w:firstLine="570"/>
        <w:rPr/>
      </w:pPr>
      <w:r>
        <w:rPr>
          <w:rFonts w:cs="Arial" w:ascii="Arial" w:hAnsi="Arial"/>
          <w:sz w:val="24"/>
          <w:szCs w:val="24"/>
        </w:rPr>
        <w:t xml:space="preserve">Автомобильными дорогами местного значения, подъездными к населенным пунктам  Ступинского муниципального района являются автомобильные дороги общего пользования в границах муниципального района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 </w:t>
      </w:r>
    </w:p>
    <w:p>
      <w:pPr>
        <w:pStyle w:val="Normal"/>
        <w:ind w:firstLine="5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ий район является молодым, динамично развивающимся районом Московской области.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и проблемами при содержании и ремонте автомобильных дорог местного значения вне границ и в границах населенных пунктов в границах  Ступинского муниципального района являются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большое количество дорог с грунтовым покрытием- 372,2 км.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отвода ливневых вод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570"/>
        <w:rPr/>
      </w:pPr>
      <w:r>
        <w:rPr>
          <w:rFonts w:cs="Arial" w:ascii="Arial" w:hAnsi="Arial"/>
          <w:sz w:val="24"/>
          <w:szCs w:val="24"/>
        </w:rPr>
        <w:t>Всё это создаёт неудобства и трудности при эксплуатации автомобильных дорог местного значения вне границ и в границах населенных пунктов в границах  Ступинского муниципального района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рожной сети Ступинского муниципального района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тупинского муниципального района.</w:t>
      </w:r>
    </w:p>
    <w:p>
      <w:pPr>
        <w:pStyle w:val="Normal"/>
        <w:ind w:firstLine="570"/>
        <w:rPr/>
      </w:pPr>
      <w:r>
        <w:rPr>
          <w:rFonts w:cs="Arial" w:ascii="Arial" w:hAnsi="Arial"/>
          <w:sz w:val="24"/>
          <w:szCs w:val="24"/>
        </w:rPr>
        <w:t xml:space="preserve">Реализация подпрограммных мероприятий позволить обеспечить круглогодичный подъезд к 129 населенным пунктам Ступинского муниципального района.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ить техническое и эксплуатационное состояние, автомобильных дорог местного значения вне границ и в границах населенных пунктов в границах  Ступинского муниципального района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Цель и задачи Подпрограммы №1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реализации Подпрограммы №1 явля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- Развитие и обеспечение устойчивого функционирования сети автомобильных дорог местного значения вне границ и в границах населенных пунктов Ступинского муниципального района, в границах сельских населенных пунктов Ступинского муниципального района и обеспечение безопасности дорожного движения на них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 №1: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, автомобильных дорог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  на автомобильных дорогах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дворовых территорий и проездов к ним в городских и сельских поселениях Ступинского муниципального район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</w:r>
    </w:p>
    <w:p>
      <w:pPr>
        <w:pStyle w:val="Normal"/>
        <w:ind w:firstLine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4. Ожидаемые результаты реализации подпрограммы 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 реализации Подпрограммы №1 приведены в  Приложение №1 к Подпрограмме №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8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 №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 №1, обеспечение достижения цели Подпрограммы №1, значения количественных и качественных показателей реализации Подпрограммы и решения поставленных задач несет координатор Подпрограммы №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№1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6. Контроль за ходом реализации Подпрограммы №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одпрограммы №1 осуществляется руководителем администрации Ступин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199" w:right="-315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ind w:left="6804" w:right="-315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дпрограмме №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жидаемые результаты реализации Подпрограммы №1 </w:t>
      </w:r>
    </w:p>
    <w:p>
      <w:pPr>
        <w:pStyle w:val="Normal"/>
        <w:ind w:left="142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07"/>
        <w:gridCol w:w="546"/>
        <w:gridCol w:w="1492"/>
        <w:gridCol w:w="1214"/>
        <w:gridCol w:w="803"/>
        <w:gridCol w:w="468"/>
        <w:gridCol w:w="1062"/>
        <w:gridCol w:w="742"/>
        <w:gridCol w:w="1024"/>
        <w:gridCol w:w="990"/>
        <w:gridCol w:w="1131"/>
        <w:gridCol w:w="989"/>
        <w:gridCol w:w="1495"/>
        <w:gridCol w:w="989"/>
        <w:gridCol w:w="774"/>
        <w:gridCol w:w="433"/>
        <w:gridCol w:w="209"/>
        <w:gridCol w:w="303"/>
        <w:gridCol w:w="427"/>
      </w:tblGrid>
      <w:tr>
        <w:trPr>
          <w:trHeight w:val="23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161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личественные и/или качественные целевые показатели, характеризующие достижения целей и решения задач 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7" w:right="-109" w:firstLine="5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азовое значение показател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016 год)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ое значение показателя по годам реализации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Ступинского муниципальн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2" w:firstLine="567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9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.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и ремонт автомобильных дорог местного значения в границах Ступинского муниципального района.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47,9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617 198,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рост протяженности </w:t>
            </w:r>
            <w:r>
              <w:rPr>
                <w:rFonts w:cs="Arial" w:ascii="Arial" w:hAnsi="Arial"/>
                <w:w w:val="97"/>
                <w:sz w:val="22"/>
                <w:szCs w:val="22"/>
              </w:rPr>
              <w:t>Прирост протяженности автомобильных дорог общего пользования местного</w:t>
            </w:r>
          </w:p>
          <w:p>
            <w:pPr>
              <w:pStyle w:val="Normal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значения на территории субъекта Российской Федерации, соответствующих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нормативным требованиям к транспортно-эксплуатационным показателям, в</w:t>
            </w:r>
          </w:p>
          <w:p>
            <w:pPr>
              <w:pStyle w:val="ConsPlusNormal"/>
              <w:suppressAutoHyphens w:val="true"/>
              <w:ind w:left="-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е реконструкции автомобильных доро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лощади поверхности автомобильных дорог и искусственных сооружений на них, приведенных в нормативное состоя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Московской обла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протяженность автомобильных дорог общего пользования  местного значени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тветствующих нормативным требованиям к транспортно-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м показателям на 31 декабря отчетного года, (к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2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4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6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75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07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муниципальных дорог, не отвечающих нормативным требованиям в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ротяженности дорог, (%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1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ённость сети автомобильных дорог общего пользования местного значения на территории Ступинского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,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,7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безопасности дорожного движения  на автомобильных дорогах местного значения  в границах Ступинского муниципального район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46,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Ликвидация мест концентрации дорожно-транспортных происшеств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0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ых территорий и проездов к ним в городских и сельских поселениях Ступинского муниципального район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9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 047,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лощади поверхности дворовых территорий многоквартирных домов,  проездов к дворовым территориям многоквартирных домов, приведенных в нормативное состоя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2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9" w:type="dxa"/>
            <w:gridSpan w:val="3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2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9" w:type="dxa"/>
            <w:gridSpan w:val="3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Подпрограмме №1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3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ЧЕНЬ МЕРОПРИЯТИЙ ПОДПРОГРАММЫ №1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16"/>
            <w:tcBorders/>
          </w:tcPr>
          <w:tbl>
            <w:tblPr>
              <w:tblW w:w="1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1701"/>
              <w:gridCol w:w="992"/>
              <w:gridCol w:w="1276"/>
              <w:gridCol w:w="1701"/>
              <w:gridCol w:w="1276"/>
              <w:gridCol w:w="1275"/>
              <w:gridCol w:w="1276"/>
              <w:gridCol w:w="1276"/>
              <w:gridCol w:w="1276"/>
              <w:gridCol w:w="992"/>
              <w:gridCol w:w="709"/>
            </w:tblGrid>
            <w:tr>
              <w:trPr>
                <w:trHeight w:val="645" w:hRule="atLeast"/>
              </w:trPr>
              <w:tc>
                <w:tcPr>
                  <w:tcW w:w="1380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7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еречень задач подпрограмм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еречень стандартных процедур, обеспечивающих их выполнение мероприятий с указанием сроков исполне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Источники финансирования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Объём финансиро-вания  мероприятия всего, тыс. руб.</w:t>
                    <w:br/>
                    <w:t xml:space="preserve"> </w:t>
                  </w:r>
                </w:p>
              </w:tc>
              <w:tc>
                <w:tcPr>
                  <w:tcW w:w="637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бъемы финансирования по годам  (тыс. руб.)  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Ответственный исполнитель мероприяти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зультаты выполнения мероприятий подпрограммы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17 г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18 г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19 г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20 г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21 г.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Содержание и ремонт автомобильных дорог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 005 346,6  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85 252,50  </w:t>
                  </w:r>
                </w:p>
              </w:tc>
              <w:tc>
                <w:tcPr>
                  <w:tcW w:w="12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57 741,20  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50 107,40  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56 122,70  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56 122,80 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/Главы сельских поселений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средства бюджета Московской обла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3 232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3 232,0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Средства бюджета Ступинского муниципального район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88 147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3 103,5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2 893,3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5 705,5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8 222,7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8 222,8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средства бюджета поселений Ступинского муниципального район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503 966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98 917,0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4 847,9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84 401,9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87 90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87 900,0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1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одержание автодорог местного значения вне границ населенных пунктов Ступинского муниципального района и в границах населенных пунктов сельских поселений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 (ежегодно)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219 920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0 417,2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 003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3 10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одержание сети автомобильных дорог </w:t>
                  </w:r>
                </w:p>
              </w:tc>
            </w:tr>
            <w:tr>
              <w:trPr>
                <w:trHeight w:val="244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2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Содержание автодорог местного значения  в границах населенных пунктов городских поселений Ступинского муниципального района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 (ежегодно)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городских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91 202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58 702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2 7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4 9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4 9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одержание сети автомобильных дорог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3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монт автодорог  местного значения вне границ населенных пунктов Ступинского муниципального района и в границах населенных пунктов сельских поселений Ступинского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ведение конкурсных процедур, заключение муниципального контракта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274 261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58 720,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4 890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2 60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4 022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4 022,80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апитальный ремонт и ремонт автомобильных дорог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Московской обла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9 339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9 339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Средства бюджета Ступинского муниципального район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68 029,2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52 487,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4 89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2 60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4 02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4 022,8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ельских поселений 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6 893,4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66 893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4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ведение лабораторных испытаний дорожно-строительных материалов для контроля качества устройства асфальтобетонного покрытия  и устройства покрытия переходного типа в ходе выполнения подрядных работ ремонта  автомобильных дорог общего пользования вне границ населенных пунктов Ступинского муниципального района и в границах населенных пунктов сельских поселений Ступинского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98,4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98,4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5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монт автодорог местного значения в границах населенных пунктов городских  поселений Ступинского муниципального района.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19 109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146 559,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4 84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1 701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3 000,00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апитальный ремонт и ремонт автомобильных дорог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Московской обла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3 893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73 893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0,0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городских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45 216,5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2 666,7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4 847,9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1 701,9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3 0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3 00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111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6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лабораторных испытаний дорожно-строительных материалов для контроля качества устройства асфальтобетонного покрытия  и устройства покрытия переходного типа в ходе выполнения подрядных работ ремонта  автомобильных дорог общего пользования  городских поселений Ступинского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городских поселений Ступинского муниципального района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54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54,3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36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7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зработка технических  паспортов автомобильных дорог общего пользования местного значения  вне границ населенных пунктов Ступинского муниципального района, и в границах населенных пунктов сельских поселений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формление технических и кадастровых паспортов  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8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азработка технических и кадастровых паспортов автомобильных дорог общего пользования местного значения  в границах населенных пунктов городских поселений Ступинского муниципального района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городских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формление технических и кадастровых паспортов 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2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Обеспечение безопасности дорожного движения  на автомобильных дорогах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 446,2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46,2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7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7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0,0 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9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7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7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46,2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46,2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</w:tr>
            <w:tr>
              <w:trPr>
                <w:trHeight w:val="262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1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становка и ремонт дорожных знаков на автодорогах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становка  дорожных знаков</w:t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2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становка и ремонт барьерного ограждения на автодорогах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становка МБО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3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несение разметки на автодорогах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Нанесение дорожной разметки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4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емонт тротуара к населенному пункту в границах Ступинского муниципального района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емонт тротуара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5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стройство заездных карманов и посадочных площадок на автомобильных  дорогах  общего пользования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стройство заездных карманов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6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полнение комплекса работ по обеспечению безопасности дорожного движения на  автомобильных дорог местного значения  в границах населенных пунктов городских  поселений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546,2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546,2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Снижение ДТП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3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Благоустройство дворовых территорий и проездов к ним в городских и сельских поселениях Ступинского муниципального района.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36 937,5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06 137,5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монт дворовых территорий и проездов к ним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Московской обла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87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87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889,7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889,7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городских и сельских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29 460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 660,8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1.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емонт  дворовых территорий и проездов к ним в городских и сельских поселениях Ступинского муниципального района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сего:                             в том числ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33 047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02 247,8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Московской обла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87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587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7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ов  поселений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229 148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98 348,3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4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2 20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2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лабораторных испытаний дорожно-строительных материалов для контроля качества устройства асфальтобетонного покрытия  и устройства покрытия переходного типа в ходе выполнения подрядных работ ремонта  дворовых территорий многоквартирных домов, проездов к дворовым территориям многоквартирных домов городских и сельских поселений  Ступинского муниципального района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поселений  Ступинского муниципального района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12,5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3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емонт парковочных площадок (парковок) общего пользования Ступинского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889,7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889,7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4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Разработка проектно-изыскательских работ, сметной документации, строительство, реконструкция и капитальный ремонт автомобильных дорог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Проведение конкурсных процедур, заключение муниципального контракта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Средства бюджета Ступинского муниципального район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Строительство, реконструкция и капитальный ремонт автомобильных дорог 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1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ыполнение  проектно-изыскательских работ по объектам автомобильных дорог общего пользования местного значения в границах Ступинского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ектно-сметная документация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1.1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ыполнение проектно-изыскательских работ по объектам: Капитальный ремонт автомобильных дорог общего пользования Ступинского муниципального района «подъездная автодорога к д.Лаптево от д. Старое», «дорога до поворота (развилки) на д. Головлино, д. Кошелевка с а/д "г. Ступино - НИИ "Энергия»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3 672,3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ектно-сметная документация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2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апитальный ремонт автомобильных дорог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апитальный ремонт дорог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3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троительство автомобильных дорог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Строительство  дорог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4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конструкции автомобильных дорог местного значения в границах Ступинского муниципального района.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ведение конкурсных процедур, заключение муниципального контрак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правление автодорог, транспорта и связ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конструкции  дорог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Всего по Подпрограмме, в том числе:                                        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 253 402,6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498 608,5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92 911,2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83 277,4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89 302,7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89 302,8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FF0000"/>
                      <w:sz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Московской области                       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6 819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6 819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Ступинского муниципального района                        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99 609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80 665,5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3 863,3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6 675,5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9 202,7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69 202,8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редства бюджета поселений Ступинского муниципального района                               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36 973,8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301 124,0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79 047,9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16 601,9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20 100,0 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120 100,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10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4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Ступинского муниципального район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2017-2021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2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Создание условий для предоставления транспортных услуг населению и организация транспортного обслуживания населения» 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аспорт Подпрограммы №2</w:t>
      </w:r>
    </w:p>
    <w:tbl>
      <w:tblPr>
        <w:tblW w:w="97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500"/>
      </w:tblGrid>
      <w:tr>
        <w:trPr>
          <w:trHeight w:val="111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(далее – Подпрограмма №2)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закон РФ от 08.11.2007г. № 259-ФЗ «Устав автомобильного транспорта и городского наземного электрического транспорта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он Московской области от 27.12.2005г. №268/2005-ОЗ «Об организации транспортного обслуживания населения в Московской области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 об организации транспортного обслуживания населения на территории Ступинского муниципального района, принятое решением Совета депутатов Ступинского муниципального района от 24.05.2006 года № 127/9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администрации Ступинского муниципального района от 24.07.2013 года № 3041-п «Об утверждении Порядка разработки, реализации и оценки эффективности муниципальных программ Ступинского муниципального района»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Цели  Подпрограммы №2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упинского муниципального района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yellow"/>
              </w:rPr>
            </w:pPr>
            <w:r>
              <w:rPr/>
              <w:t>Задачи 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есперебойной, качественной работы и доступности услуг общественного транспорта на территории Ступин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безопасности дорожного движения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зготовление печатной продукции направленной на обеспечение  безопасности дорожного движения  на автомобильных дорогах местного значе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Координатор 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Муниципальный заказчик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автодорог, транспорта и связи администрации Ступинского муниципального района 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Срок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7-2021 </w:t>
            </w:r>
            <w:r>
              <w:rPr>
                <w:rFonts w:cs="Arial" w:ascii="Arial" w:hAnsi="Arial"/>
                <w:sz w:val="24"/>
                <w:szCs w:val="24"/>
              </w:rPr>
              <w:t>годы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highlight w:val="red"/>
              </w:rPr>
            </w:pPr>
            <w:r>
              <w:rPr/>
              <w:t>Источники финансирования 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: 100 012,3 тыс. руб.,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7" w:name="OLE_LINK1"/>
            <w:bookmarkEnd w:id="7"/>
            <w:r>
              <w:rPr>
                <w:rFonts w:cs="Arial" w:ascii="Arial" w:hAnsi="Arial"/>
                <w:sz w:val="24"/>
                <w:szCs w:val="24"/>
              </w:rPr>
              <w:t>2017 год – 5 095,9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1 155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587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587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587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8" w:name="OLE_LINK1"/>
            <w:bookmarkStart w:id="9" w:name="OLE_LINK1"/>
            <w:bookmarkEnd w:id="9"/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82 317,9 тыс. руб.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346,5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1 155,4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72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72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72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 Ступинского муниципального района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7 694,4 тыс. руб.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4 749,4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4 315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4 315,0 тыс. руб.;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4 315,0 тыс. руб.</w:t>
            </w: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Подпрограммы №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 №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21 году:</w:t>
            </w:r>
          </w:p>
          <w:p>
            <w:pPr>
              <w:pStyle w:val="ConsPlusNormal"/>
              <w:suppressAutoHyphens w:val="true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.94,45 %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.0,08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. 70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перевозчиков -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 -75%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тяжённость веломаршрутов – 9км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ый риск, количество погибших от ДТП на 100 тыс.  чел. населения 10,6 чел.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фицит парковочных мест на парковках общего пользования- 0%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ановое количество парковочных мест на парковках общего пользования – 47071 машиномест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актическое количество парковочных мест на перехватывающих парковках– 47071машиномест</w:t>
            </w:r>
          </w:p>
          <w:p>
            <w:pPr>
              <w:pStyle w:val="Normal"/>
              <w:suppressAutoHyphens w:val="true"/>
              <w:autoSpaceDE w:val="false"/>
              <w:ind w:left="-73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актическое количество парковочных мест на перехватывающих парковках - 281 машиномес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ыдача документов строгой отчетности  перевозчикам муниципальных маршрутов регулярных перевозок по регулируемым  и нерегулируемым тарифам – 610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яется руководителем администрации Ступинского муниципального района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 №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Пассажирские перевозки имеют важнейшее экономическое и социальное значение для жизнеобеспечения и развития Ступинского муниципального района. На территории Ступинского района выполняются автоперевозки пассажиров на межрайонных, пригородных и городских маршрутах. В связи с отдаленностью многих населенных пунктов от административного центра Ступинского муниципального района транспортное сообщение играет первостепенное значение для жителей Ступинского район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Развитие общественного транспорта на территории Ступинского муниципального осложняется следующими обстоятельствам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Низкая рентабельность предприятий-автоперевозчиков из-за низкого коэффициента наполняемости автобусов на пригородных маршрутах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изкая платежеспособность населения, не позволяющая за счет увеличения стоимости проездного билета компенсировать растущие цены на подвижной состав, комплектующие запасные части, горюче-смазочные материалы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обходимость предоставления льгот определенным категориям граждан по единым социальным проездным билетам, стоимость которых существенно занижена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 повысить качество предоставления услуг по перевозке пассажиров общественным транспортом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ить  социальную маршрутную сеть, создать условия для конкуренции среди перевозчиков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3. Цели и задачи Подпрограммы №2.</w:t>
      </w:r>
    </w:p>
    <w:p>
      <w:pPr>
        <w:pStyle w:val="Normal"/>
        <w:autoSpaceDE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под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упинского муниципального района. </w:t>
      </w:r>
    </w:p>
    <w:p>
      <w:pPr>
        <w:pStyle w:val="Normal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сперебойной, качественной работы и доступности услуг общественного транспорта на территории Ступинского муниципального района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безопасности дорожного движения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 </w:t>
      </w:r>
    </w:p>
    <w:p>
      <w:pPr>
        <w:pStyle w:val="Normal"/>
        <w:shd w:fill="FFFFFF" w:val="clear"/>
        <w:tabs>
          <w:tab w:val="clear" w:pos="113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- Изготовление печатной продукции, направленной на обеспечение безопасности дорожного движения на автомобильных дорогах местного значения.</w:t>
      </w:r>
    </w:p>
    <w:p>
      <w:pPr>
        <w:pStyle w:val="Normal"/>
        <w:shd w:fill="FFFFFF" w:val="clear"/>
        <w:tabs>
          <w:tab w:val="clear" w:pos="113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jc w:val="center"/>
        <w:rPr/>
      </w:pPr>
      <w:r>
        <w:rPr>
          <w:rFonts w:cs="Arial" w:ascii="Arial" w:hAnsi="Arial"/>
          <w:b/>
          <w:sz w:val="24"/>
          <w:szCs w:val="24"/>
        </w:rPr>
        <w:t>4. Ожидаемые результаты от реализации подпрограммы.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rPr/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 №2 приведены в  Приложение №1 к Подпрограмме №2.</w:t>
      </w:r>
    </w:p>
    <w:p>
      <w:pPr>
        <w:pStyle w:val="Normal"/>
        <w:shd w:fill="FFFFFF" w:val="clear"/>
        <w:tabs>
          <w:tab w:val="clear" w:pos="113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 №2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 №2, обеспечение достижения цели Подпрограммы №2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№2 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7. Контроль за ходом реализации Подпрограммы №2.</w:t>
      </w:r>
    </w:p>
    <w:p>
      <w:pPr>
        <w:sectPr>
          <w:type w:val="nextPage"/>
          <w:pgSz w:w="11906" w:h="16838"/>
          <w:pgMar w:left="1418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одпрограммы №2 осуществляется руководителем администрации Ступинского муниципального района.</w:t>
      </w:r>
    </w:p>
    <w:p>
      <w:pPr>
        <w:pStyle w:val="Normal"/>
        <w:ind w:left="7797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797" w:firstLine="567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к Подпрограмме №2 «Создание условий для предоставления транспортных услуг населению и организация транспортного обслуживания населения»</w:t>
      </w:r>
    </w:p>
    <w:p>
      <w:pPr>
        <w:pStyle w:val="Normal"/>
        <w:ind w:left="8789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 реализации Подпрограммы №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45"/>
        <w:gridCol w:w="1429"/>
        <w:gridCol w:w="1254"/>
        <w:gridCol w:w="3114"/>
        <w:gridCol w:w="1057"/>
        <w:gridCol w:w="1310"/>
        <w:gridCol w:w="921"/>
        <w:gridCol w:w="833"/>
        <w:gridCol w:w="836"/>
        <w:gridCol w:w="833"/>
        <w:gridCol w:w="837"/>
      </w:tblGrid>
      <w:tr>
        <w:trPr>
          <w:trHeight w:val="23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b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161" w:leader="none"/>
              </w:tabs>
              <w:suppressAutoHyphens w:val="true"/>
              <w:autoSpaceDE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, направленные на достижение цел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личественные и/или качественные целевые показатели, характеризующие достижения целей и решения задач 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7" w:right="-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азовое значение показателя 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016 год)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highlight w:val="yellow"/>
              </w:rPr>
            </w:pPr>
            <w:r>
              <w:rPr/>
              <w:t>Бюджет Ступинского муниципаль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>
                <w:highlight w:val="yellow"/>
              </w:rPr>
            </w:pPr>
            <w:r>
              <w:rPr/>
              <w:t>Другие источники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019г.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.</w:t>
            </w:r>
          </w:p>
        </w:tc>
      </w:tr>
      <w:tr>
        <w:trPr>
          <w:trHeight w:val="1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12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сперебойной, качественной работы и доступности услуг  общественного транспорта на территории Ступинского муниципального района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 243,9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center"/>
              <w:rPr/>
            </w:pPr>
            <w:r>
              <w:rPr/>
              <w:t>17 673,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49" w:hanging="0"/>
              <w:jc w:val="both"/>
              <w:rPr/>
            </w:pPr>
            <w:r>
              <w:rPr/>
              <w:t>Доля муниципальных маршрутов регулярных перевозок по регулируемым тарифам, в общем количестве муниципальных маршрутов регулярных перевозок Ступинского муниципального района на конец год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5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Ступинского муниципального района, в общей численности населения Ступинского муниципального район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еревозчиков -юридических лиц, созданных без участия средств регионального и муниципального бюджетов, со среднем уровнем применения единых транспортных карт за проезд не менее 20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ённость веломаршру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дорожного движения 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ый риск, количество погибших от ДТП на 100 тыс.  чел.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фицит парковочных мест на парковках общего поль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3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71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3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71</w:t>
            </w:r>
          </w:p>
        </w:tc>
      </w:tr>
      <w:tr>
        <w:trPr>
          <w:trHeight w:val="88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ктическое количество парковочных мест на перехватывающих парковках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</w:tr>
      <w:tr>
        <w:trPr>
          <w:trHeight w:val="27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готовление печатной продукции направленной на обеспечение  безопасности дорожного движения  на автомобильных дорогах местного значен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дача документов строгой отчетности  перевозчикам муниципальных маршрутов регулярных перевозок по регулируемым  и нерегулируемым тарифа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16"/>
        <w:gridCol w:w="1555"/>
        <w:gridCol w:w="297"/>
        <w:gridCol w:w="1404"/>
        <w:gridCol w:w="562"/>
        <w:gridCol w:w="856"/>
        <w:gridCol w:w="441"/>
        <w:gridCol w:w="551"/>
        <w:gridCol w:w="465"/>
        <w:gridCol w:w="669"/>
        <w:gridCol w:w="651"/>
        <w:gridCol w:w="341"/>
        <w:gridCol w:w="615"/>
        <w:gridCol w:w="661"/>
        <w:gridCol w:w="599"/>
        <w:gridCol w:w="535"/>
        <w:gridCol w:w="705"/>
        <w:gridCol w:w="429"/>
        <w:gridCol w:w="1135"/>
      </w:tblGrid>
      <w:tr>
        <w:trPr>
          <w:trHeight w:val="1065" w:hRule="atLeast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№2 к Подпрограмме №2 «Создание условий для предоставления транспортных услуг населению и организация транспортного обслуживания населения»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2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ЕРЕЧЕНЬ МЕРОПРИЯТИЙ ПОДПРОГРАММЫ №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2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ечень задач подпрограммы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стандартных процедур, обеспечивающих их выполнение мероприятий с указанием сроков исполн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точники финансирован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ём финансиро-вания  мероприятия всего, тыс. руб.</w:t>
              <w:br/>
              <w:t xml:space="preserve"> 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ъемы финансирования по годам  (тыс. руб.)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тственный исполнитель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ультаты выполнения мероприятий подпрограммы </w:t>
            </w:r>
          </w:p>
        </w:tc>
      </w:tr>
      <w:tr>
        <w:trPr>
          <w:trHeight w:val="15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еспечение бесперебойной, качественной работы и доступности услуг  общественного транспорта на территории Ступинского муниципального района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                             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 9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00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 15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5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5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5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2 243,9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1 155,4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правление автодорог, транспорта и связ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ов поселений Ступинского муниципального района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673,8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728,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8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rPr/>
            </w:pPr>
            <w:r>
              <w:rPr>
                <w:rFonts w:cs="Arial" w:ascii="Arial" w:hAnsi="Arial"/>
                <w:sz w:val="20"/>
              </w:rPr>
              <w:t>Организация транспортного обслуживания населения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маршрутам регулярных перевозок по регулируемым тарифам, на которых отдельным категориям граждан предоставляются меры социальной поддержки между поселениями в границах Ступинского муниципального района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ных процедур, заключение муниципального контракта (ежегодно)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2 243,9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1 155,4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летворение потребностей населения в транспортных услугах.</w:t>
            </w:r>
          </w:p>
        </w:tc>
      </w:tr>
      <w:tr>
        <w:trPr>
          <w:trHeight w:val="29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в границах поселения Ступинского муниципального района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ных процедур, заключение муниципального контракта (ежегодно)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ов  поселений Ступинского муниципального района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673,8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728,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летворение потребностей населения в транспортных услугах.</w:t>
            </w:r>
          </w:p>
        </w:tc>
      </w:tr>
      <w:tr>
        <w:trPr>
          <w:trHeight w:val="289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еспечение безопасности дорожного движения  автомобильных дорог местного значения вне границ населенных пунктов Ступинского муниципального района, в границах сельских населенных пунктов Ступинского муниципального района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правление автодорог, транспорта и связ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миссий по безопасности дорожного движ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ределах средств предусмотренных на деятельность Управления автодорог, транспорта и связ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зготовление печатной продукции направленной на обеспечение безопасности дорожного движения  на автомобильных дорогах местного значения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                             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4,6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4,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ов поселений Ступинского муниципального района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,6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,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готовление документов строгой отчетности 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конкурсных процедур, заключение муниципального контракт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74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дача документов строгой отчетности  перевозчикам муниципальных маршрутов регулярных перевозок по регулируемым  и нерегулируемым тарифам</w:t>
            </w:r>
          </w:p>
        </w:tc>
      </w:tr>
      <w:tr>
        <w:trPr>
          <w:trHeight w:val="139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ов поселений Ступинского муниципального района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0,6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,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по Подпрограмме, в том числе:                  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0 012,3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 095,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81 155,4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587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Ступинского муниципального района  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2 317,9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46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1 155,4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поселений Ступинского муниципального района                        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694,4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749,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31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5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муниципальной программе «Развитие и 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рование дорожно-транспортного</w:t>
      </w:r>
    </w:p>
    <w:p>
      <w:pPr>
        <w:pStyle w:val="Normal"/>
        <w:tabs>
          <w:tab w:val="clear" w:pos="1134"/>
        </w:tabs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 и связи на территории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Ступинского муниципального района на 2017–2021 годы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№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здание условий для обеспечения городских и сельских поселений услугами связи»</w:t>
      </w:r>
    </w:p>
    <w:p>
      <w:pPr>
        <w:pStyle w:val="Normal"/>
        <w:spacing w:lineRule="auto" w:line="360"/>
        <w:ind w:hanging="0"/>
        <w:jc w:val="center"/>
        <w:rPr/>
      </w:pPr>
      <w:r>
        <w:rPr/>
        <w:t>1. Паспорт Подпрограммы №3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820"/>
      </w:tblGrid>
      <w:tr>
        <w:trPr>
          <w:trHeight w:val="97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городских и сельских поселений услугами связи (далее - Подпрограмма №3)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снование разработ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РФ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от 07.07.2003 г. №126-ФЗ «О связи»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 района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Цели  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поселений, входящих в состав Ступинского муниципального района, услугами связи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Задач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оступности современных услуг связи в Ступинском муниципальном районе. 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Координатор 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 Ступинского муниципального района курирующий управление автодорог, транспорта и связи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Срок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2021 годы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/>
              <w:t>Источники финансирования 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40 000,0 тыс. руб., в том числе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40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44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84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522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54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40 000,0 тыс. руб., 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240 000,0 тыс. рублей, 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40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440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484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522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5400,0 тыс. руб.</w:t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545" w:leader="none"/>
              </w:tabs>
              <w:autoSpaceDE w:val="false"/>
              <w:ind w:firstLine="4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Подпрограмма №3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а №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 2021 году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Доля населения охваченного возможностью получения скоростного интернета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вышек цифрового телевидения 2 шт.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базовых станций операторов сотовой связи. 207 ш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циальная удовлетворенность населения качеством услуг связи 80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1134" w:leader="none"/>
              </w:tabs>
              <w:ind w:firstLine="33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а №3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right="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аткая характеристика проблем и мероприятий Подпрограммы №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ногократное увеличение в течение последних лет пользователей сотовой связи снизило потребности населения в услугах фиксированной связи.</w:t>
      </w:r>
    </w:p>
    <w:p>
      <w:pPr>
        <w:pStyle w:val="2"/>
        <w:spacing w:lineRule="auto" w:line="240"/>
        <w:ind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череди на установку телефонов в Ступинском районе нет. Обращения граждан в администрацию Ступинского района указывают на то, что проблема телефонной связи является важной проблемой для населения Ступинского района. </w:t>
        <w:tab/>
        <w:t xml:space="preserve">Анализ обращений граждан показывает, что их, в первую очередь, заботят проблемы качества связи сотовых операторов. </w:t>
      </w:r>
    </w:p>
    <w:p>
      <w:pPr>
        <w:pStyle w:val="2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Удовлетворение спроса населения Ступинского муниципального района Московской области   на традиционные и новые виды услуг связи осуществляются путем развития мультисервисных сетей (строительство новых АТС, модернизация существующих АТС)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елевизионные программы жители Ступинского района получают посредством следующих видов связи: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еть кабельного ТВ в г. Ступино – 70 %;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епосредственный спутниковый приём -20%;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истемы индивидуального и коллективного приёма ТВ программ – 25%.</w:t>
      </w:r>
    </w:p>
    <w:p>
      <w:pPr>
        <w:pStyle w:val="2"/>
        <w:spacing w:lineRule="auto" w:line="240"/>
        <w:ind w:firstLine="709"/>
        <w:rPr/>
      </w:pPr>
      <w:r>
        <w:rPr>
          <w:rFonts w:cs="Arial" w:ascii="Arial" w:hAnsi="Arial"/>
          <w:sz w:val="24"/>
          <w:szCs w:val="28"/>
        </w:rPr>
        <w:t>В городе Ступино жители имеют возможность получать два пакета из двенадцати (охват сетью кабельного телевидения -100 % многоэтажных домов) и 27 телеканалов стандартного качества и 10 каналов телевидения высокой чёткости (охват сетью кабельного телевидения – 45 % многоэтажных домов) в соответствии с ГОСТ Р 52023-2003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пригородной зоне системы индивидуального и коллективного приёма в основном позволяют принимать в хорошем качестве от 8-ми до 14-ти телепрограмм. Это связано с тем, что городское поселение Ступино находится на границе зоны неуверенного приёма.</w:t>
      </w:r>
    </w:p>
    <w:p>
      <w:pPr>
        <w:pStyle w:val="2"/>
        <w:spacing w:lineRule="auto" w:line="240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кая же ситуация и с неуверенным приёмом радиопрограмм из г.Москвы. В эфире Ступинского муниципального района с требуемым качеством возможен приём только четырёх программ, транслируемых местными радиостанциями - радио «России» - 100,3 МГц,  Авторадио – 107,6 МГц., ЕвропаПлюс-91,0 МГц, Лаврадио – 105,1МГц.</w:t>
      </w:r>
    </w:p>
    <w:p>
      <w:pPr>
        <w:pStyle w:val="2"/>
        <w:spacing w:lineRule="auto" w:line="240"/>
        <w:ind w:firstLine="709"/>
        <w:rPr/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В соответствии с Федеральной программой развития цифрового телевидения на территории Ступинского района до 2015 года будет обеспечено передача эфирного сигнала цифрового телевидения стандарта </w:t>
      </w:r>
      <w:r>
        <w:rPr>
          <w:rFonts w:cs="Arial" w:ascii="Arial" w:hAnsi="Arial"/>
          <w:sz w:val="24"/>
          <w:szCs w:val="28"/>
          <w:lang w:val="en-US"/>
        </w:rPr>
        <w:t>DVB</w:t>
      </w:r>
      <w:r>
        <w:rPr>
          <w:rFonts w:cs="Arial" w:ascii="Arial" w:hAnsi="Arial"/>
          <w:sz w:val="24"/>
          <w:szCs w:val="28"/>
        </w:rPr>
        <w:t>-Т первого бесплатного пакета мультиплекса из 8 программ(в настоящее время сигнал в тестовом режиме принимается на территории некоторых городских и сельских поселений Ступинского района</w:t>
      </w:r>
      <w:r>
        <w:rPr>
          <w:sz w:val="24"/>
          <w:szCs w:val="28"/>
        </w:rPr>
        <w:t xml:space="preserve">).  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3.  Цель и задачи Подпрограммы №3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реализации Подпрограммы №3 является: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sz w:val="24"/>
          <w:szCs w:val="24"/>
        </w:rPr>
        <w:t>Создание условий для обеспечения поселений, входящих в состав Ступинского муниципального района, услугами связи.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sz w:val="24"/>
          <w:szCs w:val="24"/>
        </w:rPr>
        <w:t>Задачи Подпрограммы №3:</w:t>
      </w:r>
    </w:p>
    <w:p>
      <w:pPr>
        <w:pStyle w:val="Normal"/>
        <w:tabs>
          <w:tab w:val="left" w:pos="0" w:leader="none"/>
          <w:tab w:val="left" w:pos="1134" w:leader="none"/>
        </w:tabs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доступности современных услуг связи в Ступинском муниципальном районе. </w:t>
      </w:r>
    </w:p>
    <w:p>
      <w:pPr>
        <w:pStyle w:val="Normal"/>
        <w:tabs>
          <w:tab w:val="left" w:pos="0" w:leader="none"/>
          <w:tab w:val="left" w:pos="1134" w:leader="none"/>
        </w:tabs>
        <w:spacing w:lineRule="auto" w:line="276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Ожидаемые результаты реализации Подпрограммы №3.</w:t>
      </w:r>
    </w:p>
    <w:p>
      <w:pPr>
        <w:pStyle w:val="Normal"/>
        <w:autoSpaceDE w:val="false"/>
        <w:ind w:firstLine="6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rPr/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 №3 приведены в  Приложение №1 к Подпрограмме №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подпрограм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формирует управление автодорог, транспорта и связи в соответствии с порядком разработки, реализации и оценки эффективности муниципальных программ Ступин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6. Контроль за ходом реализации Подпрограммы №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№3 осуществляется руководителем администрации Ступинского муниципального район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99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655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7655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 реализации Подпрограммы №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11"/>
        <w:gridCol w:w="1145"/>
        <w:gridCol w:w="1435"/>
        <w:gridCol w:w="2373"/>
        <w:gridCol w:w="1292"/>
        <w:gridCol w:w="1285"/>
        <w:gridCol w:w="1145"/>
        <w:gridCol w:w="1149"/>
        <w:gridCol w:w="1145"/>
        <w:gridCol w:w="1150"/>
        <w:gridCol w:w="1161"/>
      </w:tblGrid>
      <w:tr>
        <w:trPr>
          <w:trHeight w:val="46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161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, направленные на достижение цели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2" w:right="-109" w:firstLine="56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ре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зовое значение показателя (2016 год)</w:t>
            </w:r>
          </w:p>
        </w:tc>
        <w:tc>
          <w:tcPr>
            <w:tcW w:w="5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4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161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Ступин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2" w:right="-109" w:firstLine="56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4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</w:tr>
      <w:tr>
        <w:trPr>
          <w:trHeight w:val="1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131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доступности современных услуг связи в Ступинском муниципальном районе. 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 0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населения охваченного возможностью получения скоростного интерн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вышек цифрового телеви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базовых станций операторов сотовой связ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ая удовлетворенность населения качеством услуг связ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4"/>
        <w:gridCol w:w="1416"/>
        <w:gridCol w:w="1559"/>
        <w:gridCol w:w="1169"/>
        <w:gridCol w:w="1187"/>
        <w:gridCol w:w="1102"/>
        <w:gridCol w:w="1085"/>
        <w:gridCol w:w="1087"/>
        <w:gridCol w:w="1087"/>
        <w:gridCol w:w="1363"/>
        <w:gridCol w:w="1417"/>
      </w:tblGrid>
      <w:tr>
        <w:trPr>
          <w:trHeight w:val="420" w:hRule="atLeast"/>
        </w:trPr>
        <w:tc>
          <w:tcPr>
            <w:tcW w:w="550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2</w:t>
            </w:r>
          </w:p>
        </w:tc>
      </w:tr>
      <w:tr>
        <w:trPr>
          <w:trHeight w:val="975" w:hRule="atLeast"/>
        </w:trPr>
        <w:tc>
          <w:tcPr>
            <w:tcW w:w="550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к Подпрограмме №3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550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9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ЕРЕЧЕНЬ МЕРОПРИЯТИЙ ПОДПРОГРАММЫ №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9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задач под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стандартных процедур, обеспечивающих их выполнение мероприятий с указанием сроков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точники финансирования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ём финансиро-вания  мероприятия всего, тыс. руб.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ъемы финансирования по годам  (тыс. руб.)  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итель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ультаты выполнения мероприятий подпрограммы </w:t>
            </w:r>
          </w:p>
        </w:tc>
      </w:tr>
      <w:tr>
        <w:trPr>
          <w:trHeight w:val="15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 г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16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еспечение доступности современных услуг связи в Ступинском муниципальном районе.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0 00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 00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4 00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 4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абот по переключению спаренных телефонов на отдельную линию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спаренных телефонных линий у физ. лиц</w:t>
            </w:r>
          </w:p>
        </w:tc>
      </w:tr>
      <w:tr>
        <w:trPr>
          <w:trHeight w:val="18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ание в работоспособном состоянии сети КТВ (кабельного телевидения) в соответствии с ГОСТ Р 52023-2003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тветствие сети КТВ (кабельного телевидения)  ГОСТу Р 52023-2003.</w:t>
            </w:r>
          </w:p>
        </w:tc>
      </w:tr>
      <w:tr>
        <w:trPr>
          <w:trHeight w:val="1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ключение к системам КТВ (кабельного телевидения) строящихся жилых дом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ожность наличия подключения в строящихся домах к системам кабельного TV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витие сети передачи данных в г. Ступино        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оптико-волоконных линий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малоточных канализаций в Новом Ступино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орудование многоквартирных домов Нового Ступино кабельной канализацией 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зоны обслуживания сотовых телеф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и модернизация вышек операторов сотовой связи</w:t>
            </w:r>
          </w:p>
        </w:tc>
      </w:tr>
      <w:tr>
        <w:trPr>
          <w:trHeight w:val="20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ВОЛС для предоставления телекоммуникационных услуг населению городского поселения Ступино Ступинского муниципального район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кладка новых ВОЛС для обеспечения населенных пунктов г.п. Ступино телекоммуникационными услугами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телевизионных вышек цифрового телевидения в городском поселении Ступино и сельском поселении Леонтьевское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автодорог, транспорта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двух вышек цифрового телевидения стандарта DVB-T</w:t>
            </w:r>
          </w:p>
        </w:tc>
      </w:tr>
      <w:tr>
        <w:trPr>
          <w:trHeight w:val="495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по Подпрограмме, в том числе:                                             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0 00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0 00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4 00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8 4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2 2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5 40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бюджетные источни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0 000,0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 000,0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4 000,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 4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2 200,0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5 400,0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37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99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"/>
    <w:basedOn w:val="Normal"/>
    <w:qFormat/>
    <w:pPr>
      <w:tabs>
        <w:tab w:val="clear" w:pos="1134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tabs>
        <w:tab w:val="clear" w:pos="1134"/>
      </w:tabs>
      <w:autoSpaceDE w:val="false"/>
      <w:ind w:firstLine="709"/>
    </w:pPr>
    <w:rPr>
      <w:rFonts w:ascii="Calibri" w:hAnsi="Calibri" w:cs="Calibri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>
      <w:tabs>
        <w:tab w:val="clear" w:pos="1134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15:00Z</dcterms:created>
  <dc:creator>В.В.В.</dc:creator>
  <dc:description/>
  <cp:keywords/>
  <dc:language>en-US</dc:language>
  <cp:lastModifiedBy>User</cp:lastModifiedBy>
  <cp:lastPrinted>2017-01-30T15:29:00Z</cp:lastPrinted>
  <dcterms:modified xsi:type="dcterms:W3CDTF">2017-12-01T12:34:00Z</dcterms:modified>
  <cp:revision>897</cp:revision>
  <dc:subject/>
  <dc:title> </dc:title>
</cp:coreProperties>
</file>