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Style15"/>
        <w:autoSpaceDE w:val="false"/>
        <w:ind w:left="4820" w:firstLine="425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к Порядку предоставления из бюджета городского округа Ступино Московской области субсидии на оказание финансовой помощи муниципальному унитарному предприятию   «Производственно-техническое объединение  </w:t>
      </w:r>
      <w:r>
        <w:rPr>
          <w:rFonts w:cs="Arial" w:ascii="Arial" w:hAnsi="Arial"/>
          <w:shd w:fill="FFFFFF" w:val="clear"/>
        </w:rPr>
        <w:t>жилищно-коммунального хозяйства»</w:t>
      </w:r>
      <w:r>
        <w:rPr>
          <w:rFonts w:cs="Arial" w:ascii="Arial" w:hAnsi="Arial"/>
        </w:rPr>
        <w:t xml:space="preserve"> городского округа Ступино Московской области для восстановления  платёжеспособности в 2020 году</w:t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>Соглаше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между администрацией городского округа Ступино Московской области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 и </w:t>
      </w:r>
      <w:r>
        <w:rPr>
          <w:rFonts w:cs="Arial" w:ascii="Arial" w:hAnsi="Arial"/>
          <w:b/>
          <w:sz w:val="24"/>
          <w:szCs w:val="24"/>
        </w:rPr>
        <w:t>муниципальным унитарным  предприятием</w:t>
      </w: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cs="Arial" w:ascii="Arial" w:hAnsi="Arial"/>
          <w:b/>
          <w:sz w:val="24"/>
          <w:szCs w:val="24"/>
          <w:shd w:fill="FFFFFF" w:val="clear"/>
        </w:rPr>
        <w:t>«Производственно-техническое объединение жилищно-коммунального хозяйства» городского округа Ступино Московского области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 о предоставлении   из бюджета городского округа Ступино Московской области субсидии </w:t>
      </w:r>
      <w:r>
        <w:rPr>
          <w:rFonts w:cs="Arial" w:ascii="Arial" w:hAnsi="Arial"/>
          <w:b/>
          <w:sz w:val="24"/>
          <w:szCs w:val="24"/>
        </w:rPr>
        <w:t>на оказание финансовой помощ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осстановления  платёжеспособности в 2020 году</w:t>
      </w:r>
    </w:p>
    <w:p>
      <w:pPr>
        <w:pStyle w:val="Normal"/>
        <w:numPr>
          <w:ilvl w:val="0"/>
          <w:numId w:val="0"/>
        </w:numPr>
        <w:spacing w:lineRule="auto" w:line="240" w:before="0" w:after="360"/>
        <w:jc w:val="center"/>
        <w:outlineLvl w:val="2"/>
        <w:rPr>
          <w:rFonts w:ascii="Arial" w:hAnsi="Arial" w:eastAsia="Times New Roman" w:cs="Arial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tLeast" w:line="270" w:before="0" w:after="255"/>
        <w:jc w:val="center"/>
        <w:outlineLvl w:val="2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  <w:t>г. Ступино                                                                    «____» _____________ 2020г</w:t>
      </w:r>
    </w:p>
    <w:p>
      <w:pPr>
        <w:pStyle w:val="Normal"/>
        <w:spacing w:lineRule="auto" w:line="240" w:before="240" w:after="120"/>
        <w:ind w:firstLine="708"/>
        <w:jc w:val="both"/>
        <w:rPr>
          <w:rFonts w:ascii="Arial" w:hAnsi="Arial" w:eastAsia="Times New Roman" w:cs="Arial"/>
          <w:bCs/>
          <w:color w:val="333333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240" w:after="12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Администрация городского округа Ступино Московской области, именуемая в дальнейшем «Главный распорядитель средств бюджета», в лице  главы  городского округа Ступино Московской области Назаровой Веры Николаевны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действующей на основании</w:t>
      </w:r>
      <w:r>
        <w:rPr>
          <w:rFonts w:cs="Arial" w:ascii="Arial" w:hAnsi="Arial"/>
          <w:sz w:val="24"/>
          <w:szCs w:val="24"/>
        </w:rPr>
        <w:t xml:space="preserve"> устава городского округа Ступино Московской области, с одной стороны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, и </w:t>
      </w:r>
      <w:r>
        <w:rPr>
          <w:rFonts w:cs="Arial" w:ascii="Arial" w:hAnsi="Arial"/>
          <w:sz w:val="24"/>
          <w:szCs w:val="24"/>
        </w:rPr>
        <w:t>муниципальное унитарное  предприятие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</w:rPr>
        <w:t>Производственно-техническое объединение жилищно-коммунального хозяйств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» городского округа Ступино Московской области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в лице  генерального директора Тыртова Сергея  Евгеньевича, действующего на основании </w:t>
      </w:r>
      <w:r>
        <w:rPr>
          <w:rFonts w:eastAsia="Times New Roman" w:cs="Arial" w:ascii="Arial" w:hAnsi="Arial"/>
          <w:sz w:val="24"/>
          <w:szCs w:val="24"/>
          <w:lang w:eastAsia="ru-RU"/>
        </w:rPr>
        <w:t>Устава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, именуемый в дальнейшем «Получатель», с другой стороны, далее именуемые «Стороны», в соответствии с Бюджетным кодексом Российской Федерации</w:t>
      </w:r>
      <w:r>
        <w:rPr>
          <w:rFonts w:cs="Arial" w:ascii="Arial" w:hAnsi="Arial"/>
          <w:sz w:val="24"/>
          <w:szCs w:val="24"/>
        </w:rPr>
        <w:t>, решением Совета депутатов городского округа Ступино Московской области от 19.12.2019г. № 356/34 «О бюджете городского округа Ступино Московской области на 2020 год и на плановый  период 2021-2022 годов»,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тановлением администрации городского округа Ступино Московской области от  ___     № __   «Об утверждении Порядка предоставления  из бюджета городского округа Ступино Московской области субсидии на оказание финансовой помощи муниципальному унитарному предприятию «Производственно-техническое объединение </w:t>
      </w:r>
      <w:r>
        <w:rPr>
          <w:rFonts w:cs="Arial" w:ascii="Arial" w:hAnsi="Arial"/>
          <w:sz w:val="24"/>
          <w:szCs w:val="24"/>
          <w:shd w:fill="FFFFFF" w:val="clear"/>
        </w:rPr>
        <w:t>жилищно-коммунального хозяйства»</w:t>
      </w:r>
      <w:r>
        <w:rPr>
          <w:rFonts w:cs="Arial" w:ascii="Arial" w:hAnsi="Arial"/>
          <w:sz w:val="24"/>
          <w:szCs w:val="24"/>
        </w:rPr>
        <w:t xml:space="preserve"> городского округа Ступино Московской области для восстановления  платёжеспособност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2020 году  (далее - Порядок предоставления субсидии),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заключили настоящее соглашение  (далее - Соглашение) о нижеследующем.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1. Предмет Соглашения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1.1. Предметом настоящего Соглашения является предоставление из бюджета городского округа Ступино Московской области в 2020 году субсидии </w:t>
      </w:r>
      <w:r>
        <w:rPr>
          <w:rFonts w:cs="Arial" w:ascii="Arial" w:hAnsi="Arial"/>
          <w:sz w:val="24"/>
          <w:szCs w:val="24"/>
        </w:rPr>
        <w:t>на  оказание финансовой помощи для восстановления  платёжеспособно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(далее - Субсидия)  в рамках </w:t>
      </w:r>
      <w:r>
        <w:rPr>
          <w:rFonts w:cs="Arial" w:ascii="Arial" w:hAnsi="Arial"/>
          <w:sz w:val="24"/>
          <w:szCs w:val="24"/>
        </w:rPr>
        <w:t xml:space="preserve">подпрограммы </w:t>
      </w:r>
      <w:r>
        <w:rPr>
          <w:rFonts w:cs="Arial" w:ascii="Arial" w:hAnsi="Arial"/>
          <w:sz w:val="24"/>
          <w:szCs w:val="24"/>
          <w:lang w:val="en-US"/>
        </w:rPr>
        <w:t>VIII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Обеспечивающая подпрограмма</w:t>
      </w:r>
      <w:r>
        <w:rPr>
          <w:rFonts w:cs="Arial" w:ascii="Arial" w:hAnsi="Arial"/>
          <w:color w:val="000000"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муниципальной  программы </w:t>
      </w:r>
      <w:r>
        <w:rPr>
          <w:rFonts w:cs="Arial" w:ascii="Arial" w:hAnsi="Arial"/>
          <w:sz w:val="24"/>
          <w:szCs w:val="24"/>
        </w:rPr>
        <w:t xml:space="preserve">городского округа Ступино Московской области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«Развитие инженерной инфраструктуры и энергоэффективности»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 Размер субсидии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Субсидия предоставляется в соответствии со сводной бюджетной росписью бюджета городского округа Ступино Москов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ределах лимитов бюджетных обязательств, доведенных Главному распорядителю средств бюджета на очередной финансовый год и плановый период.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2.2. Размер Субсидии, предоставляемой из бюджета, в соответствии с настоящим Соглашением, составляет в 2020 году 75 000 000</w:t>
      </w:r>
      <w:r>
        <w:rPr>
          <w:rFonts w:cs="Arial" w:ascii="Arial" w:hAnsi="Arial"/>
          <w:color w:val="000000"/>
          <w:sz w:val="24"/>
          <w:szCs w:val="24"/>
        </w:rPr>
        <w:t xml:space="preserve">  (семьдесят пять миллионов) рублей 00  копеек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20" w:leader="none"/>
          <w:tab w:val="center" w:pos="4677" w:leader="none"/>
        </w:tabs>
        <w:spacing w:lineRule="auto" w:line="240" w:before="0" w:after="255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  <w:tab/>
        <w:t>3. Условия предоставления субсидии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Субсидия предоставляется при выполнении следующих условий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  соответствие Получателя ограничениям, установленным статьей 78 Бюджетного кодекса Российской Федерации и Порядком предоставления субсидии, в том числе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1.1. Получатель соответствует критериям, установленным Порядком предоставления субсидии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3.1.2. П</w:t>
      </w:r>
      <w:r>
        <w:rPr>
          <w:rFonts w:cs="Arial" w:ascii="Arial" w:hAnsi="Arial"/>
          <w:sz w:val="24"/>
          <w:szCs w:val="24"/>
        </w:rPr>
        <w:t>олучатель субсидии  не находится в процессе  ликвидации, банкротства и не имеет ограничения на осуществление хозяйственной деятельности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2. Направления затрат, в целях  которых предоставляется Субсидия, определяются  в соответствии с Приложением № 1 к настоящему Соглашению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3. </w:t>
      </w:r>
      <w:r>
        <w:rPr>
          <w:rFonts w:cs="Arial" w:ascii="Arial" w:hAnsi="Arial"/>
          <w:sz w:val="24"/>
          <w:szCs w:val="24"/>
        </w:rPr>
        <w:t>Получатель дает согласие  на осуществление Главным распорядителем средств бюджета, предоставившим субсидию, и органами муниципального финансового контроля проверок соблюдения Получателем субсидий условий, целей и порядка их предоставления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3.4. иные условия, в соответствии с Порядком предоставления субсидий.</w:t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 Порядок перечисления субсидии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4.1.  </w:t>
      </w:r>
      <w:r>
        <w:rPr>
          <w:rFonts w:cs="Arial" w:ascii="Arial" w:hAnsi="Arial"/>
          <w:sz w:val="24"/>
          <w:szCs w:val="24"/>
        </w:rPr>
        <w:t>Субсидия перечисляется на расчетный счет Получателя, открытый в учреждениях Центрального банка Российской Федерации или кредитных организациях,  в соответствии с  реквизитами, указанными Получателем в Соглашени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4.2. Перечисление Субсидии осуществляется не позднее 10-го рабочего дня после принятия Главным распорядителем средств бюджета решения о перечислении субсидии по результатам рассмотрения предоставленных Получателем документов.</w:t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 Права и обязанности Сторон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 Главный распорядитель средств бюджета обязуется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1. рассмотреть в порядке и в сроки, установленные Порядком предоставления субсидии, представленные Получателем докумен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1.2. обеспечить предоставление Субсидии при соблюдении Получателем условий, </w:t>
      </w:r>
      <w:r>
        <w:rPr>
          <w:rFonts w:cs="Arial" w:ascii="Arial" w:hAnsi="Arial"/>
          <w:sz w:val="24"/>
          <w:szCs w:val="24"/>
        </w:rPr>
        <w:t xml:space="preserve">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Субсидии, установленных настоящим Соглашением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1.3. определить показатели результативности в соответствии с Приложением № 2 к настоящему Соглашению и осуществлять оценку их достижения. 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1.4. осуществлять контроль за соблюдением Получателем условий, целей и порядка  предоставления Субсидии; 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1.5. выполнять иные обязательства, установленные бюджетным законодательством Российской Федерации, Порядком предоставления субсидий  и настоящим Соглашением.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 Главный распорядитель средств бюджета  вправе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1. запрашивать у Получателя документы и материалы, необходимые для осуществления контроля за соблюдением условий</w:t>
      </w:r>
      <w:r>
        <w:rPr>
          <w:rFonts w:cs="Arial" w:ascii="Arial" w:hAnsi="Arial"/>
          <w:sz w:val="24"/>
          <w:szCs w:val="24"/>
        </w:rPr>
        <w:t xml:space="preserve">, 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cs="Arial" w:ascii="Arial" w:hAnsi="Arial"/>
          <w:sz w:val="24"/>
          <w:szCs w:val="24"/>
        </w:rPr>
        <w:t>5.2.2. в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случае если Получателем допущены нарушения условий, </w:t>
      </w:r>
      <w:r>
        <w:rPr>
          <w:rFonts w:cs="Arial" w:ascii="Arial" w:hAnsi="Arial"/>
          <w:sz w:val="24"/>
          <w:szCs w:val="24"/>
        </w:rPr>
        <w:t xml:space="preserve"> 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Субсидии, предусмотренных настоящим Соглашением, направлять Получателю требование об обеспечении возврата средств Субсидии в бюджет городского округа Ступино Московской област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2.3. 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 Получатель  обязуется: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1. предоставлять Главному распорядителю средств бюджета  документы, установленные Порядком предоставления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3.2. обеспечивать исполнение требований Главного распорядителя средств бюджета   по возврату средств в бюджет городского </w:t>
      </w:r>
      <w:r>
        <w:rPr>
          <w:rFonts w:cs="Arial" w:ascii="Arial" w:hAnsi="Arial"/>
          <w:sz w:val="24"/>
          <w:szCs w:val="24"/>
        </w:rPr>
        <w:t>округа Ступино Московской област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в случае установления фактов нарушения условий, </w:t>
      </w:r>
      <w:r>
        <w:rPr>
          <w:rFonts w:cs="Arial" w:ascii="Arial" w:hAnsi="Arial"/>
          <w:sz w:val="24"/>
          <w:szCs w:val="24"/>
        </w:rPr>
        <w:t xml:space="preserve">целей и порядка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ия 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3.  обеспечивать достижение значений показателей результативности, установленных в Приложении № 2  к настоящему Соглаше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3.4. обеспечивать представление Главному распорядителю средств бюджета не позднее трех месяцев со дня предоставления субсидии   отчета о достижении значений показателей результативности, по форме согласно Приложению № 3 к настоящему Соглашению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i/>
          <w:color w:val="76923C"/>
          <w:sz w:val="24"/>
          <w:szCs w:val="24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3.5   дать </w:t>
      </w:r>
      <w:r>
        <w:rPr>
          <w:rFonts w:cs="Arial" w:ascii="Arial" w:hAnsi="Arial"/>
          <w:sz w:val="24"/>
          <w:szCs w:val="24"/>
        </w:rPr>
        <w:t>согласие  на осуществление Главным распорядителем средств бюджета, предоставившим субсидию, и органами муниципального финансового контроля проверок соблюдения Получателем субсидий условий, целей и порядка  предоставления Субсиди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5.3.6.  вернуть остатки субсидий, не использованных в отчетном финансовом году,  в бюджет городского округа Ступино Московской области  в течение первых  15 –и рабочих дней  следующего  календарного года в  случаях, предусмотренных соглашением  о предоставлении субсидии;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5.3.7.  выполнять иные обязательства, установленные бюджетным законодательством Российской Федерации, Порядком предоставления субсидии  и настоящим Соглашением. 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 Получатель вправе: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1. обращаться к Главному распорядителю средств бюджета  за разъяснениями в связи с исполнением настоящего Соглашения;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5.4.2. осуществлять иные права, установленные бюджетным законодательством Российской Федерации, Порядком предоставления субсидий  и настоящим Соглашением.</w:t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 Ответственность Сторон</w:t>
      </w:r>
    </w:p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6.1. 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spacing w:lineRule="auto" w:line="240" w:before="0" w:after="255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 Заключительные положения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1. Споры, возникающие между Сторонами в связи с исполнением настоящего Соглашения, решаются ими, по возможности, путем проведения переговоров с оформлением соответствующих протоколов или иных документов. При не достижении согласия споры между Сторонами решаются в судебном порядке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7.2. Соглашение вступает в силу после его заключения Сторонами и действует до     « 31» декабря 2020 года. 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3. 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4. </w:t>
      </w:r>
      <w:r>
        <w:rPr>
          <w:rFonts w:cs="Arial" w:ascii="Arial" w:hAnsi="Arial"/>
          <w:sz w:val="24"/>
          <w:szCs w:val="24"/>
        </w:rPr>
        <w:t>Расторжение настоящего Соглашения допускается по соглашению сторон или по решению суда по основаниям, предусмотренным законодательством Российской Федерации.</w:t>
      </w:r>
    </w:p>
    <w:p>
      <w:pPr>
        <w:pStyle w:val="Normal"/>
        <w:spacing w:lineRule="auto" w:line="240" w:before="0" w:after="255"/>
        <w:jc w:val="both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7.5. Расторжение настоящего Соглашения в одностороннем порядке возможно в случае не достижения Получателем установленных Соглашением показателей результативности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7.6. Настояще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55"/>
        <w:jc w:val="center"/>
        <w:rPr/>
      </w:pPr>
      <w:r>
        <w:rPr/>
        <w:t>8. Платежные реквизиты Сторон</w:t>
      </w:r>
    </w:p>
    <w:tbl>
      <w:tblPr>
        <w:tblW w:w="948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77"/>
        <w:gridCol w:w="4512"/>
      </w:tblGrid>
      <w:tr>
        <w:trPr/>
        <w:tc>
          <w:tcPr>
            <w:tcW w:w="4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й распорядитель средств бюджета: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Получатель: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городского округа Ступино Московской области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ind w:hanging="157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МУП «ПТО ЖКХ» городского округа Ступино Московской области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hd w:fill="FFFFFF" w:val="clear"/>
              <w:autoSpaceDE w:val="false"/>
              <w:spacing w:lineRule="auto" w:line="216"/>
              <w:ind w:right="2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Юридический адрес: 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59" w:before="48" w:after="200"/>
              <w:ind w:left="10" w:right="-78" w:hanging="0"/>
              <w:rPr>
                <w:rFonts w:ascii="Arial" w:hAnsi="Arial" w:eastAsia="Times New Roman" w:cs="Arial"/>
                <w:spacing w:val="-7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7"/>
                <w:sz w:val="24"/>
                <w:szCs w:val="24"/>
              </w:rPr>
            </w:r>
          </w:p>
        </w:tc>
        <w:tc>
          <w:tcPr>
            <w:tcW w:w="4512" w:type="dxa"/>
            <w:tcBorders/>
          </w:tcPr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анковские реквизиты:</w:t>
            </w:r>
          </w:p>
          <w:p>
            <w:pPr>
              <w:pStyle w:val="ConsPlusNonformat1"/>
              <w:spacing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hd w:fill="FFFFFF" w:val="clear"/>
              <w:spacing w:before="58" w:after="200"/>
              <w:ind w:left="2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9"/>
                <w:sz w:val="24"/>
                <w:szCs w:val="24"/>
              </w:rPr>
              <w:t xml:space="preserve">ИНН            / КПП 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ИНН          /КПП </w:t>
            </w:r>
          </w:p>
        </w:tc>
      </w:tr>
      <w:tr>
        <w:trPr/>
        <w:tc>
          <w:tcPr>
            <w:tcW w:w="4977" w:type="dxa"/>
            <w:tcBorders/>
          </w:tcPr>
          <w:p>
            <w:pPr>
              <w:pStyle w:val="Normal"/>
              <w:shd w:fill="FFFFFF" w:val="clear"/>
              <w:spacing w:lineRule="exact" w:line="259" w:before="48" w:after="200"/>
              <w:ind w:left="10" w:right="-7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pacing w:val="-7"/>
                <w:sz w:val="24"/>
                <w:szCs w:val="24"/>
              </w:rPr>
              <w:t xml:space="preserve">БИК </w:t>
            </w:r>
          </w:p>
        </w:tc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БИК </w:t>
            </w:r>
          </w:p>
        </w:tc>
      </w:tr>
    </w:tbl>
    <w:p>
      <w:pPr>
        <w:pStyle w:val="Normal"/>
        <w:spacing w:lineRule="auto" w:line="240" w:before="0" w:after="255"/>
        <w:jc w:val="both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/>
        <w:t>9.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лава городск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тупино Московской област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Генеральный  директор МУП «ПТО ЖКХ»  городского округа Ступино Московской области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9668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75"/>
        <w:gridCol w:w="5193"/>
      </w:tblGrid>
      <w:tr>
        <w:trPr/>
        <w:tc>
          <w:tcPr>
            <w:tcW w:w="447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ru-RU"/>
              </w:rPr>
              <w:t xml:space="preserve">         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475" w:type="dxa"/>
            <w:tcBorders/>
          </w:tcPr>
          <w:p>
            <w:pPr>
              <w:pStyle w:val="Normal"/>
              <w:spacing w:lineRule="auto" w:line="240" w:before="0" w:after="0"/>
              <w:ind w:right="-478" w:hanging="0"/>
              <w:jc w:val="both"/>
              <w:rPr/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_________________ 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/Назарова В.Н/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/___       (подпись)                       (ФИО) </w:t>
            </w:r>
          </w:p>
        </w:tc>
        <w:tc>
          <w:tcPr>
            <w:tcW w:w="5193" w:type="dxa"/>
            <w:tcBorders/>
          </w:tcPr>
          <w:p>
            <w:pPr>
              <w:pStyle w:val="Normal"/>
              <w:spacing w:lineRule="auto" w:line="240" w:before="0" w:after="0"/>
              <w:ind w:left="976" w:hanging="976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__________________ </w:t>
            </w:r>
            <w:r>
              <w:rPr>
                <w:rFonts w:eastAsia="Times New Roman" w:cs="Arial" w:ascii="Arial" w:hAnsi="Arial"/>
                <w:sz w:val="24"/>
                <w:szCs w:val="24"/>
                <w:u w:val="single"/>
                <w:lang w:eastAsia="ru-RU"/>
              </w:rPr>
              <w:t>/ Тыртов С.Е./</w:t>
            </w: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 xml:space="preserve">       (подпись)                          (ФИО)</w:t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jc w:val="center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Направление затрат, в целях которых предоставляется Субсидия</w:t>
      </w:r>
      <w:r>
        <w:rPr>
          <w:rFonts w:eastAsia="Times New Roman" w:cs="Arial" w:ascii="Arial" w:hAnsi="Arial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в  2020 году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МУП « ПТО ЖКХ»  городского округа Ступино Московской области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олучателя)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tbl>
      <w:tblPr>
        <w:tblW w:w="45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6087"/>
        <w:gridCol w:w="1972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№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Направление затрат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Сумма, руб.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оказание финансовой помощи для восстановления платежеспособности в 2020 год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 000 000,00</w:t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</w:rPr>
        <w:t>Показатели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результативности использования субсидии,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едоставленной   в 2020 году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МУП « ПТО ЖКХ»  городского округа Ступино Московской области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олучателя)</w:t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3"/>
        <w:gridCol w:w="1423"/>
        <w:gridCol w:w="226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Плановое значение</w:t>
            </w:r>
          </w:p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55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размера  кредиторской задолженности за энергоресурсы в 2020 год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руб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55"/>
              <w:jc w:val="center"/>
              <w:rPr>
                <w:rFonts w:ascii="Arial" w:hAnsi="Arial" w:eastAsia="Times New Roman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ru-RU"/>
              </w:rPr>
              <w:t>75 000 000,00</w:t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Приложение № 3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к Соглашению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№</w:t>
      </w: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______ от_________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ind w:right="566" w:hanging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ab/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Отчет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 xml:space="preserve"> о достижении значений показателей результативности использования субсидии, предоставленной в 2020 году,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ru-RU"/>
        </w:rPr>
        <w:t>МУП « ПТО ЖКХ»  городского округа Ступино Московской области</w:t>
      </w:r>
    </w:p>
    <w:p>
      <w:pPr>
        <w:pStyle w:val="Header"/>
        <w:tabs>
          <w:tab w:val="left" w:pos="708" w:leader="none"/>
        </w:tabs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именование получа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06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4459"/>
        <w:gridCol w:w="1604"/>
        <w:gridCol w:w="1559"/>
        <w:gridCol w:w="1847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долженности по состоянию на ____2020г.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задолженности по состоянию на ____2020г., руб.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чины отклон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  <w:p>
            <w:pPr>
              <w:pStyle w:val="Normal"/>
              <w:suppressAutoHyphens w:val="tru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размера  кредиторской задолженности за энергоресурсы в 2020 год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Руководитель ________________</w:t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255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  <w:t>М.П.</w:t>
      </w:r>
    </w:p>
    <w:sectPr>
      <w:type w:val="nextPage"/>
      <w:pgSz w:w="11906" w:h="16838"/>
      <w:pgMar w:left="1701" w:right="567" w:gutter="0" w:header="0" w:top="56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oright">
    <w:name w:val="to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52:00Z</dcterms:created>
  <dc:creator>107</dc:creator>
  <dc:description/>
  <dc:language>en-US</dc:language>
  <cp:lastModifiedBy>209</cp:lastModifiedBy>
  <cp:lastPrinted>2020-03-20T09:54:00Z</cp:lastPrinted>
  <dcterms:modified xsi:type="dcterms:W3CDTF">2020-03-24T06:52:00Z</dcterms:modified>
  <cp:revision>2</cp:revision>
  <dc:subject/>
  <dc:title/>
</cp:coreProperties>
</file>