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05.03.2019__№___612-п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0" w:after="0"/>
              <w:ind w:left="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 в аренду или в собственность на торгах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25.02.2019 № 15ИСХ-4101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19.02.2019 № 15ВР-223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 в аренду или в собственность на торгах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Предоставление земельных участков, государственная собственность на которые не разграничена в аренду или в собственность на торгах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10.01.2018 №08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 в аренду или в собственность на торгах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А.Л. Тихонову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18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____________2018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Cs w:val="24"/>
        </w:rPr>
        <w:t xml:space="preserve">Председатель Комитета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18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/>
      </w:pPr>
      <w:r>
        <w:rPr>
          <w:sz w:val="24"/>
          <w:szCs w:val="24"/>
        </w:rPr>
        <w:t>к постановлению администрации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05.03.2019__  №__612-п_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b/>
          <w:sz w:val="24"/>
          <w:szCs w:val="24"/>
        </w:rPr>
        <w:t>«Предоставление земельных участков, государственная собственность на которые не разграничена в аренду или в собственность на торгах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 в аренду или в собственность на торгах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Предоставление земельных участков, государственная собственность на которые не разграничена в аренду или в собственность на торгах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 </w:t>
      </w:r>
      <w:r>
        <w:rPr>
          <w:rFonts w:cs="Arial" w:ascii="Arial" w:hAnsi="Arial"/>
        </w:rPr>
        <w:t>19.02.2019 № 15ВР-223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7:00Z</dcterms:created>
  <dc:creator>Зубрилин</dc:creator>
  <dc:description/>
  <cp:keywords/>
  <dc:language>en-US</dc:language>
  <cp:lastModifiedBy>1</cp:lastModifiedBy>
  <cp:lastPrinted>2018-12-28T09:50:00Z</cp:lastPrinted>
  <dcterms:modified xsi:type="dcterms:W3CDTF">2019-03-12T07:47:00Z</dcterms:modified>
  <cp:revision>3</cp:revision>
  <dc:subject/>
  <dc:title> </dc:title>
</cp:coreProperties>
</file>