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155575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ТУП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>МОСКОВСКОЙ ОБЛАСТИ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sz w:val="20"/>
          <w:u w:val="single"/>
        </w:rPr>
      </w:pPr>
      <w:r>
        <w:rPr>
          <w:sz w:val="20"/>
          <w:u w:val="single"/>
        </w:rPr>
        <w:t xml:space="preserve">      </w:t>
      </w:r>
      <w:r>
        <w:rPr>
          <w:sz w:val="20"/>
          <w:u w:val="single"/>
        </w:rPr>
        <w:t xml:space="preserve">30.11.2016      </w:t>
      </w:r>
      <w:r>
        <w:rPr>
          <w:sz w:val="20"/>
        </w:rPr>
        <w:t xml:space="preserve">№ </w:t>
      </w:r>
      <w:r>
        <w:rPr>
          <w:sz w:val="20"/>
          <w:u w:val="single"/>
        </w:rPr>
        <w:t xml:space="preserve">6079-п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. Ступин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муниципа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ы «Дополнительные меры социальной</w:t>
      </w:r>
    </w:p>
    <w:p>
      <w:pPr>
        <w:pStyle w:val="Normal"/>
        <w:rPr/>
      </w:pPr>
      <w:r>
        <w:rPr>
          <w:rFonts w:cs="Arial" w:ascii="Arial" w:hAnsi="Arial"/>
        </w:rPr>
        <w:t xml:space="preserve">поддержки отдельных категорий жителей Ступ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на 2017-2021 годы»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sz w:val="24"/>
          <w:szCs w:val="24"/>
        </w:rPr>
        <w:t>В соответствии с Бюджетным Кодексом Российской Федерации, постановлением администрации Ступинского муниципального района от 07.09.2016 г. № 4495-п «Об утверждении Перечня муниципальных программ Ступинского муниципального района, реализация которых планируется с 2017 года», Порядком разработки, реализации и оценки эффективности муниципальных программ Ступинского муниципального района, утвержденным постановлением администрации Ступинского муниципального района от 24.07.2013г. №3041-п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 xml:space="preserve">1. Утвердить муниципальную программу «Дополнительные меры социальной поддержки отдельных категорий жителей Ступинского муниципального района на 2017-2021 годы» (Прилагается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кратить с 01.01.2017 г. реализацию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1. муниципальной программы «Дополнительные меры социальной поддержки отдельных категорий жителей Ступинского муниципального района» на 2014-2018 г.г. утвержденной постановлением администрации Ступинского муниципального района от 14.11.2014г. № 5370-п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2. постановления администрации Ступинского муниципального района от 23.03.2016 г. № 1291-п «О внесении изменений в муниципальную программу «Дополнительные меры социальной поддержки отдельных категорий жителей Ступинского муниципального района» на 2014-2018 г.г.»</w:t>
      </w:r>
    </w:p>
    <w:p>
      <w:pPr>
        <w:pStyle w:val="ConsPlusTitle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Ступинского муниципального района.</w:t>
      </w:r>
    </w:p>
    <w:p>
      <w:pPr>
        <w:pStyle w:val="ConsPlusTitle"/>
        <w:tabs>
          <w:tab w:val="left" w:pos="567" w:leader="none"/>
          <w:tab w:val="left" w:pos="709" w:leader="none"/>
        </w:tabs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4. Контроль за исполнением настоящего постановления возложить на заместителя руководителя администрации Ступинского муниципального района - председателя комитета  по культуре, физической  культуре, спорту и работе с молодежью   Скоморохова Б.Е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уководитель администрации</w:t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упинского муниципального района                                                               А.П.Костров</w:t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из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руководителя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- председатель комитет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ультуре, физической культуре, спорту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работе с молодежью Ступинског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tabs>
          <w:tab w:val="clear" w:pos="709"/>
          <w:tab w:val="left" w:pos="4724" w:leader="none"/>
        </w:tabs>
        <w:jc w:val="both"/>
        <w:rPr/>
      </w:pPr>
      <w:r>
        <w:rPr>
          <w:rFonts w:cs="Arial" w:ascii="Arial" w:hAnsi="Arial"/>
        </w:rPr>
        <w:t>«______»_____________2016г.                                                                  Б.Е. Скоморох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руководителя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пинского муниципального района -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 Ступинского финансового управления                                         Н.А. Козлова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2016г.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руководителя администрации 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упинского муниципального района – 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комитета по инвестициям, 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е и предпринимательству</w:t>
        <w:tab/>
        <w:tab/>
        <w:t xml:space="preserve">                     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2016г.                                                                     И.И. Паламарчук</w:t>
      </w:r>
    </w:p>
    <w:p>
      <w:pPr>
        <w:pStyle w:val="Normal"/>
        <w:tabs>
          <w:tab w:val="left" w:pos="709" w:leader="none"/>
          <w:tab w:val="left" w:pos="9638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  <w:tab w:val="left" w:pos="9638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комитета по правовой и </w:t>
      </w:r>
    </w:p>
    <w:p>
      <w:pPr>
        <w:pStyle w:val="Normal"/>
        <w:tabs>
          <w:tab w:val="left" w:pos="709" w:leader="none"/>
          <w:tab w:val="left" w:pos="9638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дровой работе администрации </w:t>
      </w:r>
    </w:p>
    <w:p>
      <w:pPr>
        <w:pStyle w:val="Normal"/>
        <w:tabs>
          <w:tab w:val="left" w:pos="709" w:leader="none"/>
          <w:tab w:val="left" w:pos="9638" w:leader="none"/>
        </w:tabs>
        <w:ind w:right="-1" w:hanging="0"/>
        <w:rPr/>
      </w:pPr>
      <w:r>
        <w:rPr>
          <w:rFonts w:cs="Arial" w:ascii="Arial" w:hAnsi="Arial"/>
        </w:rPr>
        <w:t xml:space="preserve">Ступинского муниципального района                                                                    </w:t>
      </w:r>
    </w:p>
    <w:p>
      <w:pPr>
        <w:pStyle w:val="Normal"/>
        <w:tabs>
          <w:tab w:val="left" w:pos="709" w:leader="none"/>
          <w:tab w:val="left" w:pos="9638" w:leader="none"/>
        </w:tabs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_____» _____________ 2016г.                                                                         Н.Г. Кепова   </w:t>
      </w:r>
    </w:p>
    <w:p>
      <w:pPr>
        <w:pStyle w:val="Normal"/>
        <w:tabs>
          <w:tab w:val="left" w:pos="709" w:leader="none"/>
          <w:tab w:val="left" w:pos="9638" w:leader="none"/>
        </w:tabs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отдела содействия социальной защите</w:t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rFonts w:cs="Arial" w:ascii="Arial" w:hAnsi="Arial"/>
        </w:rPr>
        <w:t xml:space="preserve">и общественному здравоохранению администрации  </w:t>
      </w:r>
    </w:p>
    <w:p>
      <w:pPr>
        <w:pStyle w:val="Normal"/>
        <w:tabs>
          <w:tab w:val="clear" w:pos="709"/>
          <w:tab w:val="left" w:pos="694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тупинского  муниципального района                                                               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2016г.                                                                         О.А. Сухарева</w:t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ослано: 1экз - в дело, 1экз.- Б.Е. Скоморохову , 1экз - Ю.Д.Бородину, 1экз.-фин.упр, 1экз.-бух., 1экз-отд содействия, 1экз-правов отд., 1экз-УСЗН, 1экз- гл. поселений, 1экз-ком. эконом., 1экз-ком. по КФКСРМ, отд. жилищ. субсидий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Исп. А.О.Чуфарова</w:t>
      </w:r>
    </w:p>
    <w:p>
      <w:pPr>
        <w:pStyle w:val="TextBody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64-7-67-38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65" w:leader="none"/>
        </w:tabs>
        <w:suppressAutoHyphens w:val="true"/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65" w:leader="none"/>
        </w:tabs>
        <w:suppressAutoHyphens w:val="true"/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65" w:leader="none"/>
        </w:tabs>
        <w:suppressAutoHyphens w:val="true"/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Ступинского муниципального район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</w:rPr>
        <w:t xml:space="preserve">      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u w:val="single"/>
        </w:rPr>
        <w:t>___________</w:t>
      </w:r>
      <w:r>
        <w:rPr>
          <w:rFonts w:cs="Arial" w:ascii="Arial" w:hAnsi="Arial"/>
        </w:rPr>
        <w:t xml:space="preserve">   2016 г. № _________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Дополнительные меры социально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держки отдельных категорий жителей Ступинског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района на 2017-2021 годы</w:t>
      </w:r>
      <w:r>
        <w:rPr>
          <w:rFonts w:cs="Arial" w:ascii="Arial" w:hAnsi="Arial"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.Паспорт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6"/>
        <w:gridCol w:w="7649"/>
      </w:tblGrid>
      <w:tr>
        <w:trPr>
          <w:trHeight w:val="32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«Дополнительные меры социальной поддержки отдельных категорий жителей Ступинского муниципального района на 2017-2021 годы» (далее – Программа)</w:t>
            </w:r>
          </w:p>
          <w:p>
            <w:pPr>
              <w:pStyle w:val="ConsPlusNormal"/>
              <w:ind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для разработки </w:t>
            </w:r>
          </w:p>
        </w:tc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юджетный кодекс Российской Федерации; Федеральный закон №131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Федеральный закон от 17.07.1999 № 178-ФЗ "О государственной социальной помощи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Устав Ступинского муниципального района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становление администрации Ступинского муниципального района от 24.07.2013 г. № 3041-п «Об утверждении Порядка разработки, реализации и оценки эффективности муниципальных программ Ступинского муниципального района».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 муниципальной        </w:t>
              <w:br/>
              <w:t xml:space="preserve">программы       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</w:tc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eastAsia="Arial" w:cs="Arial" w:ascii="Arial" w:hAnsi="Arial"/>
                <w:color w:val="000000"/>
                <w:spacing w:val="1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Обеспечение социальной защищенности малоимущих и граждан, оказавшихся в трудной жизненной ситуации и пострадавшим от стихийных бедстви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1"/>
              </w:rPr>
              <w:t xml:space="preserve">     </w:t>
            </w:r>
            <w:r>
              <w:rPr>
                <w:rFonts w:cs="Arial" w:ascii="Arial" w:hAnsi="Arial"/>
                <w:color w:val="000000"/>
                <w:spacing w:val="1"/>
              </w:rPr>
              <w:t>Улучшение социального положения пожилых людей, повышение уровня их адаптации в современных условиях и роли в общественной жизни, создание более комфортных условий проживания, предоставление услуг социально-культурной направленности, способствующих поддержанию интереса к жизни и</w:t>
            </w:r>
            <w:r>
              <w:rPr>
                <w:rFonts w:cs="Arial" w:ascii="Arial" w:hAnsi="Arial"/>
                <w:color w:val="000000"/>
              </w:rPr>
              <w:t xml:space="preserve"> укреплению социальных связей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держка материнства, детства и формирование предпосылок к последующему демографическому росту.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муниципальной      </w:t>
              <w:br/>
              <w:t xml:space="preserve">программы         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Адресная социальная помощь по поддержке отдельных категорий граждан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и проведение мероприятий социальной направленно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держка материнства, детства и формирование предпосылок к последующему демографическому росту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муниципальной 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действия социальной защите и общественному здравоохранению администрации Ступинского муниципального района 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ординатор муниципальной </w:t>
              <w:br/>
              <w:t xml:space="preserve">программы               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Заместитель руководителя администрации Ступинского муниципального района - председатель комитета по культуре, физической культуре, спорту и работе с молодежью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реализации            </w:t>
              <w:br/>
              <w:t xml:space="preserve">муниципальной программы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2017-2021 год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 муниципальной 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настоящей муниципальной программы подпрограммы не предусмотрены.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муниципальной 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Всего – </w:t>
            </w:r>
            <w:r>
              <w:rPr>
                <w:rFonts w:cs="Arial" w:ascii="Arial" w:hAnsi="Arial"/>
                <w:bCs/>
              </w:rPr>
              <w:t xml:space="preserve">422 066,9 тыс. руб., </w:t>
            </w:r>
            <w:r>
              <w:rPr>
                <w:rFonts w:cs="Arial" w:ascii="Arial" w:hAnsi="Arial"/>
              </w:rPr>
              <w:t>в т.ч. по годам реализации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017 год – 89 897,4тыс. руб.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018 год – 89 947,4  тыс. руб.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019 год – 89 997,4 тыс. руб.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020 год – 90 047,4 тыс. руб.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021 год – 90 097,4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Всего – </w:t>
            </w:r>
            <w:r>
              <w:rPr>
                <w:rFonts w:cs="Arial" w:ascii="Arial" w:hAnsi="Arial"/>
                <w:bCs/>
              </w:rPr>
              <w:t xml:space="preserve">449986,9 тыс. руб., </w:t>
            </w:r>
            <w:r>
              <w:rPr>
                <w:rFonts w:cs="Arial" w:ascii="Arial" w:hAnsi="Arial"/>
              </w:rPr>
              <w:t>в т.ч. по источник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юджет Московской области: 411 686,9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юджет городского поселения Ступино: 35 000,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юджет Ступинского муниципального района: 3 300,0 тыс. руб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муниципальной программы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 концу реализации программы будут достигнуты следующие результат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количество граждан с доходом ниже прожиточного минимума к общему количеству опрошенных людей достигнет 3,8% ежегодно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индекс социальной обстановки (количество граждан положительно оценивающих уровень проведения мероприятий от общего числа опрошенных) достигнет 75%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доли числа ветеранов ВОВ, проживающих на территории Ступинского муниципального района и получивших социальную поддержку от числа, состоящих на учете – 100% ежегодно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числа ветеранов ВОВ, инвалидов, пожилых и малоимущих граждан, участвующих в культурно-массовых мероприятиях района, на 10% за весь период реализации;</w:t>
            </w:r>
          </w:p>
          <w:p>
            <w:pPr>
              <w:pStyle w:val="ConsPlusNormal"/>
              <w:ind w:right="255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рождаемости и укрепление института семьи в Ступинском муниципальном районе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рождения вторых детей достигнет 42%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дол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ождения третьих и последующих рождений достигнет 20,5%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есплатное выделение земельных участков многодетным семьям, в том числе под ИЖС достигнет 95,0%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муниципальной  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 осуществляется руководителем администрации Ступин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2.Характеристика сферы реализации Программы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ные особенности демографического, социального и экономического развития Ступинского муниципального района, а также специфика его бюджетной обеспеченности и структуры социальных расходов определяют сложившуюся систему социальной поддержки на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</w:rPr>
        <w:t xml:space="preserve">В Ступинском муниципальном районе, как и в любом муниципальном образовании Московской области, быстро развиваются типичные для настоящего времени социально-демографические процессы.  Доля лиц старше трудоспособного возраста достигла к 2016 году 56,0% (68 044 чел.). В этой связи обостряется проблема социального неравенства между трудоспособными и нетрудоспособными категориями граждан. Мужчины и женщины старших возрастных групп испытывают потребность в социальном обслуживании, медико-социальном патронаже и долговременном уходе. Рост удельного веса граждан пожилого возраста предопределяет увеличение спроса на услуги по уходу и социальному обслуживанию. Более 37,1 тыс. жителей являются получателями мер социальной поддержки, из них инвалидов – 5797 человек, детей-инвалидов – 320 чел. Из общего количества льготников, льготники Федерального уровня составили - 4245 человека, регионального уровня – 13909 человек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довательно проводится работа по социальной защите инвалидов, направленная на улучшение их социального положения, повышение уровня и качества жизни. Однако, несмотря на предпринимаемые меры, остается нерешенной важнейшая социальная задача создания равных возможностей для инвалидов во всех сферах жизни общества путем обеспечения доступности физического, социального, экономического и культурного окружения, здравоохранения и образования, информации и связ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ое внимание уделяется социальной поддержке ветеранам Великой Отечественной войны, долгожителям района и семьям с детьми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01.09.2016 года на территории района проживает 133 инвалида и участника Великой Отечественной войны, 375 вдов участников Великой Отечественной войны, 14 человек, награжденных знаком "Жителю блокадного Ленинграда», 56 несовершеннолетних узников фашистских концлагерей, 1354 труженика тыла. В рамках празднования очередных годовщин Победы в Великой Отечественной войне 1941-1945г.г. организовываются мероприятия: торжественный прием Главой Ступинского муниципального района ветеранов Великой Отечественной войны с вручением персональных поздравлений и подарочных наборов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ованы персональные поздравления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жителей Ступинского муниципального района в связи с традиционно считающимися юбилейными днями рождения (со 100 – летним юбилеем, с 90 - летним юбилеем, с 95 - летним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етеранов ВОВ и ветеранов труда в связи с празднованием Нового год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юбиляров совместной жизн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- родителей первого и тысячного новорожденного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им из приоритетных направлений социальной поддержки семей с детьми остается работа по оказанию различного вида помощи детям, попавшим в трудную жизненную ситуацию. По состоянию на 01.09.2016 года на территории района проживает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985 малообеспеченных семей, где на иждивении родителей находятся 341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детей. Увеличилось количество многодетных семей – 824, в которых воспитываются 2668 несовершеннолетних детей (2015г. – 764\ 2521)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глаживание различий в уровне жизни возложено на систему социальной поддержки населения. На сегодняшний день для жителей района, согласно законодательству Российской Федерации и Московской области, существует 58 различных мер социальной поддержки, которыми охвачены 45 категорий граждан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Arial" w:ascii="Arial" w:hAnsi="Arial"/>
          <w:b/>
        </w:rPr>
        <w:t>3. Цели и задачи Программы</w:t>
      </w:r>
    </w:p>
    <w:p>
      <w:pPr>
        <w:pStyle w:val="Normal"/>
        <w:spacing w:before="0" w:after="12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и Программы: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1"/>
        </w:rPr>
        <w:t xml:space="preserve">    </w:t>
      </w:r>
      <w:r>
        <w:rPr>
          <w:rFonts w:cs="Arial" w:ascii="Arial" w:hAnsi="Arial"/>
          <w:color w:val="000000"/>
          <w:spacing w:val="1"/>
        </w:rPr>
        <w:t xml:space="preserve">- Обеспечение социальной защищенности малоимущих и граждан, оказавшихся в трудной жизненной ситуации и пострадавших от стихийных бедствий.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1"/>
        </w:rPr>
        <w:t xml:space="preserve">    </w:t>
      </w:r>
      <w:r>
        <w:rPr>
          <w:rFonts w:cs="Arial" w:ascii="Arial" w:hAnsi="Arial"/>
          <w:color w:val="000000"/>
          <w:spacing w:val="1"/>
        </w:rPr>
        <w:t>- Улучшение социального положения пожилых людей, повышение уровня их адаптации в современных условиях и роли в общественной жизни, создание более комфортных условий проживания, предоставление услуг социально-культурной направленности, способствующих поддержанию интереса к жизни и</w:t>
      </w:r>
      <w:r>
        <w:rPr>
          <w:rFonts w:cs="Arial" w:ascii="Arial" w:hAnsi="Arial"/>
          <w:color w:val="000000"/>
        </w:rPr>
        <w:t xml:space="preserve"> укреплению социальных связе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оддержка материнства, детства и формирование предпосылок к последующему демографическому росту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Задачи программы:</w:t>
      </w:r>
    </w:p>
    <w:p>
      <w:pPr>
        <w:pStyle w:val="Normal"/>
        <w:autoSpaceDE w:val="false"/>
        <w:jc w:val="both"/>
        <w:rPr/>
      </w:pPr>
      <w:bookmarkStart w:id="0" w:name="sub_1300"/>
      <w:r>
        <w:rPr>
          <w:rFonts w:cs="Arial" w:ascii="Arial" w:hAnsi="Arial"/>
        </w:rPr>
        <w:t>- Адресная социальная помощь по поддержке отдельных категорий граждан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и проведение мероприятий социальной направленности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>- Поддержка материнства, детства и формирование предпосылок к последующему демографическому росту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4. Сроки реализации Программы</w:t>
      </w:r>
    </w:p>
    <w:p>
      <w:pPr>
        <w:pStyle w:val="Normal"/>
        <w:autoSpaceDE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Программа рассчитана на период реализации с 2017 по 2021 годы. В этот период предполагается реализация мероприятий, направленных на сокращение численности граждан, находящихся в трудной жизненной ситуации. Планируется повышение социального статуса ветеранов и приравненных к ним лиц и укрепление института семьи.</w:t>
      </w:r>
    </w:p>
    <w:p>
      <w:pPr>
        <w:pStyle w:val="Normal"/>
        <w:autoSpaceDE w:val="false"/>
        <w:jc w:val="center"/>
        <w:rPr/>
      </w:pPr>
      <w:bookmarkStart w:id="1" w:name="sub_1300"/>
      <w:r>
        <w:rPr>
          <w:rFonts w:cs="Arial" w:ascii="Arial" w:hAnsi="Arial"/>
          <w:b/>
        </w:rPr>
        <w:t xml:space="preserve">5. </w:t>
      </w:r>
      <w:bookmarkEnd w:id="1"/>
      <w:r>
        <w:rPr>
          <w:rFonts w:cs="Arial" w:ascii="Arial" w:hAnsi="Arial"/>
          <w:b/>
        </w:rPr>
        <w:t>Перечень мероприятий Программы</w:t>
      </w:r>
    </w:p>
    <w:p>
      <w:pPr>
        <w:pStyle w:val="Normal"/>
        <w:autoSpaceDE w:val="false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рограммы, проведение которых необходимо для достижения целей и задач Программы, определен в Приложении №1 к настоящей Программе.</w:t>
      </w:r>
    </w:p>
    <w:p>
      <w:pPr>
        <w:pStyle w:val="Normal"/>
        <w:autoSpaceDE w:val="fals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</w:rPr>
        <w:t>6. Объем финансовых ресурсов, необходимых для реализации мероприятий Программы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Финансирование мероприятий Программы осуществляется за счет средств бюджетов Московской области, Ступинского муниципального района и городского поселения Ступинского муниципального района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овых ресурсов, необходимых для реализации мероприятий Программы определен в приложении №2 к настоящей Программе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е и качественные целевые показатели, характеризующие достижение целей и решение задач определены в приложении №3 к настоящей Программе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взаимодействия ответственных за выполнение мероприятий программы с муниципальным заказчиком Программы</w:t>
      </w:r>
    </w:p>
    <w:p>
      <w:pPr>
        <w:pStyle w:val="Normal"/>
        <w:suppressAutoHyphens w:val="true"/>
        <w:autoSpaceDE w:val="false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Исполнители мероприятий ежеквартально до 10 числа месяца, следующего за отчетным, представляют </w:t>
      </w:r>
      <w:r>
        <w:rPr>
          <w:rFonts w:cs="Arial" w:ascii="Arial" w:hAnsi="Arial"/>
        </w:rPr>
        <w:t>координатору муниципальной программы оперативный отчет</w:t>
      </w:r>
      <w:r>
        <w:rPr>
          <w:rFonts w:cs="Arial" w:ascii="Arial" w:hAnsi="Arial"/>
          <w:bCs/>
        </w:rPr>
        <w:t>, который содержит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анализ причин несвоевременного выполнения программных мероприятий.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/>
      </w:pPr>
      <w:r>
        <w:rPr>
          <w:rFonts w:cs="Arial" w:ascii="Arial" w:hAnsi="Arial"/>
          <w:b/>
        </w:rPr>
        <w:t>Состав, форма и сроки представления отчетности о ходе реализации мероприятий Программы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реализацию Программы, обеспечение достижения цели Программы, значения количественных и качественных показателей реализации Программы и решения поставленных задач несет координатор Программы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С целью контроля за реализацией Программы исполнители мероприятий ежеквартально до 10 числа месяца, следующего за отчетным кварталом, представляют координатору муниципальной программы оперативный отчет, который содержит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- 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- анализ причин несвоевременного выполнения программных мероприятий.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Ежеквартальный оперативный отчет и годовой отчет о реализации  муниципальной программы представляются до 20 числа месяца, следующего за отчетным в комитет по инвестициям, экономике и предпринимательству администрации Ступинского муниципального района.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роль за ходом реализации муниципальной программы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Контроль за ходом реализации муниципальной Программы осуществляет руководитель администрации Ступинского муниципального района.  </w:t>
      </w:r>
    </w:p>
    <w:sectPr>
      <w:type w:val="nextPage"/>
      <w:pgSz w:w="11906" w:h="16838"/>
      <w:pgMar w:left="1418" w:right="709" w:gutter="0" w:header="0" w:top="42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specialist</dc:creator>
  <dc:description/>
  <cp:keywords/>
  <dc:language>en-US</dc:language>
  <cp:lastModifiedBy>1</cp:lastModifiedBy>
  <cp:lastPrinted>2016-11-30T10:02:00Z</cp:lastPrinted>
  <dcterms:modified xsi:type="dcterms:W3CDTF">2017-01-19T07:42:00Z</dcterms:modified>
  <cp:revision>28</cp:revision>
  <dc:subject/>
  <dc:title/>
</cp:coreProperties>
</file>