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1063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ind w:left="1063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ind w:left="1063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ложение 1    </w:t>
      </w:r>
    </w:p>
    <w:p>
      <w:pPr>
        <w:pStyle w:val="ConsPlusNonformat"/>
        <w:widowControl/>
        <w:ind w:left="1063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 постановлению администрации </w:t>
      </w:r>
    </w:p>
    <w:p>
      <w:pPr>
        <w:pStyle w:val="ConsPlusNonformat"/>
        <w:widowControl/>
        <w:ind w:left="10632" w:right="-2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родского округа Ступино</w:t>
      </w:r>
    </w:p>
    <w:p>
      <w:pPr>
        <w:pStyle w:val="ConsPlusNonformat"/>
        <w:widowControl/>
        <w:ind w:left="1063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осковской области </w:t>
      </w:r>
    </w:p>
    <w:p>
      <w:pPr>
        <w:pStyle w:val="ConsPlusNonformat"/>
        <w:widowControl/>
        <w:ind w:left="10632" w:right="-109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от   </w:t>
      </w:r>
      <w:r>
        <w:rPr>
          <w:rFonts w:cs="Arial" w:ascii="Arial" w:hAnsi="Arial"/>
          <w:sz w:val="22"/>
          <w:szCs w:val="22"/>
          <w:u w:val="single"/>
        </w:rPr>
        <w:t>25.02.2021</w:t>
      </w:r>
      <w:r>
        <w:rPr>
          <w:rFonts w:cs="Arial" w:ascii="Arial" w:hAnsi="Arial"/>
          <w:sz w:val="22"/>
          <w:szCs w:val="22"/>
        </w:rPr>
        <w:t xml:space="preserve">   №    </w:t>
      </w:r>
      <w:r>
        <w:rPr>
          <w:rFonts w:cs="Arial" w:ascii="Arial" w:hAnsi="Arial"/>
          <w:sz w:val="22"/>
          <w:szCs w:val="22"/>
          <w:u w:val="single"/>
        </w:rPr>
        <w:t xml:space="preserve">535-п </w:t>
      </w:r>
    </w:p>
    <w:p>
      <w:pPr>
        <w:pStyle w:val="ConsPlusNonformat"/>
        <w:widowControl/>
        <w:ind w:left="774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74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 О Р М А Т И В Н Ы Е   З А Т Р А Т 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муниципальных заданий муниципальными учреждениями образования</w:t>
      </w:r>
    </w:p>
    <w:p>
      <w:pPr>
        <w:pStyle w:val="Normal"/>
        <w:jc w:val="center"/>
        <w:rPr/>
      </w:pPr>
      <w:r>
        <w:rPr>
          <w:b/>
        </w:rPr>
        <w:t>городского округа Ступино Московской области на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01.01.2021г. по 31.08.2021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ЛЕНИЕ  ОБРАЗ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6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2362"/>
        <w:gridCol w:w="1518"/>
        <w:gridCol w:w="1180"/>
        <w:gridCol w:w="1447"/>
        <w:gridCol w:w="1276"/>
        <w:gridCol w:w="1701"/>
        <w:gridCol w:w="1984"/>
      </w:tblGrid>
      <w:tr>
        <w:trPr>
          <w:trHeight w:val="2234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муниципальной услуг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никальный номе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диница измерения муниципального зада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ниципа-льное зад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рмативные затраты на оказание муниципальной услуги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рмативные затраты на содержание имущества и особо ценного движимого имущества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ормативные  затраты на выполнение  муниципального задания, тыс. руб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ормативные  затраты на выполнение  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ед. муниципальной услуги, руб.</w:t>
            </w:r>
          </w:p>
        </w:tc>
      </w:tr>
      <w:tr>
        <w:trPr>
          <w:trHeight w:val="159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235" w:hRule="atLeast"/>
        </w:trPr>
        <w:tc>
          <w:tcPr>
            <w:tcW w:w="15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услуг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9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ых  общеобразовательных программ дошкольно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11О.99.0.БВ24АВ42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11О.99.0.БВ24ДМ62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11О.99.0.БВ24ДН8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 4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ind w:left="-108" w:righ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 45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756,30</w:t>
            </w:r>
          </w:p>
        </w:tc>
      </w:tr>
      <w:tr>
        <w:trPr>
          <w:trHeight w:val="789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мотр и ухо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211О.99.0.БВ19АА08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211О.99.0.БВ19АА14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211О.99.0.БВ19АБ76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211О.99.0.БВ19АБ8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о-день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 75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 046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ind w:left="-108" w:righ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 739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 785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23</w:t>
            </w:r>
          </w:p>
        </w:tc>
      </w:tr>
      <w:tr>
        <w:trPr>
          <w:trHeight w:val="159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юджет Московской обла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12О.99.0.БА81АЭ92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12О.99.0.БА81АЩ72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12О.99.0.БА81АЩ73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12О.99.0.БА81АА00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 183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183,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425,75</w:t>
            </w:r>
          </w:p>
        </w:tc>
      </w:tr>
      <w:tr>
        <w:trPr>
          <w:trHeight w:val="159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естный бюджет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12О.99.0.БА81АЭ92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12О.99.0.БА81АЩ72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12О.99.0.БА81АЩ73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12О.99.0.БА81АА00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81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81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35,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юджет Московской области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1О.99.0.БА96АЮ58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1О.99.0.БА96АЭ33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1О.99.0.БА96АЭ34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1О.99.0.БА96АА00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1О.99.0.БА96АП76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 120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 120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534,53</w:t>
            </w:r>
          </w:p>
        </w:tc>
      </w:tr>
      <w:tr>
        <w:trPr>
          <w:trHeight w:val="159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естный бюджет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1О.99.0.БА96АЮ58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1О.99.0.БА96АЭ33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1О.99.0.БА96АЭ34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1О.99.0.БА96АА00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1О.99.0.БА96АП76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959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959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04,30</w:t>
            </w:r>
          </w:p>
        </w:tc>
      </w:tr>
      <w:tr>
        <w:trPr>
          <w:trHeight w:val="159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ых общеобразовательных программ среднего обще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юджет Московской области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2О.99.0.ББ11АЮ58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2О.99.0.ББ11АЭ34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2О.99.0.ББ11АЮ62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2О.99.0.ББ11АП76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2О.99.0.ББ11АЭ33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684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684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710,27</w:t>
            </w:r>
          </w:p>
        </w:tc>
      </w:tr>
      <w:tr>
        <w:trPr>
          <w:trHeight w:val="159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ых общеобразовательных программ среднего обще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естный бюджет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2О.99.0.ББ11АЮ58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2О.99.0.ББ11АЭ34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2О.99.0.ББ11АЮ62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2О.99.0.ББ11АП76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2О.99.0.ББ11АЭ33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68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68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51,23</w:t>
            </w:r>
          </w:p>
        </w:tc>
      </w:tr>
      <w:tr>
        <w:trPr>
          <w:trHeight w:val="428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68 485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 048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43 534,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</w:tr>
    </w:tbl>
    <w:p>
      <w:pPr>
        <w:pStyle w:val="Normal"/>
        <w:ind w:right="-2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247" w:right="816" w:gutter="0" w:header="0" w:top="28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07:00Z</dcterms:created>
  <dc:creator>SVE</dc:creator>
  <dc:description/>
  <cp:keywords/>
  <dc:language>en-US</dc:language>
  <cp:lastModifiedBy>SFU</cp:lastModifiedBy>
  <cp:lastPrinted>2021-06-16T12:00:00Z</cp:lastPrinted>
  <dcterms:modified xsi:type="dcterms:W3CDTF">2021-06-29T10:18:00Z</dcterms:modified>
  <cp:revision>189</cp:revision>
  <dc:subject/>
  <dc:title/>
</cp:coreProperties>
</file>