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1 в 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 29.12.2018  №  4996-п</w:t>
      </w:r>
    </w:p>
    <w:p>
      <w:pPr>
        <w:pStyle w:val="ConsPlusNonformat"/>
        <w:widowControl/>
        <w:ind w:left="6521" w:right="-10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от 05.06.2019 № 1555-п,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от 11.12.2019 № 3826-п,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№ 4164-п)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9.2019г. по 29.10.201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09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7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66,04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3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6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9,98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4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5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3,63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11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88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 00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9-02-28T09:24:00Z</cp:lastPrinted>
  <dcterms:modified xsi:type="dcterms:W3CDTF">2020-01-21T05:30:00Z</dcterms:modified>
  <cp:revision>177</cp:revision>
  <dc:subject/>
  <dc:title/>
</cp:coreProperties>
</file>