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cs="Arial"/>
          <w:u w:val="single"/>
        </w:rPr>
      </w:pPr>
      <w:r>
        <w:rPr>
          <w:rFonts w:cs="Arial"/>
          <w:u w:val="single"/>
        </w:rPr>
        <w:t xml:space="preserve">29.12.2018 № 4996-п </w:t>
      </w:r>
    </w:p>
    <w:p>
      <w:pPr>
        <w:pStyle w:val="Normal"/>
        <w:spacing w:lineRule="auto" w:line="360"/>
        <w:jc w:val="center"/>
        <w:rPr>
          <w:rFonts w:cs="Arial"/>
          <w:u w:val="single"/>
        </w:rPr>
      </w:pPr>
      <w:r>
        <w:rPr>
          <w:rFonts w:cs="Arial"/>
          <w:u w:val="single"/>
        </w:rPr>
        <w:t>(в редакции от 05.06.2019  № 1555-п,  от 11.12.20149 № 3826-п, от 31.12.2019 № 4164-п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ормативных затратах на выполнение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заданий муниципальными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ми городского округа Ступино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Московской области на  2019 го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firstLine="6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ализации ст. 69.2. Бюджетного Кодекса Российской Федерации, в соответствии с Порядком формиров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г. № 105-п, в целях финансового обеспечения выполнения муниципальных заданий, повышения эффективности бюджетных расходов,</w:t>
      </w:r>
    </w:p>
    <w:p>
      <w:pPr>
        <w:pStyle w:val="Style15"/>
        <w:spacing w:lineRule="auto" w:line="360"/>
        <w:ind w:firstLine="6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  <w:tab w:val="left" w:pos="1000" w:leader="none"/>
        </w:tabs>
        <w:spacing w:lineRule="auto" w:line="360"/>
        <w:ind w:lef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нормативные затраты на выполнение муниципальных заданий муниципальными учреждениями городского округа Ступино  Московской области на 2019 год: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1. по Управлению образования согласно Приложению 1 к настоящему постановлению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2. по Комитету по культуре и организации досуга согласно Приложению 2 к настоящему постановлению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3. по Комитету по физической культуре и массовому спорту согласно Приложению 3 к настоящему постановлению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4. по Комитету по работе с молодежью и молодежной политике согласно Приложению 4 к настоящему постановлению.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3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  Руководителям отраслевых органов администрации городского округа Ступино: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1. утвердить муниципальные задания для подведомственных муниципальных бюджетных и автономных учреждений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2.  обеспечить утверждение планов финансово-хозяйственной деятельности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3. ежеквартально осуществлять мониторинг исполнения муниципальных заданий муниципальными учреждениями курируемой отрасли.</w:t>
      </w:r>
    </w:p>
    <w:p>
      <w:pPr>
        <w:pStyle w:val="Style15"/>
        <w:tabs>
          <w:tab w:val="clear" w:pos="708"/>
          <w:tab w:val="left" w:pos="0" w:leader="none"/>
          <w:tab w:val="left" w:pos="1000" w:leader="none"/>
        </w:tabs>
        <w:spacing w:lineRule="auto" w:line="360"/>
        <w:ind w:firstLine="3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 Опубликовать настоящее постановление в установленном порядке и разместить на официальном сайте администрации городского округа Ступино Московской области, Совета депутатов  городского округа Ступино Московской области и контрольно-счетной палаты городского округа Ступино Московской области.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Контроль  за исполнением настоящего постановления возложить на заместителя главы администрации городского округа Ступино Московской области Скоморохова Б.Е., начальника финансового управления администрации городского округа Ступино Московской области Кривобокова В.Н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И.О.главы администрации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городского округа Ступино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осковской области                                                                                            Л.В.Курмае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207 Secretar</cp:lastModifiedBy>
  <cp:lastPrinted>2019-02-28T09:26:00Z</cp:lastPrinted>
  <dcterms:modified xsi:type="dcterms:W3CDTF">2020-01-22T09:27:00Z</dcterms:modified>
  <cp:revision>91</cp:revision>
  <dc:subject/>
  <dc:title>О бланках администрации Ступинского</dc:title>
</cp:coreProperties>
</file>