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1 д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от 29.12.2018  №  4996-п</w:t>
      </w:r>
    </w:p>
    <w:p>
      <w:pPr>
        <w:pStyle w:val="ConsPlusNonformat"/>
        <w:widowControl/>
        <w:ind w:left="6521" w:right="-10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(в редакции от 05.06.2019 № 1555-п, 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от 11.12.2019 № 3826-п,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1.12.2019 № 4164-п)</w:t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19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313"/>
        <w:gridCol w:w="1134"/>
        <w:gridCol w:w="283"/>
        <w:gridCol w:w="993"/>
        <w:gridCol w:w="425"/>
        <w:gridCol w:w="1276"/>
        <w:gridCol w:w="66"/>
        <w:gridCol w:w="501"/>
        <w:gridCol w:w="1417"/>
      </w:tblGrid>
      <w:tr>
        <w:trPr>
          <w:trHeight w:val="223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52АЖ48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8 19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625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87,34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813,3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7</w:t>
            </w:r>
          </w:p>
        </w:tc>
      </w:tr>
      <w:tr>
        <w:trPr>
          <w:trHeight w:val="49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52АП88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2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4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8,59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1АА00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51,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75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07,2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41,35</w:t>
            </w:r>
          </w:p>
        </w:tc>
      </w:tr>
      <w:tr>
        <w:trPr>
          <w:trHeight w:val="581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1АА02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5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6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5,51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0,34</w:t>
            </w:r>
          </w:p>
        </w:tc>
      </w:tr>
      <w:tr>
        <w:trPr>
          <w:trHeight w:val="78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12О.99.0.БВ20АА02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6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1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9,3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0,35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офессиональных программ повышения квал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0О.99.0.ББ60АБ25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/час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,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8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3,5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4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и молоде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700О.99.0.АЗ22АА01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9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09,4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,75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 711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345,08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057,0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15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>
          <w:trHeight w:val="207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рабо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 затраты на выполнение  муниципального задани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 затраты на выполнение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обеспечение образовательной деятель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52000000000000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8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2007000000000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22000000000000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8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19-02-28T09:24:00Z</cp:lastPrinted>
  <dcterms:modified xsi:type="dcterms:W3CDTF">2020-01-21T05:35:00Z</dcterms:modified>
  <cp:revision>169</cp:revision>
  <dc:subject/>
  <dc:title/>
</cp:coreProperties>
</file>