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 3</w:t>
      </w:r>
    </w:p>
    <w:p>
      <w:pPr>
        <w:pStyle w:val="ConsPlusNonformat"/>
        <w:widowControl/>
        <w:ind w:left="680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680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Московской области </w:t>
      </w:r>
    </w:p>
    <w:p>
      <w:pPr>
        <w:pStyle w:val="ConsPlusNonformat"/>
        <w:widowControl/>
        <w:ind w:left="6521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от   29.12.2018  № 4996-п</w:t>
      </w:r>
    </w:p>
    <w:p>
      <w:pPr>
        <w:pStyle w:val="ConsPlusNonformat"/>
        <w:widowControl/>
        <w:ind w:left="6521" w:right="-109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(в редакции  от 05.06.2019 № 1555-п, </w:t>
      </w:r>
    </w:p>
    <w:p>
      <w:pPr>
        <w:pStyle w:val="ConsPlusNonformat"/>
        <w:widowControl/>
        <w:ind w:left="6521" w:right="-109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от 11.12.2019 № 3826-п, </w:t>
      </w:r>
    </w:p>
    <w:p>
      <w:pPr>
        <w:pStyle w:val="ConsPlusNonformat"/>
        <w:widowControl/>
        <w:ind w:left="6521" w:right="-109" w:hanging="0"/>
        <w:jc w:val="right"/>
        <w:rPr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т 31.12.2019  № 4164-п)</w:t>
      </w:r>
    </w:p>
    <w:p>
      <w:pPr>
        <w:pStyle w:val="ConsPlusNonformat"/>
        <w:widowControl/>
        <w:ind w:left="6521" w:right="-109" w:hanging="0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О Р М А Т И В Н Ы Е   З А Т Р А Т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муниципальных заданий муниципальными учреждения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округа Ступино Московской области на 2019 год</w:t>
      </w:r>
    </w:p>
    <w:tbl>
      <w:tblPr>
        <w:tblW w:w="150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76"/>
        <w:gridCol w:w="2835"/>
        <w:gridCol w:w="1418"/>
        <w:gridCol w:w="1276"/>
        <w:gridCol w:w="1984"/>
        <w:gridCol w:w="1843"/>
        <w:gridCol w:w="1417"/>
        <w:gridCol w:w="1276"/>
      </w:tblGrid>
      <w:tr>
        <w:trPr>
          <w:trHeight w:val="70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ЗИЧЕСКОЙ КУЛЬТУРЕ И МАССОВОМУ СПОРТУ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кальный но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естровой за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 муниципального зад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рмативные  затраты на выполнение  муниципального задания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 затраты на вы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 муниципальной услуги, руб.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униципальные услуги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портивная подготовка по олимпийским видам  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48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9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4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утбол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В36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 13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 7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 9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 634,39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утбол (тренировочный этап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В37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 38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8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 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 670,14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Баскетбол 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А1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11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 0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 087,20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Баскетбол (тренировочный этап 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А1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8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 8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 598,73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ыжные гонки 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Б16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 5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 7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 241,57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Лыжные гонки (тренировочный этап 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Б17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58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 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6 249,31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Тяжелая атлетика ( 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В16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8 140,68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Тяжелая атлетика (тренировочный этап 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В17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0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 042,17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улевая стрельба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( 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Б5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1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6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 525,91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Теннис 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В0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33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6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 9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 988,74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Теннис (тренировочный этап 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В0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 0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 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 614,08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лавание 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Б3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5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 2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 7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 720,03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лавание (тренировочный этап 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Б3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60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 5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3 080,80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ортивная гимнастика 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Б86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51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 0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 5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 707,76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Спортивная гимнастика (тренировочный этап 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Б87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79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 3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 604,26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ортивная гимнастика (этап совершенствования спортивного масте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Б88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88 576,35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Легкая атлетика 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Б06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2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 0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 689,60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Хоккей с шайбой 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В4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 1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 1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40 048,85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Хоккей с шайбой (тренировочный этап 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В4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 42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 9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3 3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42 578,08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Хоккей с шайбой (этап совершенствования спортивного мастерст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В43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8 421,83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Фигурное катание 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В26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 2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 7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42 481,74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Фигурное катание (тренировочный этап 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В27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9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 3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 5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42 535,96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лейбол 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А56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22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 7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7 588,38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Волейбол (тренировочный этап 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А57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 68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 9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3 330,90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окс 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А26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8 504,95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Бокс (тренировочный этап 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А27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4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1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 690,10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Дзюдо 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А86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 734,72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Дзюдо (тренировочный этап 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А87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17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5 295,20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Художественная гимнастика 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А57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1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5 194,54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Художественная гимнастика (тренировочный этап 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7АА57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13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7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8 451,66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портивная подготовка по не олимпийским видам  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ашки 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8АГ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 0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5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2 309,44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Шашки (тренировочный этап 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8АГ6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2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6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6 248,55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пашный бой (началь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8АВ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5 680,95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Рукопашный бой (тренировочный этап (этап спортивной специал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8АВ1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2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 4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0 187,78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бо (тренировоч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8АВ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0 762,98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бо (тренировочны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1900О.99.0.БВ28АВ3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8 320,95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рганизация отдыха детей 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920700О.99.0.А322АА0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449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 6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 097,0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67 05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81 4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48 5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15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рганизация спортивной подготовки на спортивно-оздоровительном этап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718200000000000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еловек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7 0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занятий физкультурно-спортивной направленности по месту проживания граждан Л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</w:t>
            </w:r>
            <w:r>
              <w:rPr>
                <w:bCs/>
                <w:iCs/>
                <w:sz w:val="22"/>
                <w:szCs w:val="22"/>
                <w:lang w:val="en-US"/>
              </w:rPr>
              <w:t>4</w:t>
            </w:r>
            <w:r>
              <w:rPr>
                <w:bCs/>
                <w:iCs/>
                <w:sz w:val="22"/>
                <w:szCs w:val="22"/>
              </w:rPr>
              <w:t>18</w:t>
            </w:r>
            <w:r>
              <w:rPr>
                <w:bCs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Cs/>
                <w:sz w:val="22"/>
                <w:szCs w:val="22"/>
              </w:rPr>
              <w:t>00000000000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шт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2 3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</w:t>
            </w:r>
            <w:r>
              <w:rPr>
                <w:bCs/>
                <w:iCs/>
                <w:sz w:val="22"/>
                <w:szCs w:val="22"/>
                <w:lang w:val="en-US"/>
              </w:rPr>
              <w:t>4</w:t>
            </w:r>
            <w:r>
              <w:rPr>
                <w:bCs/>
                <w:iCs/>
                <w:sz w:val="22"/>
                <w:szCs w:val="22"/>
              </w:rPr>
              <w:t>18</w:t>
            </w:r>
            <w:r>
              <w:rPr>
                <w:bCs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Cs/>
                <w:sz w:val="22"/>
                <w:szCs w:val="22"/>
              </w:rPr>
              <w:t>00000000000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шт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6 3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 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247" w:right="81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14:00Z</dcterms:created>
  <dc:creator>SVE</dc:creator>
  <dc:description/>
  <cp:keywords/>
  <dc:language>en-US</dc:language>
  <cp:lastModifiedBy>SFU</cp:lastModifiedBy>
  <cp:lastPrinted>2019-02-07T12:33:00Z</cp:lastPrinted>
  <dcterms:modified xsi:type="dcterms:W3CDTF">2020-01-21T05:51:00Z</dcterms:modified>
  <cp:revision>148</cp:revision>
  <dc:subject/>
  <dc:title/>
</cp:coreProperties>
</file>