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2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right="-109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от  29.12.2018г.  №  4996-п </w:t>
      </w:r>
    </w:p>
    <w:p>
      <w:pPr>
        <w:pStyle w:val="ConsPlusNonformat"/>
        <w:widowControl/>
        <w:ind w:left="6521" w:right="-109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(в редакции от 05.06.2019 № 1555-п, от 11.12.2019  № 3826-п,</w:t>
      </w:r>
    </w:p>
    <w:p>
      <w:pPr>
        <w:pStyle w:val="ConsPlusNonformat"/>
        <w:widowControl/>
        <w:ind w:left="6521" w:right="-109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31.12.2019  № 4164-п)</w:t>
      </w:r>
    </w:p>
    <w:p>
      <w:pPr>
        <w:pStyle w:val="ConsPlusNonformat"/>
        <w:widowControl/>
        <w:ind w:left="6521" w:right="-109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городского округа Ступино Московской области на 2019 год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 ПО  КУЛЬТУРЕ И  ОРГАНИЗАЦИИ ДОС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552"/>
        <w:gridCol w:w="142"/>
        <w:gridCol w:w="1417"/>
        <w:gridCol w:w="992"/>
        <w:gridCol w:w="1985"/>
        <w:gridCol w:w="1701"/>
        <w:gridCol w:w="142"/>
        <w:gridCol w:w="1417"/>
        <w:gridCol w:w="1701"/>
      </w:tblGrid>
      <w:tr>
        <w:trPr>
          <w:trHeight w:val="1615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ой за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 затраты на вы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 муниципальной услуги, руб.</w:t>
            </w:r>
          </w:p>
        </w:tc>
      </w:tr>
      <w:tr>
        <w:trPr>
          <w:trHeight w:val="3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показ музейных предметов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О.99.0.ББ82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72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4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7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05,2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, народного творче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8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54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9,0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служивание пользователей библиоте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ББ83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1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9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0О.99.О.ББ81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6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02,9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спектаклей (театральных постановок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О.ББ80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68,3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804200О.99.0.ББ52АЕ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0"/>
                <w:szCs w:val="20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99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7</w:t>
            </w:r>
          </w:p>
        </w:tc>
      </w:tr>
      <w:tr>
        <w:trPr>
          <w:trHeight w:val="164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едпрофессиональных программ в области  искус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А480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112О.99.0.ББ55АБ04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Б60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В16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Г28000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802112О.99.0.ББ55АД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1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уристско-информационных услуг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12О.99.0.ББ76АА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9,91</w:t>
            </w:r>
          </w:p>
        </w:tc>
      </w:tr>
      <w:tr>
        <w:trPr>
          <w:trHeight w:val="5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 267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383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 6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11Ф.99.1.АГ57АА000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10100Ф.99.1.АГ65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5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кспозиций (выставок музеев) организация выездных выставо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Ф.99.1.АГ60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Ф.99.1.АГ61АА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29 4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51:00Z</dcterms:created>
  <dc:creator>SVE</dc:creator>
  <dc:description/>
  <cp:keywords/>
  <dc:language>en-US</dc:language>
  <cp:lastModifiedBy>SFU</cp:lastModifiedBy>
  <cp:lastPrinted>2019-05-29T12:07:00Z</cp:lastPrinted>
  <dcterms:modified xsi:type="dcterms:W3CDTF">2020-01-21T05:49:00Z</dcterms:modified>
  <cp:revision>74</cp:revision>
  <dc:subject/>
  <dc:title>Приложение №2</dc:title>
</cp:coreProperties>
</file>