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тупинского муниципального района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«_</w:t>
      </w:r>
      <w:r>
        <w:rPr>
          <w:rFonts w:cs="Arial" w:ascii="Arial" w:hAnsi="Arial"/>
          <w:color w:val="000000"/>
          <w:sz w:val="20"/>
          <w:szCs w:val="20"/>
          <w:u w:val="single"/>
        </w:rPr>
        <w:t>21</w:t>
      </w:r>
      <w:r>
        <w:rPr>
          <w:rFonts w:cs="Arial" w:ascii="Arial" w:hAnsi="Arial"/>
          <w:color w:val="000000"/>
          <w:sz w:val="20"/>
          <w:szCs w:val="20"/>
        </w:rPr>
        <w:t>_»_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03  </w:t>
      </w:r>
      <w:r>
        <w:rPr>
          <w:rFonts w:cs="Arial" w:ascii="Arial" w:hAnsi="Arial"/>
          <w:color w:val="000000"/>
          <w:sz w:val="20"/>
          <w:szCs w:val="20"/>
        </w:rPr>
        <w:t>_2013 г. №_</w:t>
      </w:r>
      <w:r>
        <w:rPr>
          <w:rFonts w:cs="Arial" w:ascii="Arial" w:hAnsi="Arial"/>
          <w:color w:val="000000"/>
          <w:sz w:val="20"/>
          <w:szCs w:val="20"/>
          <w:u w:val="single"/>
        </w:rPr>
        <w:t>492/42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СОБО ОХРАНЯЕМОЙ ПРИРОДНОЙ ТЕРРИТОРИИ МЕСТНОГО ЗНАЧЕНИЯ В СТУПИНСКОМ МУНИЦИПАЛЬНОМ РАЙОНЕ -</w:t>
      </w:r>
    </w:p>
    <w:p>
      <w:pPr>
        <w:pStyle w:val="ConsPlusTitle"/>
        <w:widowControl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риродно-исторический комплекс "Усадьба щербаковых"</w:t>
      </w:r>
    </w:p>
    <w:p>
      <w:pPr>
        <w:pStyle w:val="Normal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Наименование объекта и его категор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исторический комплекс «Усадьба Щербаков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Значение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н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Местонахожд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осковская область, Ступинский район, в районе  деревни Алешко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Описание грани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ектируемая ООПТ местного значения природно-исторический комплекс «Усадьба Щербаковых» расположена в пределах городского поселения Ступино Ступинского муниципального  района и состоит из участка общей площадью 11,0 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еверная, восточная и южная границы участка ООПТ проходит  вдоль  красной линии деревни Алешково, западная граница вдоль реки Луговая. Земельный участок имеет неправильную форму со сторонами: (Н 1 – Н 2) – 252,56 м, (Н 2 – Н 3)  – 394,60 м,  (Н 3 – Н 4) – 14,48 м, (Н 4 – Н 5)  – 256,88 м, (Н 5 – Н 6)  – 97,43 м, (Н 6 – Н 7)  – 98,1 м,  (Н 7 – Н 8)  – 66,09 м, (Н 8 –  9)  – 61,4 , (Н 4 – Н 5)  – 256,88 м,  (9 -10)  – 115,48 м, (10 - 11)  – 193,38 м, (11 - 12)  – 67,91 м,   (12 - 13)  – 211,93 м, (13 – Н 1)  – 88,26 м.      В системе координат МСК-50 координаты характерных точек границы участка имеют следующие координа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характерных точек границы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, 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9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930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05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166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42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012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44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998,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26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754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18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786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8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709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644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715,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692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75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659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863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9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044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641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089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16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891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9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930,28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ная точка координат Н 1, обозначающая начало земельного участка  ООПТ местного значения, располагается на уровне начала красной линии деревни Алешково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рритории  земельного участка протекает река Луговая, в русле которого располагается пру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ок пересекает дорога местного значения на д. Речицы, 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лощадь участка – 11,0 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5. Земельные участки в границах природно-историческо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са «Усадьба Щербаковых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970"/>
        <w:gridCol w:w="1485"/>
        <w:gridCol w:w="1215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     </w:t>
              <w:br/>
              <w:t xml:space="preserve">земельных      </w:t>
              <w:br/>
              <w:t xml:space="preserve">отнош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бладание </w:t>
              <w:br/>
              <w:t xml:space="preserve">на землю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     </w:t>
              <w:br/>
              <w:t xml:space="preserve">угод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лощадь,</w:t>
              <w:br/>
              <w:t xml:space="preserve">га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Администрация Ступинского муниципального район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униципальная    </w:t>
              <w:br/>
              <w:t xml:space="preserve">собствен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Земли особо охраняемых территорий и объек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оляны,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Лесные участ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1,0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ОПТ организована без изъятия земельных участков и прекращения хозяйственной эксплуатации. Размещение земельного участка в границах ООПТ приводится на схеме М 1:10000 (приложение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Описание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Проектируемая ООПТ включает современные и древние формы рельефа правобережной части долины р. Оки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я ООПТ местного значение имеет характерный алёшковский ландшафт  - водноледниковая равнина, сложенная маломощными водноледниковыми суглинками, подстилаемыми песками, хорошо дренированная с господством дерново-слабо- и дерново-среднеподзолистых, по понижениям поверхностно-глеевых, почв. Рельеф местности холмистый с уклоном к реке Лугово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Незначительная территория зоны занята высококачественными, остепненными разнотравно-бобово-злаковыми окской флоры, в которой могут присутствовать типчак, ковыль перистый, рябчик русский, тюльпан Биберштейна, козелец пурпурный, чемерица черная, зверобой изящный и др., а так же типчак, ковыль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охраняемых и редких видов растительности на территории встречаются волчье лыко, ветренница дубравная и лютичная, вишня степная, белокрыльник болотный, борец высокий, гвоздика пышная, касатик водяной и сибирский, купальница европейская, кувшинка белоснежная, купена лекарственная, ковыль перистый, любка двулистная, можжевельник обыкновенный, прострел, плаун годичный, хохлатка плотная и Галлера, майник двулистный, грушанка круглолистная, колокольчик широколиственный и скученный, гнездовка настоящая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ь территории занята лиственными породами деревьев. 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3540" cy="5583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Postbody1"/>
          <w:rFonts w:cs="Arial" w:ascii="Arial" w:hAnsi="Arial"/>
          <w:sz w:val="24"/>
          <w:szCs w:val="24"/>
        </w:rPr>
        <w:t xml:space="preserve">На территории проектируемой ООПТ </w:t>
      </w:r>
      <w:r>
        <w:rPr>
          <w:rFonts w:cs="Arial" w:ascii="Arial" w:hAnsi="Arial"/>
        </w:rPr>
        <w:t xml:space="preserve">местного значения природно-исторический комплекс "Усадьба Щербаковых"  находится архитектурный ансамбль «Усадьба Щербаковых»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Style w:val="Postbody1"/>
          <w:rFonts w:cs="Arial" w:ascii="Arial" w:hAnsi="Arial"/>
          <w:sz w:val="24"/>
          <w:szCs w:val="24"/>
        </w:rPr>
        <w:t xml:space="preserve">Имение Алёшково построено в начале XIX века </w:t>
      </w:r>
      <w:r>
        <w:rPr>
          <w:rFonts w:cs="Arial" w:ascii="Arial" w:hAnsi="Arial"/>
          <w:color w:val="000000"/>
        </w:rPr>
        <w:t xml:space="preserve">(памятник Федерального значения), когда оно принадлежало П.А. Новиковой. Последующие владельцы – дворяне Кожины, а затем озерские предприниматели Щербаковы. Ансамбль в формах классицизма, характерных для 1800-х гг., занимает вершину пологого холма. Его постройки, вытянутые вдоль склона образуют панораму, рассчитанную на восприятие с подъездной дороги. </w:t>
      </w:r>
      <w:r>
        <w:rPr>
          <w:rFonts w:cs="Arial" w:ascii="Arial" w:hAnsi="Arial"/>
        </w:rPr>
        <w:t xml:space="preserve">В настоящее время от имения сохранились лишь полуразрушенные постройки: нижний этаж господского дома, флигели, три корпуса конюшни, амбар, три строения хозяйственных построек и церковь. </w:t>
      </w:r>
      <w:r>
        <w:rPr>
          <w:rFonts w:cs="Arial" w:ascii="Arial" w:hAnsi="Arial"/>
          <w:color w:val="000000"/>
        </w:rPr>
        <w:t>Церковь Успения Пресвятой Богородицы с. Алешково передана верующим и восстанавливаетс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527550" cy="3395345"/>
            <wp:effectExtent l="0" t="0" r="0" b="0"/>
            <wp:docPr id="2" name="photo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_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761865" cy="3571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В силу сложившихся особенностей на  проектируемую ООПТ возлагаются следующие основные задачи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- сохранение природной среды, природных ландшафтов и историко-культурных объектов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- охрана объектов растительного и животного мира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- создание условий для отдыха (в том числе массового), сохранение рекреационных ресурсов и организация рационального рекреационного использования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-  эколого-историческое просвещение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 Основные источники негативног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тропогенного воздейств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негативные антропогенные воздействия связаны со стихийной рекреационной, преимущественно пикниковой, деятельностью и представлены следующими фактора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регулируемый заезд автомобилей и иных моторных транспортных средств и их беспрепятственное перемещение по доступной для транспорта части территор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е автомобилей и иных моторных транспортных средств на стихийных стоянк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ое обслуживание автомобилей и иных транспортных средств, в том числе мытье автомобилей и смена технических жидкостей, загрязнение почв нефтепродукт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осторожное обращение с огнем или поджоги сухой травы, лесной подсти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захламление природно-исторического комплекса твердыми рекреационными бытовыми отходами, ухудшение санитарного состояния, концентрация синантропных видов животны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многочисленных стихийных стоянок, постоянное смещение тропиночных сетей и ядер стоянок, их наложение и формирование сплошных стояночных комплексов, дигрессия растительного покрова, формирование поверхностно переуплотненных абрадированных и урбостратифицированных поч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многочисленных кострищ, постоянное увеличение их колич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жигание полимеров в кострах, загрязнение почв продуктами сгор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рязнение почв отходами жизне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езаконные порубки и нанесение повреждений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бор редких и уязвимых видов раст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ландшаф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ушение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регламентированная застройк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енциальной угрозой является застройка территории и развитие иной селитебной деятельности, ведущей к фрагментации и коренному преобразованию природных комплек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тановленный на территории природно-исторического комплекса режим особой охраны призван снизить негативное влияние существующих и потенциальных антропогенных воздействий, обеспечить сохранение природных объектов в естественном состоянии и их восстановление, сохранения и восстановления объектов историко-культурного наследия, которые могут быть использованы в научных и просветительских цел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8. Режим особой охраны природы на территории природно-исторического комплек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 Допустимые виды деятельно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кратковременный отдых в природном окруж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лесохозяйственная деятельность в соответствии с режимом ведения хозяйства в лесах категории защитности "леса первого и второго поясов зон санитарной охраны источников питьевого водоснабжения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деятельность, направленная на улучшение экологической ситуации и нормативное содержание территории и акватории водоохранных зон и прибрежных защитных пол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 пешие, велосипедные и лыжные прогулки по обозначенным на местности экологическим маршрут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 любительский и спортивный лов рыбы в соответствии с Правилами рыболовства, действующими на территории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 проведение познавательных экскурсий, наблюдений, фотографирование объектов природы без нарушения условий среды обитания растений и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 Запрещенные виды деятельно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любые воздействия, нарушающие почвенно-растительный покров, рельеф, гидрологический режим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едка и добыча полезных ископаемы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любое строительство, не связанное с целями создания ООП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кладка новых дорог и троп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оведение наземных и подземных коммуникаций (энергетики, связи), за исключением вспомогательной зон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щение дачных и садово-огородных участков и выделение участков под индивидуальное 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рубка или повреждение древесно-кустарниковой растительности, кроме необходимых санитарно-оздоровительных меро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виды деятельности, которые могут привести к загрязнению территории и акватории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химических средств борьбы с вредителями, болезнями растений, сорняками, малоценными породами деревьев и кустар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ние навозных стоков для удобрения поч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ладирование ядохимикатов, минеральных удобрений, горюче-смазочных материалов, навоза и мусо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хламление и замусоривание территории, закапывание и сжигание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палы трав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разведение костров, кроме специально предусмотренных и оборудованных для этого мес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заправка топливом, мойка и ремонт автомобилей и других машин и механизм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заезд и транзитное перемещение по территории моторных транспортных средств (за исключением его использования для нужд осуществления государственного экологического контроля, охраны правопорядка, пожаротушения, предотвращения и ликвидации чрезвычайных ситуаций и спасения жизни людей, плановой лесохозяйственной и сельскохозяйственной деятельности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ичаливание и спуск на воду водных моторных транспортных средств, включая водные мотоциклы, а также их размещение на территор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организация туристских палаточных лагер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рименение пиротехнических сред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пребывание на территории с духовым оружие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хота, отлов и иные формы изъятия из среды обитания, а также уничтожение млекопитающих, птиц, земноводных, пресмыкающихся, птиц и беспозвоночных диких животных (кроме целевых мероприятий по изъятию одичавших собак и видов - разносчиков бешенств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свободный (без поводка) выгул соба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сбор любых видов растений, их листьев, цветов, плодов, за исключением листьев щавеля кислого, крапивы двудомной, плодов малины, земляники обыкновенной и земляники зелено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увеличение площади, занятой строениями, автодорогами и другими лишенными растительности поверхностями</w:t>
      </w:r>
      <w:r>
        <w:rPr>
          <w:color w:val="330033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330033"/>
        </w:rPr>
        <w:t>17)</w:t>
      </w:r>
      <w:r>
        <w:rPr>
          <w:color w:val="330033"/>
        </w:rPr>
        <w:t xml:space="preserve"> </w:t>
      </w:r>
      <w:r>
        <w:rPr>
          <w:rFonts w:cs="Arial" w:ascii="Arial" w:hAnsi="Arial"/>
        </w:rPr>
        <w:t>самовольные посадки деревьев и кустарников, а также другие самовольные действия граждан, направленные на обустройство отдельных участков особо охраняемой природной территории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8)   проведение массовых спортивных, зрелищных и иных мероприятий вне специально выделенных для этих целей мест и без разрешения специально уполномоченного органа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)  изменение функционального назначения земельного участка или его части, если оно может привести к увеличению антропогенных нагрузок на природно-исторического комплекса особо охраняемой природной территории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0) размещение рекламных и информационных щитов, не связанных с функционированием природно-исторического комплекса «Усадьба Щербаковых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9. Зонирование ООПТ и режим охраны функциональных з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На территории всего природно-исторического комплекса «Усадьба Щербаковых», предназначенной   для прогулочного и экскурсионного отдыха, устанавливается дифференцированный режим его охраны и использования с учетом природных, историко-культурных и социальных особенностей территории - режим умеренных ограничений рекреацио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правление природными ресурсами в границах зоны направлено на сохранение, восстановление и повышение биологической устойчивости коренных природных сообществ. Работы по охране и защите природного комплекса мероприятия ориентированы на компенсацию неблагоприятных воздействий на природные сообщества в условиях рекреацио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а территории зоны разрешаются организация экскурсионного, эколого - просветителького отдыха в природных условиях, сооружение необходимых для этого элементов благоустройств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0. Мероприятия, обеспечивающие функционирование природно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реационной зон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ля обеспечения функционирования природной рекреационной зоны предлагают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информирование заинтересованных организаций, местного населения и отдыхающих о границах и установленном режиме природной рекреационной з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контроль за соблюдением режима охраны природно-исторического комплекс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ение комплекса проектируемых мероприятий по рекреационному благоустройству территор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информационных аншлаг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ойство непреодолимых препятствий на подводящих дорог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шлагбаум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ойство площадок для остановки личных транспортных сред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малых мусорных контейнер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ойство туалетов с непроницаемыми выгреб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рудование мест кратковременного отдых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рганизация уборки территории, вывоза мусора и фекальных отходов с территории природного рекреационного комплекса на постоянной основ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ежегодная опашка опушек облесенных участков и придорожных полос в пожароопасных мес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 проведение по согласованию с администрацией Ступинского муниципального района на территории природно-исторического комплекса  «Усадьба Щербаковых» экскурсий, организация проектов и исследований с участием школьников и студентов;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ж) восстановление зеленых насаждений, формирование ландшафтов на участках, прилегающих к прогулочным дорогам и площадкам отдыха, посадка под полог, декоративное озеленение (с использованием местных видов растений), посадки вдоль опушек, прогулочных маршрутов, площадок отдыха с целью их закрепления, формирование почвозащитного подлеска;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з) проведение биотехнических мероприятий с целью улучшения условий обитания животных, формирование ремизных участков, развеска искусственных гнездовий, оборудование подкормочных точек и площадок;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и) строительство и реконструкция сети прогулочных дорог и троп, троп "здоровья", площадок для отдыха, информационными стендами и аншлагами по природоохранной тематике, указателями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к) создание и оборудование информационных центров и тематических экспозиционных участко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7770" cy="7044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05:00Z</dcterms:created>
  <dc:creator>OINF</dc:creator>
  <dc:description/>
  <cp:keywords/>
  <dc:language>en-US</dc:language>
  <cp:lastModifiedBy>OINF</cp:lastModifiedBy>
  <cp:lastPrinted>2013-03-26T10:54:00Z</cp:lastPrinted>
  <dcterms:modified xsi:type="dcterms:W3CDTF">2013-03-29T12:00:00Z</dcterms:modified>
  <cp:revision>37</cp:revision>
  <dc:subject/>
  <dc:title>СОВЕТ ДЕПУТАТОВ ОДИНЦОВСКОГО МУНИЦИПАЛЬНОГО РАЙОНА</dc:title>
</cp:coreProperties>
</file>