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1110</wp:posOffset>
            </wp:positionH>
            <wp:positionV relativeFrom="paragraph">
              <wp:posOffset>1460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1110</wp:posOffset>
            </wp:positionH>
            <wp:positionV relativeFrom="paragraph">
              <wp:posOffset>14605</wp:posOffset>
            </wp:positionV>
            <wp:extent cx="880745" cy="95885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СОВЕТ ДЕПУТАТОВ 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СТУПИНСКОГО МУНИЦИПАЛЬНОГО РАЙОНА</w:t>
      </w:r>
    </w:p>
    <w:p>
      <w:pPr>
        <w:pStyle w:val="Normal"/>
        <w:spacing w:lineRule="exact" w:line="28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exact" w:line="540"/>
        <w:rPr/>
      </w:pPr>
      <w:r>
        <w:rPr>
          <w:b/>
          <w:sz w:val="32"/>
        </w:rPr>
        <w:t xml:space="preserve">                                                 </w:t>
      </w:r>
      <w:r>
        <w:rPr>
          <w:b/>
          <w:sz w:val="36"/>
        </w:rPr>
        <w:t>РЕШЕНИЕ</w:t>
      </w:r>
    </w:p>
    <w:p>
      <w:pPr>
        <w:pStyle w:val="Normal"/>
        <w:spacing w:lineRule="exact" w:line="2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60"/>
        <w:jc w:val="center"/>
        <w:rPr/>
      </w:pPr>
      <w:r>
        <w:rPr/>
        <w:t>_____________</w:t>
      </w:r>
      <w:r>
        <w:rPr>
          <w:sz w:val="24"/>
          <w:szCs w:val="24"/>
          <w:u w:val="single"/>
        </w:rPr>
        <w:t>21.03.2013 г</w:t>
      </w:r>
      <w:r>
        <w:rPr/>
        <w:t>___________  №   ______________</w:t>
      </w:r>
      <w:r>
        <w:rPr>
          <w:sz w:val="24"/>
          <w:szCs w:val="24"/>
          <w:u w:val="single"/>
        </w:rPr>
        <w:t>492/42</w:t>
      </w:r>
      <w:r>
        <w:rPr/>
        <w:t>______________</w:t>
      </w:r>
    </w:p>
    <w:p>
      <w:pPr>
        <w:pStyle w:val="Normal"/>
        <w:spacing w:lineRule="exact" w:line="660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spacing w:lineRule="exact" w:line="6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Об утверждении паспорта особо охраняемой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й территории местного значения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тупинском муниципальном районе –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 xml:space="preserve">природно-исторический комплекс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садьба Щербаковых»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  Федераль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14.03.1995 г. № 33-ФЗ "Об особо охраняемых природных территориях",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Московской области от 23.07.2003 г. №96/2003-ОЗ "Об особо охраняемых природных территориях",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решением</w:t>
        </w:r>
      </w:hyperlink>
      <w:r>
        <w:rPr>
          <w:rFonts w:cs="Arial" w:ascii="Arial" w:hAnsi="Arial"/>
          <w:sz w:val="24"/>
          <w:szCs w:val="24"/>
        </w:rPr>
        <w:t xml:space="preserve"> Совета депутатов Ступинского муниципального района Московской области от 03.09.2009 г. № 740/53 "О принятии муниципального нормативного правового акта «Схема развития и размещения особо охраняемых природных территорий местного значения в Ступинском муниципальном районе», Уставом Ступинского муниципального района Совет депутатов Ступинского муниципального района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Объявить земельный участок с кадастровым номером 50:33:0030582:65 Ступинского муниципального района в границах городского поселения Ступино Ступинского муниципального района Московской области площадью 11,0 га  в районе     д. Алешково как особо охраняемую территорию местного значения с присвоением ей категории «Природно-исторический комплекс » и названия «Усадьба Щербаковых»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 Утвердить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паспорт</w:t>
        </w:r>
      </w:hyperlink>
      <w:r>
        <w:rPr>
          <w:rFonts w:cs="Arial" w:ascii="Arial" w:hAnsi="Arial"/>
          <w:sz w:val="24"/>
          <w:szCs w:val="24"/>
        </w:rPr>
        <w:t xml:space="preserve"> особо охраняемой природной территории местного значения в Ступинском муниципальном районе - природно-исторический комплекс «Усадьба Щербаковых». (Прилагается)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Опубликовать настоящее решение в установленном порядке и разместить на сайте администрации, Совета депутатов и контрольно-счетной палаты Ступинского муниципального района.</w:t>
      </w:r>
    </w:p>
    <w:p>
      <w:pPr>
        <w:pStyle w:val="TextBody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фициального опубликования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упинского муниципального района                                                          П.И. Челпан</w:t>
      </w:r>
      <w:r>
        <w:br w:type="page"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остоянно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епутатской комиссии</w:t>
        <w:tab/>
        <w:tab/>
        <w:tab/>
        <w:t xml:space="preserve">       </w:t>
        <w:tab/>
        <w:t xml:space="preserve">         </w:t>
        <w:tab/>
        <w:t xml:space="preserve">    </w:t>
        <w:tab/>
        <w:tab/>
        <w:t>А.И. Колабкин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___»____________2013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ть: в дело – 2, отдел охраны окружающей среды и экологического контроля – 3, комитет по правовой работе – 1, прокуратура –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8F8F900ABB301C7FB0C5C04DE6DC71793C5D2A63C3AE19A04ACEE4zCF4N" TargetMode="External"/><Relationship Id="rId5" Type="http://schemas.openxmlformats.org/officeDocument/2006/relationships/hyperlink" Target="consultantplus://offline/ref=9F8F8F900ABB301C7FB0C4CE58E6DC7178305B256EC3AE19A04ACEE4zCF4N" TargetMode="External"/><Relationship Id="rId6" Type="http://schemas.openxmlformats.org/officeDocument/2006/relationships/hyperlink" Target="consultantplus://offline/ref=9F8F8F900ABB301C7FB0C4CE58E6DC717B335D2968C3AE19A04ACEE4C4D2B8214B5D4D715CF115zEF3N" TargetMode="External"/><Relationship Id="rId7" Type="http://schemas.openxmlformats.org/officeDocument/2006/relationships/hyperlink" Target="consultantplus://offline/ref=9F8F8F900ABB301C7FB0C4CE58E6DC717E305B2F6DCEF313A813C2E6C3DDE7364C1441705CF117E6zDF9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18:00Z</dcterms:created>
  <dc:creator>Pal</dc:creator>
  <dc:description/>
  <cp:keywords/>
  <dc:language>en-US</dc:language>
  <cp:lastModifiedBy>OINF</cp:lastModifiedBy>
  <cp:lastPrinted>2013-03-13T09:13:00Z</cp:lastPrinted>
  <dcterms:modified xsi:type="dcterms:W3CDTF">2013-03-29T11:59:00Z</dcterms:modified>
  <cp:revision>25</cp:revision>
  <dc:subject/>
  <dc:title> </dc:title>
</cp:coreProperties>
</file>