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 администрации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округа Ступино 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</w:t>
      </w:r>
      <w:r>
        <w:rPr>
          <w:rFonts w:cs="Arial" w:ascii="Arial" w:hAnsi="Arial"/>
          <w:u w:val="single"/>
        </w:rPr>
        <w:t>21.12.2018</w:t>
      </w:r>
      <w:r>
        <w:rPr>
          <w:rFonts w:cs="Arial" w:ascii="Arial" w:hAnsi="Arial"/>
        </w:rPr>
        <w:t>__№ ___</w:t>
      </w:r>
      <w:r>
        <w:rPr>
          <w:rFonts w:cs="Arial" w:ascii="Arial" w:hAnsi="Arial"/>
          <w:u w:val="single"/>
        </w:rPr>
        <w:t>4768-п</w:t>
      </w:r>
      <w:r>
        <w:rPr>
          <w:rFonts w:cs="Arial" w:ascii="Arial" w:hAnsi="Arial"/>
        </w:rPr>
        <w:t>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оставления субсидий юридическим лицам на финансовое </w:t>
      </w:r>
      <w:r>
        <w:rPr>
          <w:rFonts w:cs="Arial" w:ascii="Arial" w:hAnsi="Arial"/>
          <w:b/>
          <w:bCs/>
        </w:rPr>
        <w:t>возмещение затрат</w:t>
      </w:r>
      <w:r>
        <w:rPr>
          <w:rFonts w:cs="Arial" w:ascii="Arial" w:hAnsi="Arial"/>
          <w:b/>
        </w:rPr>
        <w:t xml:space="preserve"> в связи с выполнением работ (оказанием услуг) по снижению негативного воздействия на водные объекты, расположенные на территории  городского округа Ступино Московской области  за счет реконструкции, ремонта и иных работ на муниципальных очистных сооружениях биологической очист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1. Порядок предоставления субсидий юридическим лицам на финансовое </w:t>
      </w:r>
      <w:r>
        <w:rPr>
          <w:rFonts w:cs="Arial" w:ascii="Arial" w:hAnsi="Arial"/>
          <w:bCs/>
        </w:rPr>
        <w:t>возмещение затрат</w:t>
      </w:r>
      <w:r>
        <w:rPr>
          <w:rFonts w:cs="Arial" w:ascii="Arial" w:hAnsi="Arial"/>
        </w:rPr>
        <w:t xml:space="preserve"> в связи с выполнением работ (оказанием услуг) по снижению негативного воздействия на водные объекты, расположенные на территории  городского округа Ступино Московской области  за счет реконструкции, ремонта и иных работ на муниципальных очистных сооружениях биологической очистки (далее - Порядок) разработан в соответствии со статьей 78 Бюджетного кодекса Российской Федерации, Федеральным законом от 06.10.2003  №131-ФЗ «Об общих принципах организации местного самоуправления в Российской Федерации», постановлением Правительства Российской Федерации от 06.09.2016г.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», решением Совета депутатов городского округа Ступино Московской области от 21.12.2017 № 77/6 «О бюджете городского округа Ступино Московской области на 2018 год и на плановый период 2019-2020 годов», муниципальной программой «Экология и окружающая среда городского округа Ступино Московской области», утвержденной постановлением администрации городского округа Ступино Московской области от 18.12.2017 № 124-п (далее – Программа), и определяет категории и критерии отбора юридических лиц, имеющих право на получение субсидии, цели, условия, порядок предоставления  субсидии, требования к отчетности, требования к осуществлению контроля за соблюдением условий, целей и порядка предоставления субсидии и ответственность за их нарушен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/>
      </w:pPr>
      <w:r>
        <w:rPr>
          <w:rFonts w:cs="Arial" w:ascii="Arial" w:hAnsi="Arial"/>
        </w:rPr>
        <w:t>1.2. Критериями отбора  юридических лиц (за исключением (государственных) муниципальных учреждений) – производителей услуг, имеющих право на получение субсидии  (далее – Получатели субсидии), являю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наличие объектов жилищно-коммунальной инфраструктуры городского округа Ступино Московской области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закрепленных на праве хозяйственного вед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осуществление  на территории городского округа Ступино Московской области, уставной деятельности связанной с оказанием услуг по водоотведению и очистке сточных вод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ение  на территории городского округа Ступино Московской области уставной деятельности, связанной с содержанием и ремонтом  инженерной инфраструктуры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/>
      </w:pPr>
      <w:r>
        <w:rPr>
          <w:rFonts w:cs="Arial" w:ascii="Arial" w:hAnsi="Arial"/>
        </w:rPr>
        <w:t xml:space="preserve">-  осуществление на территории городского округа Ступино Московской области уставной деятельности, связанной с эксплуатацией систем водоснабжения, теплоснабжения и водоотведения, проведением технического контроля  за их состоянием и ремонтом.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бор Получателей субсидии проводится исходя из вышеуказанных критериев  по результатам рассмотрения  обращения  и документов, представленных в соответствии с разделом  2  настоящего Порядка.</w:t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.3. Субсидия предоставляется из бюджета городского округа Ступино Московской области в пределах бюджетных ассигнований и лимитов бюджетных обязательств, предусмотренных  на реализацию мероприятий Программы. </w:t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средств бюджета городского округа Ступино Московской области по предоставлению субсидии является  администрация городского округа Ступино Московской области (далее – Администрация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4. Субсидия предоставляется Получателю субсидии  в целях финансового </w:t>
      </w:r>
      <w:r>
        <w:rPr>
          <w:rFonts w:cs="Arial" w:ascii="Arial" w:hAnsi="Arial"/>
          <w:bCs/>
        </w:rPr>
        <w:t xml:space="preserve">возмещения затрат </w:t>
      </w:r>
      <w:r>
        <w:rPr>
          <w:rFonts w:cs="Arial" w:ascii="Arial" w:hAnsi="Arial"/>
        </w:rPr>
        <w:t>в связи с выполнением работ (оказанием услуг) по снижению негативного воздействия на водные объекты, расположенные на территории  городского округа Ступино Московской области  за счет реконструкции, ремонта и иных работ на муниципальных очистных сооружениях биологической очистки  на</w:t>
      </w:r>
      <w:r>
        <w:rPr>
          <w:rFonts w:cs="Arial" w:ascii="Arial" w:hAnsi="Arial"/>
          <w:bCs/>
        </w:rPr>
        <w:t xml:space="preserve"> территории городского округа Ступино Московской области</w:t>
      </w:r>
      <w:r>
        <w:rPr>
          <w:rFonts w:cs="Arial" w:ascii="Arial" w:hAnsi="Arial"/>
          <w:lang w:eastAsia="ar-SA"/>
        </w:rPr>
        <w:t xml:space="preserve">. 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Условия  предоставления субсид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1. На дату предоставления обращения на получение субсидии  и документов, указанных в пункте 2.2. настоящего Порядка, Получатели  субсидии   должны  соответствовать следующим  требованиям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1. зарегистрированы в установленном  порядке в налоговых органах на территории городского округа Ступино Московской области;</w:t>
      </w:r>
    </w:p>
    <w:p>
      <w:pPr>
        <w:pStyle w:val="Normal"/>
        <w:spacing w:before="0" w:after="1"/>
        <w:ind w:firstLine="54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1.2.</w:t>
      </w:r>
      <w:r>
        <w:rPr>
          <w:rFonts w:cs="Arial" w:ascii="Arial" w:hAnsi="Arial"/>
        </w:rPr>
        <w:t xml:space="preserve">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2.1.3. у Получателей субсидии отсутствует  просроченная задолженность по возврату в бюджет </w:t>
      </w:r>
      <w:r>
        <w:rPr>
          <w:rFonts w:cs="Arial" w:ascii="Arial" w:hAnsi="Arial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по иным субсидиям,  бюджетным инвестициям,  предоставленным в соответствии с другими муниципальными правовыми актами </w:t>
      </w:r>
      <w:r>
        <w:rPr>
          <w:rFonts w:cs="Arial" w:ascii="Arial" w:hAnsi="Arial"/>
        </w:rPr>
        <w:t>городского округа Ступино Московской области</w:t>
      </w:r>
      <w:r>
        <w:rPr>
          <w:rFonts w:cs="Arial" w:ascii="Arial" w:hAnsi="Arial"/>
          <w:color w:val="000000"/>
        </w:rPr>
        <w:t xml:space="preserve">, и иная просроченная задолженность перед  бюджетом </w:t>
      </w:r>
      <w:r>
        <w:rPr>
          <w:rFonts w:cs="Arial" w:ascii="Arial" w:hAnsi="Arial"/>
        </w:rPr>
        <w:t>городского округа Ступино Московской области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2.1.4. </w:t>
      </w:r>
      <w:r>
        <w:rPr>
          <w:rFonts w:cs="Arial" w:ascii="Arial" w:hAnsi="Arial"/>
        </w:rPr>
        <w:t>Получателю субсидии</w:t>
      </w:r>
      <w:r>
        <w:rPr>
          <w:rFonts w:cs="Arial" w:ascii="Arial" w:hAnsi="Arial"/>
          <w:color w:val="000000"/>
        </w:rPr>
        <w:t xml:space="preserve"> не предоставляются средства из бюджета </w:t>
      </w:r>
      <w:r>
        <w:rPr>
          <w:rFonts w:cs="Arial" w:ascii="Arial" w:hAnsi="Arial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 в соответствии с иными муниципальными правовыми актами </w:t>
      </w:r>
      <w:r>
        <w:rPr>
          <w:rFonts w:cs="Arial" w:ascii="Arial" w:hAnsi="Arial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</w:rPr>
        <w:t>на цели, указанные в пункте 1.4 настоящего Порядк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2.1.5. </w:t>
      </w:r>
      <w:r>
        <w:rPr>
          <w:rFonts w:cs="Arial" w:ascii="Arial" w:hAnsi="Arial"/>
        </w:rPr>
        <w:t xml:space="preserve">Получатель субсидии  </w:t>
      </w:r>
      <w:r>
        <w:rPr>
          <w:rFonts w:cs="Arial" w:ascii="Arial" w:hAnsi="Arial"/>
          <w:color w:val="000000"/>
        </w:rPr>
        <w:t xml:space="preserve">не находится  </w:t>
      </w:r>
      <w:r>
        <w:rPr>
          <w:rFonts w:cs="Arial" w:ascii="Arial" w:hAnsi="Arial"/>
        </w:rPr>
        <w:t>в процессе  ликвидации</w:t>
      </w:r>
      <w:r>
        <w:rPr>
          <w:rFonts w:cs="Arial" w:ascii="Arial" w:hAnsi="Arial"/>
          <w:color w:val="000000"/>
        </w:rPr>
        <w:t>, банкротств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2.1.6.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31"/>
        <w:ind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2.2.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ru-RU"/>
        </w:rPr>
        <w:t xml:space="preserve">олучатели субсидии </w:t>
      </w:r>
      <w:r>
        <w:rPr>
          <w:rFonts w:cs="Arial" w:ascii="Arial" w:hAnsi="Arial"/>
        </w:rPr>
        <w:t xml:space="preserve"> предоставляют в </w:t>
      </w:r>
      <w:r>
        <w:rPr>
          <w:rFonts w:cs="Arial" w:ascii="Arial" w:hAnsi="Arial"/>
          <w:lang w:val="ru-RU"/>
        </w:rPr>
        <w:t xml:space="preserve"> отдел охраны окружающей среды</w:t>
      </w:r>
      <w:r>
        <w:rPr>
          <w:rFonts w:cs="Arial" w:ascii="Arial" w:hAnsi="Arial"/>
        </w:rPr>
        <w:t xml:space="preserve"> администрации городского округа Ступино Московской области (далее – </w:t>
      </w:r>
      <w:r>
        <w:rPr>
          <w:rFonts w:cs="Arial" w:ascii="Arial" w:hAnsi="Arial"/>
          <w:lang w:val="ru-RU"/>
        </w:rPr>
        <w:t xml:space="preserve">отдел)  </w:t>
      </w:r>
      <w:r>
        <w:rPr>
          <w:rFonts w:cs="Arial" w:ascii="Arial" w:hAnsi="Arial"/>
        </w:rPr>
        <w:t xml:space="preserve"> обращение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о предоставлении субсидии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К обращению прилагаются  следующие документы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.2.1. Устав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2.2.2. Копия лицензии на осуществление хозяйственной деятельности, в случае осуществления лицензируемых видов деятельности в соответствии с законодательством Российской Федераци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2.3. Копия свидетельства о государственной регистрации в качестве юридического лица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2.2.4. 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2.2.5. Бухгалтерский баланс (форма №1) 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2.6. Отчет о финансовых результатах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2.2.7. Финансово - экономическое обоснование  (расчет)   суммы субсид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8. Документы, подтверждающие фактические  затраты,  в том числе сметная документация,   отчет о затратах с приложением копий первичных бухгалтерских документов  (акты об оказании услуг, акты о приемке выполненных работ по форме № КС-2, справка о стоимости выполненных работ и затрат по форме № КС-3,  счет – фактура,  акт приема-передачи товара, товарная накладная) и т.д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2.9  Договор (контракт) - в случае привлечения подрядных организаций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3. Отдел в срок,  не превышающий   5   рабочих дней,   проверяет соответствие Получателя субсидии условиям пункта 2.1 настоящего Порядка  и представленные,  согласно пункту  2.2   настоящего Порядка  документы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Основаниями для отказа Получателю субсидии  являются:</w:t>
      </w:r>
    </w:p>
    <w:p>
      <w:pPr>
        <w:pStyle w:val="Normal"/>
        <w:tabs>
          <w:tab w:val="clear" w:pos="709"/>
          <w:tab w:val="left" w:pos="0" w:leader="none"/>
        </w:tabs>
        <w:ind w:firstLine="567"/>
        <w:rPr/>
      </w:pPr>
      <w:r>
        <w:rPr>
          <w:rFonts w:cs="Arial" w:ascii="Arial" w:hAnsi="Arial"/>
        </w:rPr>
        <w:t>- несоответствие условиям, установленным пунктом 2.1 настоящего Порядка,</w:t>
      </w:r>
    </w:p>
    <w:p>
      <w:pPr>
        <w:pStyle w:val="Normal"/>
        <w:tabs>
          <w:tab w:val="clear" w:pos="709"/>
          <w:tab w:val="left" w:pos="0" w:leader="none"/>
        </w:tabs>
        <w:ind w:firstLine="567"/>
        <w:rPr/>
      </w:pPr>
      <w:r>
        <w:rPr>
          <w:rFonts w:cs="Arial" w:ascii="Arial" w:hAnsi="Arial"/>
        </w:rPr>
        <w:t>- несоответствие представленных документов перечню, установленному пунктом 2.2 настоящего Порядка, или не предоставление  (предоставление не в полном объеме) указанных документов;</w:t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- недостоверность представленн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5. В случае отсутствия оснований, предусмотренных  пунктом 2.4 настоящего Порядка, отдел выносит  представленное обращение и прилагаемые  к нему документы, а также заключение отдела  о целесообразности предоставления субсидии   на рассмотрение Комиссии по отбору юридических лиц (за исключением государственных (муниципальных) учреждений), индивидуальных предпринимателей, а также физических лиц - производителей товаров, работ, услуг, на право заключения соглашений  о предоставлении субсидий из бюджета городского округа Ступино Московской области, утвержденной распоряжением администрации городского округа Ступино. (далее – Комиссия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шение Комиссии, определяющее  Получателя субсидии, оформляется протоколом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6. Администрация  заключает с Получателем субсидии  Соглашение  о  предоставлении субсидии (далее - Соглашение) в соответствии с типовой формой, установленной финансовым управлением администрации городского округа Ступино Московской области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7. Отдел направляет Получателю субсидии проект Соглашения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8.  В течение пяти рабочих дней с даты отправления отделом проекта Соглашения Получатель субсидии представляет в отдел Соглашение, подписанное со своей стороны, на бумажном носителе с оригинальной подписью и удостоверенное печатью организации (в двух экземплярах), счет на оплату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9. В течении трех рабочих дней с даты предоставления Соглашения Получателем субсидии, Отдел обеспечивает подписание Соглашения в установленном порядке, после чего направляет его в отдел бухгалтерского учета и контроля администрации городского округа Ступино Московской области.</w:t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3. Порядок предоставления субсидии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1. Предоставление субсидии осуществляется на основании Соглашения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2. В срок не более 5 рабочих дней после  подписания Соглашения отдел бухгалтерского учета и контроля администрации городского округа Ступино Московской области направляет  документы в  финансовое управление администрации городского округа Ступино Московской области для санкционирования оплаты и перечисления субсидии на расчетный счет Получателя субсид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3. Перечисление  субсидии осуществляется не позднее 10-го рабочего дня после подписания Соглашения  о предоставлении субсидии в соответствии с пунктом 2.6 настоящего Порядка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4. Субсидия перечисляется на расчетный счет Получателя, открытый в учреждениях Центрального банка Российской Федерации или кредитных организациях,  в соответствии с  реквизитами, указанными Получателем в Соглаше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5. Предоставление субсидии приостанавливается в случа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rPr/>
      </w:pPr>
      <w:r>
        <w:rPr>
          <w:rFonts w:cs="Arial" w:ascii="Arial" w:hAnsi="Arial"/>
        </w:rPr>
        <w:t>- нецелевого использования или неиспользования Получателем  предоставленной субсиди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- неисполнения или ненадлежащего исполнения Получателем  обязательств, предусмотренных соглашением о предоставлении субсидии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непредставления подтверждающих документов.</w:t>
      </w:r>
    </w:p>
    <w:p>
      <w:pPr>
        <w:pStyle w:val="31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 Отчетность  об использовании субсидии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4.1. Получатель субсидии обеспечивает  представление в отдел  не позднее 10 числа месяца, следующего за месяцем  получения Субсидии, отчета  об  использовании  по форме установленной Соглашение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4.2. По запросу Администрации Получатель субсидии предоставляет иные сведения, необходимые для оценки результативности использования субсид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Контроль за соблюдением условий, целей и порядка предоставления субсидии   и  ответственность за их наруш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1. Ответственность за нецелевое использование средств бюджета городского округа Ступино Московской области, предоставленных в соответствии с настоящим Порядком, несет Получатель субсидии в соответствии 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5.2. Контроль за целевым использованием средств бюджета городского округа Ступино Московской области, перечисленных в соответствии с данным Порядком, осуществляет Администрация в лице отдела. 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ind w:right="7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3. Администрация и орган муниципального финансового контроля осуществляют обязательные проверки соблюдения условий, целей и порядка предоставления субсид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5.4.  В случае  нарушения  Получателем субсидии условий предоставления Субсидии,  выявленного  по фактам проверок, проведенных  Администрацией и органом муниципального финансового контроля,  средства Субсидии подлежат возврату  в бюджет городского округа Ступино Московской области. Возврат в доход бюджета городского округа Ступино Московской области денежных средств осуществляется Получателем субсидии в течение 7  банковских дней с момента ознакомления Получателя субсидии с актом проверки, фиксирующим нарушение  условий предоставления Субсидии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5.5. Остатки субсидий, не использованных в отчетном финансовом году, подлежат возврату в бюджет городского округа Ступино Московской области в течение первых   15 рабочих дней текущего календарного года в  случаях, предусмотренных Соглашением. 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6. В случае отказа от добровольного возврата, либо невозвращения в установленный настоящим Порядком срок, средства, предоставленные в виде субсидии, подлежат взысканию в судебном порядке в соответствии с действующим законодательство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317" w:leader="none"/>
        <w:tab w:val="left" w:pos="6866" w:leader="none"/>
      </w:tabs>
      <w:outlineLvl w:val="1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51:00Z</dcterms:created>
  <dc:creator>1</dc:creator>
  <dc:description/>
  <cp:keywords/>
  <dc:language>en-US</dc:language>
  <cp:lastModifiedBy>User</cp:lastModifiedBy>
  <cp:lastPrinted>2018-12-12T17:17:00Z</cp:lastPrinted>
  <dcterms:modified xsi:type="dcterms:W3CDTF">2018-12-28T12:44:00Z</dcterms:modified>
  <cp:revision>15</cp:revision>
  <dc:subject/>
  <dc:title>Настоящее Положение</dc:title>
</cp:coreProperties>
</file>