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РРИТОРИАЛЬНА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ЗБИРАТЕЛЬНАЯ КОМИСС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РОДА СТУПИНО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4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сентября 2019 года                                                       № 462/81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пределении результатов дополнительных выборов депута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овета депутатов городского округа Ступино Московской области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оответствии с пунктом 1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4 Закона Московской области «О муниципальных выборах в Московской области» и на основании данных первых экземпляров протоколов участковых избирательных комиссий об итогах голосования, территориальная избирательная комиссия города Ступино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  <w:tab w:val="left" w:pos="1418" w:leader="none"/>
        </w:tabs>
        <w:ind w:left="0" w:firstLine="70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Утвердить протокол территориальной избирательной комиссии города Ступино о результатах дополнительных выборов депутата Совета депутатов городского округа Ступино Московской области по одномандатному избирательному округу № 11 и сводную таблицу о результатах выборов  8 сентября 2019 года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  <w:tab w:val="left" w:pos="1418" w:leader="none"/>
        </w:tabs>
        <w:ind w:left="0"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ризнать дополнительные выборы депутата Совета депутатов городского округа Ступино Московской области 8 сентября 2019 года состоявшимися и действительными по одномандатному избирательному округу №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знать избранным депутатом Совета депутатов городского округа Ступино Московской области, набравшим наибольшее число голосов по отношению к другим кандидатам по одномандатному избирательному округу №11 Осадчева Ивана Владимир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 за выполнением настоящего решения возложить на заместителя председателя территориальной избирательной комиссии города Ступино С.Л.Затиркина.</w:t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меститель председателя т</w:t>
      </w:r>
      <w:r>
        <w:rPr>
          <w:iCs/>
          <w:sz w:val="28"/>
          <w:szCs w:val="28"/>
          <w:lang w:val="en-US"/>
        </w:rPr>
        <w:t>ерриториально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en-US"/>
        </w:rPr>
        <w:t xml:space="preserve">избирательной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lang w:val="en-US"/>
        </w:rPr>
        <w:t>омиссии</w:t>
      </w:r>
      <w:r>
        <w:rPr>
          <w:iCs/>
          <w:sz w:val="28"/>
          <w:szCs w:val="28"/>
        </w:rPr>
        <w:t xml:space="preserve"> города  Ступино</w:t>
      </w:r>
      <w:r>
        <w:rPr>
          <w:iCs/>
          <w:sz w:val="28"/>
          <w:szCs w:val="28"/>
          <w:lang w:val="en-US"/>
        </w:rPr>
        <w:tab/>
      </w:r>
      <w:r>
        <w:rPr>
          <w:iCs/>
          <w:sz w:val="28"/>
          <w:szCs w:val="28"/>
        </w:rPr>
        <w:t xml:space="preserve">                                  С.Л. Затиркин</w:t>
      </w:r>
      <w:r>
        <w:rPr>
          <w:iCs/>
          <w:sz w:val="28"/>
          <w:szCs w:val="28"/>
          <w:lang w:val="en-US"/>
        </w:rPr>
        <w:tab/>
        <w:tab/>
        <w:tab/>
        <w:tab/>
        <w:tab/>
      </w:r>
      <w:r>
        <w:rPr>
          <w:iCs/>
          <w:sz w:val="28"/>
          <w:szCs w:val="28"/>
        </w:rPr>
        <w:t xml:space="preserve">   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 xml:space="preserve">Секретарь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lang w:val="en-US"/>
        </w:rPr>
        <w:t xml:space="preserve">ерриториальной избирательной 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en-US"/>
        </w:rPr>
        <w:t xml:space="preserve">комиссии </w:t>
      </w:r>
      <w:r>
        <w:rPr>
          <w:iCs/>
          <w:sz w:val="28"/>
          <w:szCs w:val="28"/>
        </w:rPr>
        <w:t>города Ступино</w:t>
        <w:tab/>
        <w:t xml:space="preserve">                                                                В.В. Гуськов</w:t>
      </w:r>
    </w:p>
    <w:p>
      <w:pPr>
        <w:pStyle w:val="Normal"/>
        <w:spacing w:before="12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08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b/>
      <w:sz w:val="32"/>
    </w:rPr>
  </w:style>
  <w:style w:type="character" w:styleId="2">
    <w:name w:val="Основной текст с отступом 2 Знак"/>
    <w:qFormat/>
    <w:rPr/>
  </w:style>
  <w:style w:type="character" w:styleId="Style11">
    <w:name w:val="Основной текст с отступом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9"/>
    <w:qFormat/>
    <w:rPr/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 w:before="0" w:after="160"/>
      <w:ind w:firstLine="710"/>
      <w:jc w:val="both"/>
    </w:pPr>
    <w:rPr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15:57:00Z</dcterms:created>
  <dc:creator>Kirill Gruzdev</dc:creator>
  <dc:description/>
  <cp:keywords/>
  <dc:language>en-US</dc:language>
  <cp:lastModifiedBy>ТИК рабочая группа</cp:lastModifiedBy>
  <cp:lastPrinted>2019-09-08T18:56:00Z</cp:lastPrinted>
  <dcterms:modified xsi:type="dcterms:W3CDTF">2019-10-11T08:25:00Z</dcterms:modified>
  <cp:revision>8</cp:revision>
  <dc:subject/>
  <dc:title>ТЕРРИТОРИАЛЬНАЯ ИЗБИРАТЕЛЬНАЯ КОМИССИЯ ПАВЛОВО-ПОСАДСКОГО РАЙОНА</dc:title>
</cp:coreProperties>
</file>