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ополнительные выборы  депутата Совета депутатов городского округа Ступин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 сентября 2019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 xml:space="preserve">ПРОТОКО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риториальной избирательной комиссии города Ступино  о результатах выборов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 одномандатному избирательному округу № 1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участковых избирательных комиссий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Количество поступивших протоколов участковых избирательных комиссий,</w:t>
            </w:r>
          </w:p>
          <w:p>
            <w:pPr>
              <w:pStyle w:val="Normal"/>
              <w:rPr/>
            </w:pPr>
            <w:r>
              <w:rPr/>
              <w:t xml:space="preserve">на основании которых составлен протокол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основании данных протоколов участковых избирательных комиссий об итогах голосования после предварительной проверки правильности их составления  территориальная избирательная комиссия Ступинского района путем суммирования содержащихся в них данных  ОПРЕДЕЛИЛА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424"/>
        <w:gridCol w:w="365"/>
        <w:gridCol w:w="365"/>
        <w:gridCol w:w="365"/>
        <w:gridCol w:w="365"/>
        <w:gridCol w:w="240"/>
        <w:gridCol w:w="125"/>
        <w:gridCol w:w="240"/>
        <w:gridCol w:w="125"/>
        <w:gridCol w:w="240"/>
        <w:gridCol w:w="125"/>
        <w:gridCol w:w="240"/>
        <w:gridCol w:w="365"/>
        <w:gridCol w:w="365"/>
        <w:gridCol w:w="365"/>
        <w:gridCol w:w="369"/>
      </w:tblGrid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на момент окончания голосования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полученных участковой избирательной комиссией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бюллетеней, выданных избирателям, проголосовавшим досрочно в помещении территориальной избирательной комиссии 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бюллетеней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переносных ящиках для голосования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стационарных ящиках для голосования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бюллетеней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бюллетеней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бюллетеней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не учтенных при получении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 по каждой из позиций, содержащихся во всех бюллетенях</w:t>
            </w:r>
          </w:p>
        </w:tc>
      </w:tr>
      <w:tr>
        <w:trPr>
          <w:trHeight w:val="58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и, имена, отчества  внесенных в  бюллетень зарегистрированных кандидатов</w:t>
            </w:r>
          </w:p>
        </w:tc>
        <w:tc>
          <w:tcPr>
            <w:tcW w:w="2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бсолютное значение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 процентах от числа избирателей, принявших участие в голосовании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цов Михаил Валентин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11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урина Елена Викто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,59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дчев Иван Владими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6,88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 Олег Анатол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,2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 Константин Пет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,0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1665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1,69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тупино РЕШИЛА: признать Осадчева Ивана Владимировича избранным депутатом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 города Ступино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заров В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.председателя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Затиркин С.Л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уськов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сташкина Р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узовкина И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Воробьев А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айдученко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риказчикова Н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ищенко Г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Якименко С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.П.         Протокол подписан 9 сентября 2019 года в 0 часов 35 минут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7:03:00Z</dcterms:created>
  <dc:creator>Jigulska</dc:creator>
  <dc:description/>
  <dc:language>en-US</dc:language>
  <cp:lastModifiedBy>admin</cp:lastModifiedBy>
  <dcterms:modified xsi:type="dcterms:W3CDTF">2019-09-11T07:03:00Z</dcterms:modified>
  <cp:revision>2</cp:revision>
  <dc:subject/>
  <dc:title>Экземпляр №  ______</dc:title>
</cp:coreProperties>
</file>