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ковской области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  29.12.2017г.  №  461-п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443"/>
        <w:gridCol w:w="1180"/>
        <w:gridCol w:w="313"/>
        <w:gridCol w:w="1134"/>
        <w:gridCol w:w="283"/>
        <w:gridCol w:w="993"/>
        <w:gridCol w:w="425"/>
        <w:gridCol w:w="1276"/>
        <w:gridCol w:w="567"/>
        <w:gridCol w:w="1417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59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период действия с 01.01.2018г. по 31.12.2018г.)</w:t>
            </w:r>
          </w:p>
        </w:tc>
      </w:tr>
      <w:tr>
        <w:trPr>
          <w:trHeight w:val="159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 общеобразовательных программ дошкольно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АВ4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М6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Н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0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095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394,72</w:t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0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7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де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45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4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39,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43,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6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 1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 0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 2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 6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91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 2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 4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6 7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 6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 7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 1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 9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 4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>
          <w:trHeight w:val="49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52АЖ48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 19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 0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 9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 0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>
          <w:trHeight w:val="49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 (дети с ограниченными возможностями здоровь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52АП88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5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8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8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1АА000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 7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 9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 5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1АА020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6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9,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9,54</w:t>
            </w:r>
          </w:p>
        </w:tc>
      </w:tr>
      <w:tr>
        <w:trPr>
          <w:trHeight w:val="78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0АА02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43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,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717,4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79,53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офессиональных программ повышения квал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60АБ25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/час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9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0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700О.99.0.АЗ22АА01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 1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 1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 6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01 752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 912,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3 664,8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</w:tr>
      <w:tr>
        <w:trPr>
          <w:trHeight w:val="207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рабо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 затраты на выполнение  муниципального задани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 затраты на выполнени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й деятель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52000000000000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7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2007000000000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220000000000000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5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18-10-29T10:07:00Z</cp:lastPrinted>
  <dcterms:modified xsi:type="dcterms:W3CDTF">2019-03-11T14:17:00Z</dcterms:modified>
  <cp:revision>154</cp:revision>
  <dc:subject/>
  <dc:title/>
</cp:coreProperties>
</file>