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 xml:space="preserve">29.12.2017г.  №  461-п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 редакции  от 05.07.2018г. № 2316-п, от 04.12.2018г. № 4466-п, от 29.12.2018г.№ 4993-п 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ормативных затратах на выполнение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заданий муниципальными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ями городского округа Ступи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сковской области на  2018 год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69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реализации ст. 69.2. Бюджетного Кодекса Российской Федерации,  финансового обеспечения выполнения муниципальных заданий на предоставление муниципальных услуг муниципальными учреждениями и повышения эффективности бюджетных расходов, в соответствии с Порядком формирования и финансового обеспечения выполнения муниципального задания муниципальными учреждениями городского округа Ступино Московской области, утвержденным постановлением администрации городского округа Ступино  Московской области от 22.01.2018г. № 105-п, в целях финансового обеспечения выполнения муниципальных заданий,  повышения эффективности бюджетных расходов,</w:t>
      </w:r>
    </w:p>
    <w:p>
      <w:pPr>
        <w:pStyle w:val="Style15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300" w:leader="none"/>
          <w:tab w:val="left" w:pos="1000" w:leader="none"/>
        </w:tabs>
        <w:spacing w:lineRule="auto" w:line="360"/>
        <w:ind w:left="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нормативные затраты на выполнение муниципальных заданий муниципальными учреждениями городского округа Ступино  Московской области на 2018 год (прилагается)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  <w:tab w:val="left" w:pos="1000" w:leader="none"/>
        </w:tabs>
        <w:spacing w:lineRule="auto" w:line="360"/>
        <w:ind w:left="0" w:firstLine="700"/>
        <w:jc w:val="both"/>
        <w:rPr/>
      </w:pPr>
      <w:r>
        <w:rPr>
          <w:rFonts w:cs="Arial" w:ascii="Arial" w:hAnsi="Arial"/>
          <w:sz w:val="24"/>
          <w:szCs w:val="24"/>
        </w:rPr>
        <w:t>Руководителям отраслевых органов администрации городского округа Ступино  ежеквартально осуществлять мониторинг исполнения муниципальных заданий муниципальными учреждениями курируемой отрасли.</w:t>
      </w:r>
    </w:p>
    <w:p>
      <w:pPr>
        <w:pStyle w:val="Style15"/>
        <w:tabs>
          <w:tab w:val="clear" w:pos="708"/>
          <w:tab w:val="left" w:pos="300" w:leader="none"/>
          <w:tab w:val="left" w:pos="100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300" w:leader="none"/>
          <w:tab w:val="left" w:pos="100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300" w:leader="none"/>
          <w:tab w:val="left" w:pos="100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  <w:tab w:val="left" w:pos="1000" w:leader="none"/>
        </w:tabs>
        <w:spacing w:lineRule="auto" w:line="360"/>
        <w:ind w:left="0" w:firstLine="7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Опубликовать настоящее постановление в установленном порядке и разместить на официальном сайте администрации, Совета депутатов  городского округа Ступино Московской области и контрольно-счетной палаты Ступинского муниципального района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  <w:tab w:val="left" w:pos="1000" w:leader="none"/>
        </w:tabs>
        <w:spacing w:lineRule="auto" w:line="360"/>
        <w:ind w:left="0" w:firstLine="7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 за исполнением настоящего постановления возложить на заместителя главы администрации городского округа Ступино Московской области Скоморохова Б.Е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Глава городского округа Ступино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Московской области                                                                                            В.Н.Назаров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46:00Z</dcterms:created>
  <dc:creator>OINF</dc:creator>
  <dc:description/>
  <cp:keywords/>
  <dc:language>en-US</dc:language>
  <cp:lastModifiedBy>SFU</cp:lastModifiedBy>
  <cp:lastPrinted>2018-03-28T15:07:00Z</cp:lastPrinted>
  <dcterms:modified xsi:type="dcterms:W3CDTF">2019-03-12T05:59:00Z</dcterms:modified>
  <cp:revision>47</cp:revision>
  <dc:subject/>
  <dc:title>О бланках администрации Ступинского</dc:title>
</cp:coreProperties>
</file>