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 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 29.12.2017 г. №  461-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 Ступино Московской области на 2018 год</w:t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76"/>
        <w:gridCol w:w="2835"/>
        <w:gridCol w:w="1560"/>
        <w:gridCol w:w="1134"/>
        <w:gridCol w:w="1984"/>
        <w:gridCol w:w="1843"/>
        <w:gridCol w:w="1417"/>
        <w:gridCol w:w="1276"/>
      </w:tblGrid>
      <w:tr>
        <w:trPr>
          <w:trHeight w:val="70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РАБОТЕ С МОЛОДЕЖЬЮ И МОЛОДЕЖНОЙ ПОЛИТИ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 затраты на выполн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действия с 01.01.2018г по 31.12.2018г.)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казание содействия молодежи в вопросах трудоустройства, социальн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760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1,47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9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3,84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hd w:fill="FFFFFF" w:val="clear"/>
              </w:rPr>
              <w:t>Организация деятельности специализированных (профильных) лагерей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1507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X 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1412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42007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8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действия с 01.01.2018г по 30.09.2018г.)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9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651,69</w:t>
            </w:r>
          </w:p>
        </w:tc>
      </w:tr>
      <w:tr>
        <w:trPr>
          <w:trHeight w:val="490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1412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42007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8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период действия с 01.10.2018г по 31.12.2018г.)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9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3,23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1412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42007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8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19-02-12T15:26:00Z</cp:lastPrinted>
  <dcterms:modified xsi:type="dcterms:W3CDTF">2019-03-11T14:19:00Z</dcterms:modified>
  <cp:revision>101</cp:revision>
  <dc:subject/>
  <dc:title/>
</cp:coreProperties>
</file>