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hanging="0"/>
        <w:jc w:val="right"/>
        <w:rPr>
          <w:b/>
          <w:b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от  29.12.2017г.   №  461-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 О Р М А Т И В Н Ы Е   З А Т Р А Т 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округа Ступино Московской области на 2018 год</w:t>
      </w:r>
    </w:p>
    <w:tbl>
      <w:tblPr>
        <w:tblW w:w="150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76"/>
        <w:gridCol w:w="2835"/>
        <w:gridCol w:w="1418"/>
        <w:gridCol w:w="1276"/>
        <w:gridCol w:w="1984"/>
        <w:gridCol w:w="1843"/>
        <w:gridCol w:w="1417"/>
        <w:gridCol w:w="1276"/>
      </w:tblGrid>
      <w:tr>
        <w:trPr>
          <w:trHeight w:val="70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ЗИЧЕСКОЙ КУЛЬТУРЕ И МАССОВОМУ СПОРТ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кальный 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ой за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 муниципального зад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тивные  затраты на выполнение  муниципального зад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 затраты на вы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 муниципальной услуги, руб.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ериод действия с 01.01.2018г. по 31.12.2018г.)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отдыха детей и молодеж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700О.99.0.А322АА0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,00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физкультурно-спортивной направленности по месту проживания граждан (мероприятия Л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80000000000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оведение занятий физкультурно-спортивной направленности по месту проживания гражда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80000000000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6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59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ериод действия с 01.01.2018г. по 30.09.2018г.)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портивная подготовка по олимпийским видам Волейбол</w:t>
            </w:r>
            <w:r>
              <w:rPr>
                <w:i/>
                <w:iCs/>
                <w:sz w:val="22"/>
                <w:szCs w:val="22"/>
              </w:rPr>
              <w:t xml:space="preserve"> (Тренировочный этап (этап спортивной специализации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)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900О.99.0.БВ27АА5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8,96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портивная подготовка по олимпийским видам спорта Художественная гимнастика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(Начальный этап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31900О.99.0.БВ27АВ5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8,83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ртивная подготовка по видам Художественная гимнастика(Тренировочный этап (этап спортивной специализации)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31900О.99.0.БВ27АВ5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9,78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дополнительных общеразвивающих 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Е5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./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8</w:t>
            </w:r>
          </w:p>
        </w:tc>
      </w:tr>
      <w:tr>
        <w:trPr>
          <w:trHeight w:val="1323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 дополнительных предпрофессиональных  программ  в области  физической культуры и 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Б54АО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./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3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6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(период действия с 01.10.2018г. по 31.12.2018г.)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портивная подготовка по олимпийским видам 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Футбол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3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496 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5 233,72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утбол 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3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 3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0 428,7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Баскетбол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1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9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9 618,94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Баскетбол 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1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3 739,17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ыжные гонки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1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3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6 082,9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Лыжные гонки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1900О.99.0.БВ27АБ1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8 449,74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яжелая атлетика( 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1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5 265,06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яжелая атлетика 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1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5 064,6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улевая стрельба( начальный эат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5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0 873,07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ннис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0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9 354,91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ннис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0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3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4 300,40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вание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3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5 947,32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вание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3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284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5 291,76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ортивная гимнастика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8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 127,4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портивная гимнастика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8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5 898,37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ортивная гимнастика (этап совершенствования спортивного маст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88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57 714,56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Легкая атлетика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0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5 904,70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Хоккей с шайбой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4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 6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 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44 783,43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Хоккей с шайбой 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4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 7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6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 050,44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Хоккей с шайбой (этап совершенствования спортивного мастер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43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333 158,3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гурное катание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2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3 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2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52 366,5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Фигурное катание 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2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 2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55 228,52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лейбол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5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9 454,2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лейбол 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5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1 273,91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окс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2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4 226,33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окс (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2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8 510,37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зюдо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8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 153,7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зюдо(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8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6 772,03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удожественная гимнастика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5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 4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 5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02 805,32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удожественная гимнастика(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5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8 523,80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портивная подготовка по не олимпийским видам 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ашки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Г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 410,83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ашки 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Г6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2 549,96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пашный бой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В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 097.92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пашный бой 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В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2 248,58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бо (тренировоч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В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0 691,4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бо (тренировоч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В3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5 978,47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592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90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49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спортивной подготовки на спортивно-оздоровительном этап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7182000000000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 8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 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4:00Z</dcterms:created>
  <dc:creator>SVE</dc:creator>
  <dc:description/>
  <cp:keywords/>
  <dc:language>en-US</dc:language>
  <cp:lastModifiedBy>SFU</cp:lastModifiedBy>
  <cp:lastPrinted>2019-02-20T10:19:00Z</cp:lastPrinted>
  <dcterms:modified xsi:type="dcterms:W3CDTF">2019-03-11T14:18:00Z</dcterms:modified>
  <cp:revision>112</cp:revision>
  <dc:subject/>
  <dc:title/>
</cp:coreProperties>
</file>