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right="-109" w:hanging="0"/>
        <w:jc w:val="center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 29.12.2017г.   №  461-п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упино Московской области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ИТЕТ  ПО  КУЛЬТУРЕ И  ОРГАНИЗАЦИИ ДОСУГА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  <w:gridCol w:w="142"/>
        <w:gridCol w:w="1275"/>
        <w:gridCol w:w="1134"/>
        <w:gridCol w:w="2127"/>
        <w:gridCol w:w="1701"/>
        <w:gridCol w:w="141"/>
        <w:gridCol w:w="1276"/>
        <w:gridCol w:w="1701"/>
      </w:tblGrid>
      <w:tr>
        <w:trPr>
          <w:trHeight w:val="161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действия с 01.01.2018г. по 31.12.2018г.)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Е7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4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предпрофессиональных программ в области искусст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А48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ББ55АБ04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Б6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В16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Г28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Д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4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3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действия с 01.01.2018г. по 30.06.2018г.)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2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,9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каза  концертов и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762018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822000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889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спозиций (выставок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28200000000001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752000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действия с 01.07.2018г. по 31.12.2018г.)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2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7,4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,3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53</w:t>
            </w:r>
          </w:p>
        </w:tc>
      </w:tr>
      <w:tr>
        <w:trPr>
          <w:trHeight w:val="5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4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3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каза  концертов и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762018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822000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спозиций (выставок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28200000000001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752000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18-12-03T12:41:00Z</cp:lastPrinted>
  <dcterms:modified xsi:type="dcterms:W3CDTF">2019-03-11T14:22:00Z</dcterms:modified>
  <cp:revision>135</cp:revision>
  <dc:subject/>
  <dc:title/>
</cp:coreProperties>
</file>