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ind w:left="4678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467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упинского муниципального района                                                                            </w:t>
      </w:r>
    </w:p>
    <w:p>
      <w:pPr>
        <w:pStyle w:val="Normal"/>
        <w:ind w:left="467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т « </w:t>
      </w:r>
      <w:r>
        <w:rPr>
          <w:rFonts w:cs="Arial" w:ascii="Arial" w:hAnsi="Arial"/>
          <w:sz w:val="22"/>
          <w:szCs w:val="22"/>
          <w:u w:val="single"/>
        </w:rPr>
        <w:t xml:space="preserve">13 </w:t>
      </w:r>
      <w:r>
        <w:rPr>
          <w:rFonts w:cs="Arial" w:ascii="Arial" w:hAnsi="Arial"/>
          <w:sz w:val="22"/>
          <w:szCs w:val="22"/>
        </w:rPr>
        <w:t xml:space="preserve">»  </w:t>
      </w:r>
      <w:r>
        <w:rPr>
          <w:rFonts w:cs="Arial" w:ascii="Arial" w:hAnsi="Arial"/>
          <w:sz w:val="22"/>
          <w:szCs w:val="22"/>
          <w:u w:val="single"/>
        </w:rPr>
        <w:t xml:space="preserve">11       </w:t>
      </w:r>
      <w:r>
        <w:rPr>
          <w:rFonts w:cs="Arial" w:ascii="Arial" w:hAnsi="Arial"/>
          <w:sz w:val="22"/>
          <w:szCs w:val="22"/>
        </w:rPr>
        <w:t>2013 №___</w:t>
      </w:r>
      <w:r>
        <w:rPr>
          <w:rFonts w:cs="Arial" w:ascii="Arial" w:hAnsi="Arial"/>
          <w:sz w:val="22"/>
          <w:szCs w:val="22"/>
          <w:u w:val="single"/>
        </w:rPr>
        <w:t>4441-п___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дакции постановлений администрации Ступинского муниципального района от 19.02.2014 № 455-п, от 30.07.2014 № 2889-п, 12.09.2014 № 961-п, от 14.10.2014 № 4824-п, 03.04.2015 № 980-п, 14.05.2015 № 1543-п, 31.07.2015 № 3046-п, 27.11.2015 № 5318-п, 21.12.2015 № 5821-п, 15.03.2016 № 1167-п, от 23.03.2016 № 1311-п, от 19.05.2016 № 2422-п,  от 17.06.2016 № 3029-п, от 24.06.2016 № 3178-п, от 09.09.2016 № 4508-п, от 29.12.2019 № 6881-п «О внесении изменений и допол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Heading2"/>
        <w:ind w:hanging="0"/>
        <w:rPr/>
      </w:pPr>
      <w:r>
        <w:rPr>
          <w:rFonts w:cs="Arial" w:ascii="Arial" w:hAnsi="Arial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«Развитие и функционирование дорожно-транспортного комплекса и связи на территории Ступинского муниципального района на 2014-2018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ино 2013 го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40"/>
        <w:ind w:right="85" w:hanging="0"/>
        <w:jc w:val="center"/>
        <w:rPr>
          <w:rFonts w:ascii="Arial" w:hAnsi="Arial" w:cs="Arial"/>
          <w:color w:val="FF0000"/>
          <w:sz w:val="24"/>
          <w:szCs w:val="24"/>
        </w:rPr>
      </w:pPr>
      <w:bookmarkStart w:id="0" w:name="sub_1001"/>
      <w:bookmarkEnd w:id="0"/>
      <w:r>
        <w:rPr>
          <w:rFonts w:cs="Arial" w:ascii="Arial" w:hAnsi="Arial"/>
          <w:color w:val="FF0000"/>
          <w:sz w:val="24"/>
          <w:szCs w:val="24"/>
        </w:rPr>
        <w:t>1. Паспорт  муниципальной программы</w:t>
      </w:r>
    </w:p>
    <w:tbl>
      <w:tblPr>
        <w:tblW w:w="1033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816"/>
      </w:tblGrid>
      <w:tr>
        <w:trPr/>
        <w:tc>
          <w:tcPr>
            <w:tcW w:w="351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и функционирование дорожно-транспортного комплекса и связи на территории Ступинского муниципального района на 2014-2018 г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517" w:type="dxa"/>
            <w:tcBorders>
              <w:top w:val="single" w:sz="6" w:space="0" w:color="008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я разработки муниципальной программ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6" w:type="dxa"/>
            <w:tcBorders>
              <w:top w:val="single" w:sz="6" w:space="0" w:color="008000"/>
            </w:tcBorders>
          </w:tcPr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7.2003 г. №126-ФЗ «О связи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РФ от 08.11.2007г. № 259-ФЗ «Устав автомобильного транспорта и городского наземного электрического транспорта» 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;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он Московской области от 27.12.2005г. №268/2005-ОЗ «Об организации транспортного обслуживания населения в Московской области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б организации транспортного обслуживания населения на территории Ступинского муниципального района, принятое решением Совета депутатов Ступинского муниципального района от 24.05.2006 года № 127/9;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Ступинского муниципального района от 24.07.2013 года № 3041-п «Об утверждении Порядка разработки, реализации и оценки эффективности муниципальных программ Ступинского муниципального района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Цели  муниципальной Программы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 и обеспечение безопасности дорожного движения на них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обеспечения поселений, входящих в состав Ступинского муниципального района, услугами связи.</w:t>
            </w:r>
          </w:p>
        </w:tc>
      </w:tr>
      <w:tr>
        <w:trPr>
          <w:trHeight w:val="4924" w:hRule="atLeast"/>
        </w:trPr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  <w:highlight w:val="red"/>
              </w:rPr>
            </w:pPr>
            <w:r>
              <w:rPr>
                <w:rFonts w:cs="Arial"/>
                <w:color w:val="FF0000"/>
                <w:sz w:val="24"/>
                <w:szCs w:val="24"/>
                <w:highlight w:val="red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держание и ремонт, автомобильных дорог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зопасности дорожного движения  на автомобильных дорогах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лагоустройство дворовых территорий в городских и сельских поселения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сперебойной, качественной работы и доступности услуг  общественного транспорта на территории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я безопасности дорожного движения 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ности современных услуг связи в Ступинском муниципальном районе.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униципальный заказчик  муниципальной Программы</w:t>
            </w:r>
          </w:p>
        </w:tc>
        <w:tc>
          <w:tcPr>
            <w:tcW w:w="681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ение автодорог, транспорта и связи администрации Ступинского муниципального района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его управление автодорог, транспорта и связи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еречень подпрогра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стоит из трех подпрограмм: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№1: «Дорожная деятельность в отношении автомобильных дорог местного значения в границах Ступинского муниципального района и обеспечение безопасности дорожного движения на них на 2014-2018 годы»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);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№2: «Создание условий для предоставления транспортных услуг населению и организация транспортного обслуживания населения в границах Ступинского муниципального района на 2014-2018 годы»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);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№3: «Создание условий для обеспечения поселений, входящих в состав Ступинского муниципального района, услугами связи на 2014-2018 годы»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18 годы.</w:t>
            </w:r>
          </w:p>
        </w:tc>
      </w:tr>
      <w:tr>
        <w:trPr>
          <w:trHeight w:val="8577" w:hRule="atLeast"/>
        </w:trPr>
        <w:tc>
          <w:tcPr>
            <w:tcW w:w="35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  <w:highlight w:val="yellow"/>
              </w:rPr>
            </w:pPr>
            <w:r>
              <w:rPr/>
              <w:t>Источники финансирования муниципальной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16" w:type="dxa"/>
            <w:tcBorders/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 188 215,4 тыс. руб.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83 232,9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35 908,4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321 617,3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06 215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41 241,2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81 357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4 978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56 379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368 199,1 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59 63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70 852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70 753,5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71 111,5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95 851,5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 Ступинского муниципального района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505 713,3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45 608,9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52 154,8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60 112,8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19 444,1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28 392,7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32 946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77 994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87 923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34 372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5 66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left="601" w:hanging="0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6 997,0 тыс. руб.</w:t>
            </w:r>
          </w:p>
        </w:tc>
      </w:tr>
      <w:tr>
        <w:trPr>
          <w:trHeight w:val="719" w:hRule="atLeast"/>
        </w:trPr>
        <w:tc>
          <w:tcPr>
            <w:tcW w:w="351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681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ind w:firstLine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8 году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- 16,4 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– 662 399,8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рост количества населенных пунктов, обеспеченных круглогодичной связью с сетью автомобильных дорог Московской области- 21 ед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тяженность оформленных в собственность бесхозных автомобильных дорог- 0 км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квидация мест концентрации дорожно-транспортных происшествий- 5 ед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лощадь отремонтированных дворовых территорий- 182 548,12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 - 94,29 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 – 0,09 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Доля поездок, оплаченных с использованием единых транспортных карт, в общем количестве оплаченных пассажирами поездок на конец года – 6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я перевозчиков - 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 - 6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циальный риск, количество погибших на 100 тыс.  чел. населения – 10,6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Количество машиномест на парковках общего пользования- 6 950 ед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ашиномест на перехватывающих парковках – 14 ед.</w:t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хват 100% населения Ступинского муниципального района высококачественными услугами связ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Удовлетворенность населения Ступинского муниципального района качеством связи - 80%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right="85" w:firstLine="680"/>
        <w:jc w:val="center"/>
        <w:rPr>
          <w:rFonts w:ascii="Arial" w:hAnsi="Arial" w:cs="Arial"/>
          <w:sz w:val="24"/>
          <w:szCs w:val="24"/>
        </w:rPr>
      </w:pPr>
      <w:bookmarkStart w:id="1" w:name="sub_1100"/>
      <w:bookmarkEnd w:id="1"/>
      <w:r>
        <w:rPr>
          <w:rFonts w:cs="Arial" w:ascii="Arial" w:hAnsi="Arial"/>
          <w:sz w:val="24"/>
          <w:szCs w:val="24"/>
        </w:rPr>
        <w:t>2. Характеристика текущего состояния и прогноз развития ситуации с учетом реализации Программы.</w:t>
      </w:r>
    </w:p>
    <w:p>
      <w:pPr>
        <w:pStyle w:val="Normal"/>
        <w:spacing w:lineRule="auto" w:line="360"/>
        <w:ind w:firstLine="570"/>
        <w:rPr/>
      </w:pPr>
      <w:bookmarkStart w:id="2" w:name="sub_1100"/>
      <w:bookmarkEnd w:id="2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территории Ступинского муниципального района проживает 119,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тысяч человек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тупинского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дороги общего пользования, расположенные на территории  Ступинского муниципального района подразделяются на дороги федерального значения, регионального или межмуниципального значения, местного значения муниципального района и местного значения поселений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ми дорогами местного значения, подъездных к населенным пунктам  Ступинского муниципального района являются автомобильные дороги общего пользования в границах муниципального района, за исключением автомобильных дорог общего пользования федерального, регионального или межмуниципального значения, автомобильных дорог общего пользования местного значения поселений, частных автомобильных дорог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ий район является молодым, динамично развивающимся районом Московской области.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тупинском  муниципальном районе – 199,458 км. автомобильных дорог общего пользования местного значе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роблемами при содержании и ремонте автомобильных дорог местного значения вне границ населенных пунктов в границах  Ступинского муниципального района являются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ольшое количество дорог с грунтовым покрытием- 69,718 км.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отсутствие отвода ливневых вод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это создаёт неудобства и трудности при эксплуатации автомобильных дорог местного значения вне границ населенных пунктов в границах  Ступинского муниципального район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звитие дорожной сети Ступинского муниципального района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Ступинского муниципального район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одпрограммных мероприятий позволит обеспечить круглогодичный подъезд к 129 населенным пунктам Ступинского муниципального района.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лучшить техническое и эксплуатационное состояние, автомобильных дорог. 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ассажирские перевозки имеют важнейшее экономическое и социальное значение для жизнеобеспечения и развития Ступинского муниципального района. На территории Ступинского района выполняются автоперевозки пассажиров на межрайонных, межпоселенческих, пригородных и городских маршрутах. В связи с отдаленностью многих населенных пунктов от административного центра Ступинского муниципального района транспортное сообщение играет первостепенное значение для жителей Ступинского район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звитие общественного транспорта на территории Ступинского муниципального осложняется следующими обстоятельствам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Низкая рентабельность предприятий-автоперевозчиков из-за низкого коэффициента наполняемости автобусов на пригородных маршрутах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изкая платежеспособность населения, не позволяющая за счет увеличения стоимости проездного билета компенсировать растущие цены на подвижной состав, комплектующие запасные части, горюче-смазочные материалы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Необходимость предоставления льгот определенным категориям граждан по единым социальным проездным билетам, стоимость которых существенно занижена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ных мероприятий позволит повысить качество предоставления услуг по перевозке пассажиров общественным транспортом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ить  социальную маршрутную сеть, создать условия для конкуренции среди перевозчиков.</w:t>
      </w:r>
    </w:p>
    <w:p>
      <w:pPr>
        <w:pStyle w:val="2"/>
        <w:spacing w:lineRule="auto" w:line="240"/>
        <w:ind w:firstLine="709"/>
        <w:rPr/>
      </w:pPr>
      <w:bookmarkStart w:id="3" w:name="sub_1200"/>
      <w:bookmarkEnd w:id="3"/>
      <w:r>
        <w:rPr>
          <w:rFonts w:cs="Arial" w:ascii="Arial" w:hAnsi="Arial"/>
          <w:sz w:val="24"/>
          <w:szCs w:val="28"/>
        </w:rPr>
        <w:t xml:space="preserve">Многократное увеличение в течение последних лет пользователей сотовой связи снизило потребности населения в услугах фиксированной связи. 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череди на установку телефонов в Ступинском районе нет. Обращения граждан в администрацию Ступинского района указывают на то, что проблема телефонной связи является важной проблемой для населения Ступинского района. </w:t>
        <w:tab/>
        <w:t xml:space="preserve">Анализ обращений граждан показывает, что их, в первую очередь, заботят проблемы качества связи сотовых операторов. 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Удовлетворение спроса населения Ступинского муниципального района Московской области   на традиционные и новые виды услуг связи осуществляются путем развития мультисервисных сетей (строительство новых АТС, модернизация существующих АТС)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елевизионные программы жители Ступинского района получают посредством следующих видов связ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720"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еть кабельного ТВ в г. Ступино – 70 %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20"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епосредственный спутниковый приём -15%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720"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истемы индивидуального и коллективного приёма ТВ программ – 15%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городе Ступино жители имеют возможность получать два пакета из двенадцати (охват сетью кабельного телевидения -100 % многоэтажных домов) и 27 телеканалов стандартного качества и 10 каналов телевидения высокой чёткости (охват сетью кабельного телевидения – 42 % многоэтажных домов) в соответствии с ГОСТ Р 52023-2003.</w:t>
      </w:r>
    </w:p>
    <w:p>
      <w:pPr>
        <w:pStyle w:val="2"/>
        <w:spacing w:lineRule="auto" w:line="240"/>
        <w:ind w:firstLine="709"/>
        <w:rPr/>
      </w:pPr>
      <w:r>
        <w:rPr>
          <w:rFonts w:cs="Arial" w:ascii="Arial" w:hAnsi="Arial"/>
          <w:sz w:val="24"/>
          <w:szCs w:val="28"/>
        </w:rPr>
        <w:t>В пригородной зоне системы индивидуального и коллективного приёма, в основном, позволяют принимать в хорошем качестве от 8-х до 14-ти телепрограмм. Это связано с тем, что городское поселение Ступино находится на границе зоны неуверенного приёма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кая же ситуация и с неуверенным приёмом радиопрограмм из г.Москвы. В эфире Ступинского муниципального района с требуемым качеством возможен приём только четырёх программ, транслируемых местными радиостанциями - радио «России» - 100,3 МГц,  Авторадио – 107,6 МГц., ЕвропаПлюс-91,0 МГц, Лаврадио – 105,1МГц.</w:t>
      </w:r>
    </w:p>
    <w:p>
      <w:pPr>
        <w:pStyle w:val="2"/>
        <w:spacing w:lineRule="auto" w:line="240"/>
        <w:ind w:firstLine="709"/>
        <w:rPr/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В соответствии с Федеральной программой развития цифрового телевидения на территории Ступинского района до 2015 года будет обеспечено передача эфирного сигнала цифрового телевидения стандарта </w:t>
      </w:r>
      <w:r>
        <w:rPr>
          <w:rFonts w:cs="Arial" w:ascii="Arial" w:hAnsi="Arial"/>
          <w:sz w:val="24"/>
          <w:szCs w:val="28"/>
          <w:lang w:val="en-US"/>
        </w:rPr>
        <w:t>DVB</w:t>
      </w:r>
      <w:r>
        <w:rPr>
          <w:rFonts w:cs="Arial" w:ascii="Arial" w:hAnsi="Arial"/>
          <w:sz w:val="24"/>
          <w:szCs w:val="28"/>
        </w:rPr>
        <w:t>-Т первого бесплатного пакета мультиплекса из 8 программ(в настоящее время сигнал в тестовом режиме принимается на территории некоторых городских и сельских поселений Ступинского района</w:t>
      </w:r>
      <w:r>
        <w:rPr>
          <w:sz w:val="24"/>
          <w:szCs w:val="28"/>
        </w:rPr>
        <w:t xml:space="preserve">).  </w:t>
      </w:r>
    </w:p>
    <w:p>
      <w:pPr>
        <w:pStyle w:val="Heading1"/>
        <w:ind w:right="85" w:firstLine="6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Цель и задачи Программы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bookmarkStart w:id="4" w:name="sub_1200"/>
      <w:bookmarkStart w:id="5" w:name="sub_1600"/>
      <w:bookmarkEnd w:id="4"/>
      <w:r>
        <w:rPr>
          <w:rFonts w:cs="Arial" w:ascii="Arial" w:hAnsi="Arial"/>
          <w:sz w:val="24"/>
          <w:szCs w:val="24"/>
        </w:rPr>
        <w:t>Цели 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 в границах сельских населенных пунктов Ступинского муниципального района и обеспечение безопасности дорожного движения на них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пинского муниципального район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обеспечения поселений, входящих в состав Ступинского муниципального района, услугами связи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мероприятий Программы необходимо решить следующие задачи: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, автомобильных дорог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зопасности дорожного движения  на автомобильных дорогах местного значения в границах Ступинского муниципального район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Благоустройство дворовых территорий в городских и сельских поселениях Ступинского муниципального района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сперебойной, качественной работы и доступности услуг  общественного транспорта на территории Ступинского муниципального района.</w:t>
      </w:r>
    </w:p>
    <w:p>
      <w:pPr>
        <w:pStyle w:val="Normal"/>
        <w:ind w:firstLine="6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я безопасности дорожного движения  автомобильных дорог местного значения вне границ населенных пунктов Ступинского муниципального района в границах сельских населенных пунктах Ступинского муниципального района.</w:t>
      </w:r>
    </w:p>
    <w:p>
      <w:pPr>
        <w:pStyle w:val="Normal"/>
        <w:autoSpaceDE w:val="false"/>
        <w:spacing w:lineRule="auto" w:line="360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ности современных услуг связи в Ступинском муниципальном районе.</w:t>
      </w:r>
    </w:p>
    <w:p>
      <w:pPr>
        <w:pStyle w:val="Normal"/>
        <w:autoSpaceDE w:val="false"/>
        <w:spacing w:lineRule="auto" w:line="360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и реализации Программы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граммы 2014-2018 годы.</w:t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rFonts w:cs="Arial" w:ascii="Arial" w:hAnsi="Arial"/>
          <w:b/>
          <w:sz w:val="24"/>
          <w:szCs w:val="24"/>
        </w:rPr>
        <w:t>5. Перечень подпрограмм Программы.</w:t>
      </w:r>
    </w:p>
    <w:p>
      <w:pPr>
        <w:pStyle w:val="Normal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остоит из трех подпрограмм:</w:t>
      </w:r>
    </w:p>
    <w:p>
      <w:pPr>
        <w:pStyle w:val="Normal"/>
        <w:ind w:firstLine="680"/>
        <w:rPr/>
      </w:pPr>
      <w:r>
        <w:rPr>
          <w:rFonts w:cs="Arial" w:ascii="Arial" w:hAnsi="Arial"/>
          <w:sz w:val="24"/>
          <w:szCs w:val="24"/>
        </w:rPr>
        <w:t xml:space="preserve">Подпрограмма №1: «Дорожная деятельность в отношении автомобильных дорог местного значения в границах Ступинского муниципального района и обеспечение безопасности дорожного движения на них на 2014-2018 годы» (далее – Подпрограмм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); </w:t>
      </w:r>
    </w:p>
    <w:p>
      <w:pPr>
        <w:pStyle w:val="Normal"/>
        <w:ind w:firstLine="680"/>
        <w:rPr/>
      </w:pPr>
      <w:r>
        <w:rPr>
          <w:rFonts w:cs="Arial" w:ascii="Arial" w:hAnsi="Arial"/>
          <w:sz w:val="24"/>
          <w:szCs w:val="24"/>
        </w:rPr>
        <w:t xml:space="preserve">Подпрограмма №2: «Создание условий для предоставления транспортных услуг населению и организация транспортного обслуживания населения в границах Ступинского муниципального района на 2014-2018 годы» (далее – Подпрограмма №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);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№3: «Создание условий для обеспечения поселений, входящих в состав Ступинского муниципального района, услугами связи на 2014-2018 годы» (далее – Подпрограмма №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spacing w:lineRule="auto" w:line="360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bookmarkStart w:id="6" w:name="sub_1600"/>
      <w:r>
        <w:rPr>
          <w:rFonts w:cs="Arial" w:ascii="Arial" w:hAnsi="Arial"/>
          <w:b/>
          <w:sz w:val="24"/>
          <w:szCs w:val="24"/>
        </w:rPr>
        <w:t>6. Ожидаемые результаты реализации Программы</w:t>
      </w:r>
      <w:bookmarkEnd w:id="6"/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- 16,4 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</w:rPr>
        <w:t>- Увеличение площади поверхности автомобильных дорог и искусственных сооружений на них, приведенных в нормативное состояние – 662 399,8 м</w:t>
      </w:r>
      <w:r>
        <w:rPr>
          <w:rFonts w:cs="Arial" w:ascii="Arial" w:hAnsi="Arial"/>
          <w:sz w:val="24"/>
          <w:szCs w:val="24"/>
          <w:vertAlign w:val="superscript"/>
        </w:rPr>
        <w:t>2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количества населенных пунктов, обеспеченных круглогодичной связью с сетью автомобильных дорог Московской области- 21 ед.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яженность оформленных в собственность бесхозных автомобильных дорог- 0 км.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квидация мест концентрации дорожно-транспортных происшествий- 5 ед.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Площадь отремонтированных дворовых территорий- 182 548,12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 - 94,29 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 – 0,09 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Доля поездок, оплаченных с использованием единых транспортных карт, в общем количестве оплаченных пассажирами поездок на конец года – 65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перевозчиков - 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 - 60%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ый риск, количество погибших на 100 тыс.  чел. населения – 10,6 чел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Количество машиномест на парковках общего пользования- 6 950 ед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машиномест на перехватывающих парковках – 14 ед.</w:t>
      </w:r>
    </w:p>
    <w:p>
      <w:pPr>
        <w:pStyle w:val="Normal"/>
        <w:tabs>
          <w:tab w:val="left" w:pos="0" w:leader="none"/>
          <w:tab w:val="left" w:pos="1134" w:leader="none"/>
        </w:tabs>
        <w:ind w:firstLine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хват 100% населения Ступинского муниципального района высококачественными услугами связи.</w:t>
      </w:r>
    </w:p>
    <w:p>
      <w:pPr>
        <w:pStyle w:val="Normal"/>
        <w:tabs>
          <w:tab w:val="left" w:pos="0" w:leader="none"/>
          <w:tab w:val="left" w:pos="1134" w:leader="none"/>
        </w:tabs>
        <w:ind w:firstLine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довлетворенность населения Ступинского муниципального района качеством связи - 80%.»</w:t>
      </w:r>
    </w:p>
    <w:p>
      <w:pPr>
        <w:pStyle w:val="Normal"/>
        <w:ind w:firstLine="6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Объем финансовых ресурсов, необходимых 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реализации муниципальной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рограммы осуществляется за счет средств Бюджета Ступинского муниципального района, бюджетов поселений Ступинского муниципального района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небюджетных источник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счет финансовых ресурсов, необходимых для реализации мероприятий Программы приведен в Приложении № 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Порядок взаимодействия ответственного за выполнение мероприятий Программы с муниципальным заказчиком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тупинского муниципального района и иных привлекаемых для реализации мероприятий источник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ординатор Программы несет ответственность за подготовку и реализацию Программы, а так же обеспечение достижения количественных и качественных показателей эффективности реализации Программы в целом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Состав, форма и сроки предоставления отчетности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ходе реализации мероприятий Программы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ind w:left="0" w:firstLine="680"/>
        <w:rPr/>
      </w:pPr>
      <w:r>
        <w:rPr>
          <w:rFonts w:cs="Arial" w:ascii="Arial" w:hAnsi="Arial"/>
          <w:sz w:val="24"/>
          <w:szCs w:val="28"/>
        </w:rPr>
        <w:t>Управление автодорог, транспорта и связи администрации Ступинского муниципального района раз в квартал до 20 числа месяца, следующего за отчетным кварталом, направляет в комитет по экономике, предпринимательству и торговле  администрации Ступинского муниципального района оперативный отчет который содержит:</w:t>
      </w:r>
    </w:p>
    <w:p>
      <w:pPr>
        <w:pStyle w:val="31"/>
        <w:ind w:left="0" w:firstLine="68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перечень  выполненных мероприятий Программы с указанием объемов и источников финансирования и результатов выполнения мероприятий;</w:t>
      </w:r>
    </w:p>
    <w:p>
      <w:pPr>
        <w:pStyle w:val="31"/>
        <w:ind w:left="0" w:firstLine="68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направляется в электронном виде в адрес комитет по экономике, предпринимательству и торговле по системе электронного документооборота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8"/>
        </w:rPr>
        <w:t>Управление автодорог, транспорта и связи 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ежегодно готовит годовой отчет о реализации муниципальной программы и до 1 марта года, следующего за отчетным, представляет его в Комитет по экономике, предпринимательству и торговле </w:t>
      </w:r>
      <w:r>
        <w:rPr>
          <w:rFonts w:cs="Arial" w:ascii="Arial" w:hAnsi="Arial"/>
          <w:sz w:val="24"/>
          <w:szCs w:val="28"/>
        </w:rPr>
        <w:t>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для оценки эффективности реализации муниципаль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окончания срока реализации муниципальной программы </w:t>
      </w:r>
      <w:r>
        <w:rPr>
          <w:rFonts w:cs="Arial" w:ascii="Arial" w:hAnsi="Arial"/>
          <w:sz w:val="24"/>
          <w:szCs w:val="28"/>
        </w:rPr>
        <w:t>Управление автодорог, транспорта и связи 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редставляет руководителю администрации Ступинского муниципального района на утверждение не позднее 1 марта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итоговый отчеты о реализации  муниципальной программы должны содержать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ожидаем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мероприятиям подпрограммы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Ступ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ожидаемого уровня, приводятся причины невыполнения и предложения по их дальнейшему достижению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10. Контроль за ходом реализации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онтроль за реализацией Программы осуществляется руководителем администрации Ступинского муниципального района. </w:t>
      </w:r>
    </w:p>
    <w:sectPr>
      <w:type w:val="nextPage"/>
      <w:pgSz w:w="11906" w:h="16838"/>
      <w:pgMar w:left="1418" w:right="849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tabs>
        <w:tab w:val="clear" w:pos="1134"/>
      </w:tabs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"/>
    <w:basedOn w:val="Normal"/>
    <w:qFormat/>
    <w:pPr>
      <w:tabs>
        <w:tab w:val="clear" w:pos="1134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tabs>
        <w:tab w:val="clear" w:pos="1134"/>
      </w:tabs>
      <w:autoSpaceDE w:val="false"/>
      <w:ind w:firstLine="709"/>
    </w:pPr>
    <w:rPr>
      <w:rFonts w:ascii="Calibri" w:hAnsi="Calibri" w:cs="Calibri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15:00Z</dcterms:created>
  <dc:creator>В.В.В.</dc:creator>
  <dc:description/>
  <cp:keywords/>
  <dc:language>en-US</dc:language>
  <cp:lastModifiedBy>User</cp:lastModifiedBy>
  <cp:lastPrinted>2013-10-28T11:20:00Z</cp:lastPrinted>
  <dcterms:modified xsi:type="dcterms:W3CDTF">2017-02-01T13:19:00Z</dcterms:modified>
  <cp:revision>747</cp:revision>
  <dc:subject/>
  <dc:title> </dc:title>
</cp:coreProperties>
</file>