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</w:tabs>
        <w:ind w:firstLine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3</w:t>
      </w:r>
    </w:p>
    <w:p>
      <w:pPr>
        <w:pStyle w:val="Normal"/>
        <w:tabs>
          <w:tab w:val="clear" w:pos="1134"/>
        </w:tabs>
        <w:ind w:left="3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муниципальной программе «Развитие и </w:t>
      </w:r>
    </w:p>
    <w:p>
      <w:pPr>
        <w:pStyle w:val="Normal"/>
        <w:tabs>
          <w:tab w:val="clear" w:pos="1134"/>
        </w:tabs>
        <w:ind w:left="3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онирование дорожно-транспортного</w:t>
      </w:r>
    </w:p>
    <w:p>
      <w:pPr>
        <w:pStyle w:val="Normal"/>
        <w:tabs>
          <w:tab w:val="clear" w:pos="1134"/>
        </w:tabs>
        <w:ind w:left="3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лекса и связи на территории</w:t>
      </w:r>
    </w:p>
    <w:p>
      <w:pPr>
        <w:pStyle w:val="Normal"/>
        <w:tabs>
          <w:tab w:val="clear" w:pos="1134"/>
        </w:tabs>
        <w:ind w:left="3402" w:hanging="0"/>
        <w:rPr/>
      </w:pPr>
      <w:r>
        <w:rPr>
          <w:rFonts w:cs="Arial" w:ascii="Arial" w:hAnsi="Arial"/>
          <w:sz w:val="22"/>
          <w:szCs w:val="22"/>
        </w:rPr>
        <w:t xml:space="preserve">Ступинского муниципального района на 2014-2018 годы»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№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рожная деятельность в отношении автомобильных дорог местного значения в границах Ступинского муниципального района и обеспечение безопасности дорожного движения на ни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4-2018 годы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1. Паспорт подпрограммы 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961"/>
      </w:tblGrid>
      <w:tr>
        <w:trPr>
          <w:trHeight w:val="1274" w:hRule="atLeast"/>
        </w:trPr>
        <w:tc>
          <w:tcPr>
            <w:tcW w:w="321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6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Ступинского муниципального района и обеспечение безопасности дорожного движения на них на 2014-2018 годы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3218" w:type="dxa"/>
            <w:tcBorders>
              <w:top w:val="single" w:sz="6" w:space="0" w:color="008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снование разработ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дпрограммы</w:t>
            </w:r>
          </w:p>
        </w:tc>
        <w:tc>
          <w:tcPr>
            <w:tcW w:w="6961" w:type="dxa"/>
            <w:tcBorders>
              <w:top w:val="single" w:sz="6" w:space="0" w:color="008000"/>
            </w:tcBorders>
          </w:tcPr>
          <w:p>
            <w:pPr>
              <w:pStyle w:val="Normal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РФ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firstLine="4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Ступинского муниципального района от 24.07.2013 года № 3041-п «Об утверждении Порядка разработки, реализации и оценки эффективности муниципальных программ Ступинского муниципального района». </w:t>
            </w:r>
          </w:p>
          <w:p>
            <w:pPr>
              <w:pStyle w:val="Normal"/>
              <w:ind w:firstLine="4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highlight w:val="yellow"/>
              </w:rPr>
            </w:pPr>
            <w:r>
              <w:rPr/>
              <w:t xml:space="preserve">Цели  подпрограммы </w:t>
            </w:r>
          </w:p>
        </w:tc>
        <w:tc>
          <w:tcPr>
            <w:tcW w:w="696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и обеспечение устойчивого функционирования сети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 и обеспечение безопасности дорожного движения на них. 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highlight w:val="yellow"/>
              </w:rPr>
            </w:pPr>
            <w:r>
              <w:rPr/>
              <w:t>Задачи подпрограммы</w:t>
            </w:r>
          </w:p>
        </w:tc>
        <w:tc>
          <w:tcPr>
            <w:tcW w:w="6961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держание и ремонт, автомобильных дорог местного значения в границах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зопасности дорожного движения  на автомобильных дорогах местного значения в границах Ступинского муниципального 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Благоустройство дворовых территорий в городских и сельских поселениях Ступинского муниципального 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Координатор подпрограммы</w:t>
            </w:r>
          </w:p>
        </w:tc>
        <w:tc>
          <w:tcPr>
            <w:tcW w:w="696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администрации Ступинского муниципального района курирующий управление автодорог, транспорта и связи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/>
              <w:t>Сроки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2018 годы.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6961" w:type="dxa"/>
            <w:tcBorders/>
          </w:tcPr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872 139,1 тыс. руб., в том числе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-  74 768,6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33 463,6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276 868,3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76 675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210 363,6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осковской области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81 357,0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24 978,0 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56 379,0 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тупинского муниципального района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299 687,0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-  34 468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56 780,5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63 325,5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60 186,5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– 84 926,5 тыс. руб. 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 Ступинского муниципального района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491 095,1 тыс. руб.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-  40 300,6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51 705,1 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57 163,8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16 488,5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– 125 437,1 тыс. руб. 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21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 реализации подпрограммы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</w:t>
            </w:r>
          </w:p>
        </w:tc>
        <w:tc>
          <w:tcPr>
            <w:tcW w:w="6961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ind w:firstLine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8 году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Московской области- 16,4 %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– 662 399,8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рост количества населенных пунктов, обеспеченных круглогодичной связью с сетью автомобильных дорог Московской области- 21 ед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тяженность оформленных в собственность бесхозных автомобильных дорог- 0 км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иквидация мест концентрации дорожно-транспортных происшествий- 5 ед.;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лощадь отремонтированных дворовых территорий-  182 548,12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highlight w:val="cyan"/>
              </w:rPr>
              <w:t xml:space="preserve">   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ся руководителем администрации Ступинского муниципального района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spacing w:lineRule="auto" w:line="240"/>
        <w:ind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раткая характеристика проблем и мероприятий подпрограммы.</w:t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Ступинского муниципального района проживает 119,2 тысяч человек.</w:t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тупинского муниципального района, ее обустройство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дороги общего пользования, расположенные на территории  Ступинского муниципального района подразделяются на дороги федерального значения, регионального или межмуниципального значения, местного значения муниципального района и местного значения поселений.</w:t>
      </w:r>
    </w:p>
    <w:p>
      <w:pPr>
        <w:pStyle w:val="Normal"/>
        <w:autoSpaceDE w:val="false"/>
        <w:ind w:firstLine="570"/>
        <w:rPr/>
      </w:pPr>
      <w:r>
        <w:rPr>
          <w:rFonts w:cs="Arial" w:ascii="Arial" w:hAnsi="Arial"/>
          <w:sz w:val="24"/>
          <w:szCs w:val="24"/>
        </w:rPr>
        <w:t xml:space="preserve">Автомобильными дорогами местного значения, подъездными к населенным пунктам  Ступинского муниципального района являются автомобильные дороги общего пользования в границах муниципального района, за исключением автомобильных дорог общего пользования федерального, регионального или межмуниципального значения, автомобильных дорог общего пользования местного значения поселений, частных автомобильных дорог. </w:t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ский район является молодым, динамично развивающимся районом Московской области.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проблемами при содержании и ремонте автомобильных дорог местного значения вне границ населенных пунктов в границах  Ступинского муниципального района являются: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- большое количество дорог с грунтовым покрытием- 69,718 км.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отвода ливневых вод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ё это создаёт неудобства и трудности при эксплуатации автомобильных дорог местного значения вне границ населенных пунктов в границах  Ступинского муниципального района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дорожной сети Ступинского муниципального района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Ступинского муниципального района.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 xml:space="preserve">Реализация подпрограммных мероприятий позволить обеспечить круглогодичный подъезд к 129 населенным пунктам Ступинского муниципального района.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лучшить техническое и эксплуатационное состояние, автомобильных дорог. 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рогноз развития и планируемые результаты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 подпрограммы</w:t>
      </w:r>
    </w:p>
    <w:p>
      <w:pPr>
        <w:pStyle w:val="Normal"/>
        <w:ind w:firstLine="53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Arial" w:ascii="Arial" w:hAnsi="Arial"/>
          <w:sz w:val="24"/>
          <w:szCs w:val="24"/>
        </w:rPr>
        <w:t>Реализация подпрограммных мероприятий позволит:</w:t>
      </w:r>
    </w:p>
    <w:p>
      <w:pPr>
        <w:pStyle w:val="Normal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обеспечить круглогодичный подъезд к 129 населенным пунктам Ступинского муниципального района; </w:t>
      </w:r>
    </w:p>
    <w:p>
      <w:pPr>
        <w:pStyle w:val="Normal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ить техническое и эксплуатационное состояние, автомобильных дорог;</w:t>
      </w:r>
    </w:p>
    <w:p>
      <w:pPr>
        <w:pStyle w:val="Normal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безопасность дорожного движения на них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ит состояние дворовых территорий в сельских поселениях Ступинского муниципального района.</w:t>
      </w:r>
    </w:p>
    <w:p>
      <w:pPr>
        <w:pStyle w:val="Heading1"/>
        <w:ind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Цель и задачи подпрограммы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реализации подпрограммы является:</w:t>
      </w:r>
    </w:p>
    <w:p>
      <w:pPr>
        <w:pStyle w:val="Normal"/>
        <w:ind w:firstLine="709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- Развитие и обеспечение устойчивого функционирования сети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 и обеспечение безопасности дорожного движения на них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и ремонт, автомобильных дорог местного значения в границах Ступинского муниципального района.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зопасности дорожного движения  на автомобильных дорогах местного значения в границах Ступинского муниципального района.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дворовых территорий в городских и сельских поселениях Ступинского муниципального района.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Ожидаемые результаты реализации подпрограммы 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мероприятий подпрограммы к  2018 году будут достигнуты следующие результаты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Московской области- 16,4 %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площади поверхности автомобильных дорог и искусственных сооружений на них, приведенных в нормативное состояние – 662 399,8 м</w:t>
      </w:r>
      <w:r>
        <w:rPr>
          <w:rFonts w:cs="Arial" w:ascii="Arial" w:hAnsi="Arial"/>
          <w:sz w:val="24"/>
          <w:szCs w:val="24"/>
          <w:vertAlign w:val="superscript"/>
        </w:rPr>
        <w:t>2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рост количества населенных пунктов, обеспеченных круглогодичной связью с сетью автомобильных дорог Московской области- 21 ед.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яженность оформленных в собственность бесхозных автомобильных дорог- 0 км.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квидация мест концентрации дорожно-транспортных происшествий- 5 ед.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 Площадь отремонтированных дворовых территорий- 182 548,12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left" w:pos="0" w:leader="none"/>
          <w:tab w:val="left" w:pos="1134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емые результаты реализации подпрограммы приведены в приложении №1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ав, форма и сроки предоставления отчетности о ходе реализации мероприятий под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, обеспечение достижения цели Подпрограммы, значения количественных и качественных показателей реализации Подпрограммы и решения поставленных задач несет координатор Подпрограммы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, годовой и итоговый отчеты о реализации Подпрограммы формирует управление автодорог, транспорта и связи в соответствии с порядком разработки, реализации и оценки эффективности муниципальных программ Ступинского муниципального района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нтроль за ходом реализации подпрограммы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руководителем администрации Ступинского муниципального района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49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ListParagraph">
    <w:name w:val="List Paragraph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tabs>
        <w:tab w:val="clear" w:pos="1134"/>
      </w:tabs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"/>
    <w:basedOn w:val="Normal"/>
    <w:qFormat/>
    <w:pPr>
      <w:tabs>
        <w:tab w:val="clear" w:pos="1134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tabs>
        <w:tab w:val="clear" w:pos="1134"/>
      </w:tabs>
      <w:autoSpaceDE w:val="false"/>
      <w:ind w:firstLine="709"/>
    </w:pPr>
    <w:rPr>
      <w:rFonts w:ascii="Calibri" w:hAnsi="Calibri" w:cs="Calibri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В.В.В.</dc:creator>
  <dc:description/>
  <cp:keywords/>
  <dc:language>en-US</dc:language>
  <cp:lastModifiedBy>User</cp:lastModifiedBy>
  <cp:lastPrinted>2013-04-04T18:39:00Z</cp:lastPrinted>
  <dcterms:modified xsi:type="dcterms:W3CDTF">2017-02-01T13:20:00Z</dcterms:modified>
  <cp:revision>703</cp:revision>
  <dc:subject/>
  <dc:title> </dc:title>
</cp:coreProperties>
</file>