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5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муниципальной программе «Развитие и 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онирование дорожно-транспортного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лекса и связи на территории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пинского муниципального района на 2014–2018 годы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№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здание условий для обеспечения поселений, входящих в состав Ступинского муниципального района, услугами связи на 2014-2018 годы»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>1. Паспорт подпрограммы III</w:t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820"/>
      </w:tblGrid>
      <w:tr>
        <w:trPr>
          <w:trHeight w:val="973" w:hRule="atLeast"/>
        </w:trPr>
        <w:tc>
          <w:tcPr>
            <w:tcW w:w="321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беспечения поселений, входящих в состав Ступинского муниципального района, услугами связи на 2014-2018 годы (далее -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18" w:type="dxa"/>
            <w:tcBorders>
              <w:top w:val="single" w:sz="6" w:space="0" w:color="008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снование разработ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дпрограммы</w:t>
            </w:r>
          </w:p>
        </w:tc>
        <w:tc>
          <w:tcPr>
            <w:tcW w:w="6820" w:type="dxa"/>
            <w:tcBorders>
              <w:top w:val="single" w:sz="6" w:space="0" w:color="008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РФ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от 07.07.2003 г. №126-ФЗ «О связи»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глашения о передаче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Цели  подпрограммы </w:t>
            </w:r>
          </w:p>
        </w:tc>
        <w:tc>
          <w:tcPr>
            <w:tcW w:w="682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поселений, входящих в состав Ступинского муниципального района, услугами связи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Задачи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оступности современных услуг связи в Ступинском муниципальном районе.  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Координатор 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администрации Ступинского муниципального района курирующий управление автодорог, транспорта и связи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Сроки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2018 годы.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Источники финансирования 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: 232 946,0 тыс. руб., в том числе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- 77 994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- 87 923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 - 34 372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- 15 66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- 16 997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: 232 946,0 тыс. руб., в том числе по источникам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232 946,0 тыс. рублей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- 77 994,0 тыс. рублей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- 87 923,0 тыс. рублей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 - 34 372,0 тыс. рублей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- 15 660,0 тыс. рублей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- 16 997,0 тыс. рублей</w:t>
            </w:r>
          </w:p>
        </w:tc>
      </w:tr>
      <w:tr>
        <w:trPr>
          <w:trHeight w:val="719" w:hRule="atLeast"/>
        </w:trPr>
        <w:tc>
          <w:tcPr>
            <w:tcW w:w="3218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реализации подпрограммы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</w:t>
            </w:r>
          </w:p>
        </w:tc>
        <w:tc>
          <w:tcPr>
            <w:tcW w:w="6820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left" w:pos="0" w:leader="none"/>
                <w:tab w:val="left" w:pos="1134" w:leader="none"/>
              </w:tabs>
              <w:ind w:firstLine="3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8 году:</w:t>
            </w:r>
          </w:p>
          <w:p>
            <w:pPr>
              <w:pStyle w:val="Normal"/>
              <w:tabs>
                <w:tab w:val="left" w:pos="0" w:leader="none"/>
                <w:tab w:val="left" w:pos="1134" w:leader="none"/>
              </w:tabs>
              <w:ind w:firstLine="333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хват 100% населения Ступинского муниципального района высококачественными услугами связи.</w:t>
            </w:r>
          </w:p>
          <w:p>
            <w:pPr>
              <w:pStyle w:val="Normal"/>
              <w:tabs>
                <w:tab w:val="left" w:pos="0" w:leader="none"/>
                <w:tab w:val="left" w:pos="1134" w:leader="none"/>
              </w:tabs>
              <w:ind w:firstLine="3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Социальная удовлетворенность населения Ступинского муниципального района качеством услуг связи – 80%. </w:t>
            </w:r>
          </w:p>
          <w:p>
            <w:pPr>
              <w:pStyle w:val="Normal"/>
              <w:tabs>
                <w:tab w:val="left" w:pos="0" w:leader="none"/>
                <w:tab w:val="left" w:pos="1134" w:leader="none"/>
              </w:tabs>
              <w:ind w:firstLine="333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1134" w:leader="none"/>
              </w:tabs>
              <w:ind w:firstLine="333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ся руководителем администрации Ступинского муниципального района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spacing w:lineRule="auto" w:line="240"/>
        <w:ind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раткая характеристика проблем и мероприятий под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ногократное увеличение в течение последних лет пользователей сотовой связи снизило потребности населения в услугах фиксированной связи.</w:t>
      </w:r>
    </w:p>
    <w:p>
      <w:pPr>
        <w:pStyle w:val="2"/>
        <w:spacing w:lineRule="auto" w:line="240"/>
        <w:ind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Очереди на установку телефонов в Ступинском районе нет. Обращения граждан в администрацию Ступинского района указывают на то, что проблема телефонной связи является важной проблемой для населения Ступинского района. </w:t>
        <w:tab/>
        <w:t xml:space="preserve">Анализ обращений граждан показывает, что их, в первую очередь, заботят проблемы качества связи сотовых операторов. </w:t>
      </w:r>
    </w:p>
    <w:p>
      <w:pPr>
        <w:pStyle w:val="2"/>
        <w:spacing w:lineRule="auto" w:line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Удовлетворение спроса населения Ступинского муниципального района Московской области   на традиционные и новые виды услуг связи осуществляются путем развития мультисервисных сетей (строительство новых АТС, модернизация существующих АТС)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елевизионные программы жители Ступинского района получают посредством следующих видов связи: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еть кабельного ТВ в г. Ступино – 70 %;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непосредственный спутниковый приём -15%;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истемы индивидуального и коллективного приёма ТВ программ – 15%.</w:t>
      </w:r>
    </w:p>
    <w:p>
      <w:pPr>
        <w:pStyle w:val="2"/>
        <w:spacing w:lineRule="auto" w:line="240"/>
        <w:ind w:firstLine="709"/>
        <w:rPr/>
      </w:pPr>
      <w:r>
        <w:rPr>
          <w:rFonts w:cs="Arial" w:ascii="Arial" w:hAnsi="Arial"/>
          <w:sz w:val="24"/>
          <w:szCs w:val="28"/>
        </w:rPr>
        <w:t>В городе Ступино жители имеют возможность получать два пакета из двенадцати (охват сетью кабельного телевидения -100 % многоэтажных домов) и 27 телеканалов стандартного качества и 10 каналов телевидения высокой чёткости (охват сетью кабельного телевидения – 42 % многоэтажных домов) в соответствии с ГОСТ Р 52023-2003.</w:t>
      </w:r>
    </w:p>
    <w:p>
      <w:pPr>
        <w:pStyle w:val="2"/>
        <w:spacing w:lineRule="auto" w:line="240"/>
        <w:ind w:firstLine="709"/>
        <w:rPr/>
      </w:pPr>
      <w:r>
        <w:rPr>
          <w:rFonts w:cs="Arial" w:ascii="Arial" w:hAnsi="Arial"/>
          <w:sz w:val="24"/>
          <w:szCs w:val="28"/>
        </w:rPr>
        <w:t>В пригородной зоне системы индивидуального и коллективного приёма в основном позволяют принимать в хорошем качестве от 8-ми до 14-ти телепрограмм. Это связано с тем, что городское поселение Ступино находится на границе зоны неуверенного приёма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кая же ситуация и с неуверенным приёмом радиопрограмм из г.Москвы. В эфире Ступинского муниципального района с требуемым качеством возможен приём только четырёх программ, транслируемых местными радиостанциями - радио «России» - 100,3 МГц,  Авторадио – 107,6 МГц., ЕвропаПлюс-91,0 МГц, Лаврадио – 105,1МГц.</w:t>
      </w:r>
    </w:p>
    <w:p>
      <w:pPr>
        <w:pStyle w:val="2"/>
        <w:spacing w:lineRule="auto" w:line="240"/>
        <w:ind w:firstLine="709"/>
        <w:rPr/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 xml:space="preserve">В соответствии с Федеральной программой развития цифрового телевидения на территории Ступинского района до 2015 года будет обеспечено передача эфирного сигнала цифрового телевидения стандарта </w:t>
      </w:r>
      <w:r>
        <w:rPr>
          <w:rFonts w:cs="Arial" w:ascii="Arial" w:hAnsi="Arial"/>
          <w:sz w:val="24"/>
          <w:szCs w:val="28"/>
          <w:lang w:val="en-US"/>
        </w:rPr>
        <w:t>DVB</w:t>
      </w:r>
      <w:r>
        <w:rPr>
          <w:rFonts w:cs="Arial" w:ascii="Arial" w:hAnsi="Arial"/>
          <w:sz w:val="24"/>
          <w:szCs w:val="28"/>
        </w:rPr>
        <w:t>-Т первого бесплатного пакета мультиплекса из 8 программ(в настоящее время сигнал в тестовом режиме принимается на территории некоторых городских и сельских поселений Ступинского района</w:t>
      </w:r>
      <w:r>
        <w:rPr>
          <w:sz w:val="24"/>
          <w:szCs w:val="28"/>
        </w:rPr>
        <w:t xml:space="preserve">). 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3. Прогноз развития и планируемые результаты  реализации подпрограммы.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ефонная связь: постепенное уменьшение количества пользователей стационарных телефонных аппаратов переход абонентов к операторам сотовой связи. Улучшение качества за счет увеличения базовых станций операторов и замены оборудования. 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 xml:space="preserve">В телевидении: переход в 2016 году от аналогового к цифровому телевидению стандарта </w:t>
      </w:r>
      <w:r>
        <w:rPr>
          <w:rFonts w:cs="Arial" w:ascii="Arial" w:hAnsi="Arial"/>
          <w:sz w:val="24"/>
          <w:szCs w:val="24"/>
          <w:lang w:val="en-US"/>
        </w:rPr>
        <w:t>DVB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. Развитие </w:t>
      </w:r>
      <w:r>
        <w:rPr>
          <w:rFonts w:cs="Arial" w:ascii="Arial" w:hAnsi="Arial"/>
          <w:sz w:val="24"/>
          <w:szCs w:val="24"/>
          <w:lang w:val="en-US"/>
        </w:rPr>
        <w:t>IP</w:t>
      </w:r>
      <w:r>
        <w:rPr>
          <w:rFonts w:cs="Arial" w:ascii="Arial" w:hAnsi="Arial"/>
          <w:sz w:val="24"/>
          <w:szCs w:val="24"/>
        </w:rPr>
        <w:t>-телевидения и телевидения высокой четкости.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нет: охват 100% населения проводным интернетом и постепенный переход на мобильный интернет стандарта 3G, а затем 4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 с охватом к 2018 году 100% на территории Ступинского муниципального района.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1"/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4.  Цель и задачи подпрограммы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Целью реализации подпрограммы является: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sz w:val="24"/>
          <w:szCs w:val="24"/>
        </w:rPr>
        <w:t>Создание условий для обеспечения поселений, входящих в состав Ступинского муниципального района, услугами связи.</w:t>
      </w:r>
    </w:p>
    <w:p>
      <w:pPr>
        <w:pStyle w:val="Normal"/>
        <w:autoSpaceDE w:val="false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tabs>
          <w:tab w:val="left" w:pos="0" w:leader="none"/>
          <w:tab w:val="left" w:pos="1134" w:leader="none"/>
        </w:tabs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доступности современных услуг связи в Ступинском муниципальном районе.  </w:t>
      </w:r>
    </w:p>
    <w:p>
      <w:pPr>
        <w:pStyle w:val="Normal"/>
        <w:tabs>
          <w:tab w:val="left" w:pos="0" w:leader="none"/>
          <w:tab w:val="left" w:pos="1134" w:leader="none"/>
        </w:tabs>
        <w:spacing w:lineRule="auto" w:line="276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5. Ожидаемые результаты реализации подпрограммы.</w:t>
      </w:r>
    </w:p>
    <w:p>
      <w:pPr>
        <w:pStyle w:val="Normal"/>
        <w:autoSpaceDE w:val="false"/>
        <w:ind w:firstLine="6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680"/>
        <w:rPr/>
      </w:pPr>
      <w:r>
        <w:rPr>
          <w:rFonts w:cs="Arial" w:ascii="Arial" w:hAnsi="Arial"/>
          <w:sz w:val="24"/>
          <w:szCs w:val="24"/>
        </w:rPr>
        <w:t>В результате реализации мероприятий подпрограммы к  2018 году будут достигнуты следующие результаты:</w:t>
      </w:r>
    </w:p>
    <w:p>
      <w:pPr>
        <w:pStyle w:val="Normal"/>
        <w:tabs>
          <w:tab w:val="left" w:pos="0" w:leader="none"/>
          <w:tab w:val="left" w:pos="1134" w:leader="none"/>
        </w:tabs>
        <w:ind w:firstLine="680"/>
        <w:rPr/>
      </w:pPr>
      <w:r>
        <w:rPr>
          <w:rFonts w:cs="Arial" w:ascii="Arial" w:hAnsi="Arial"/>
          <w:sz w:val="24"/>
          <w:szCs w:val="24"/>
        </w:rPr>
        <w:t>- Охват 100% населения Ступинского муниципального района высококачественными услугами связи.</w:t>
      </w:r>
    </w:p>
    <w:p>
      <w:pPr>
        <w:pStyle w:val="Normal"/>
        <w:tabs>
          <w:tab w:val="left" w:pos="0" w:leader="none"/>
          <w:tab w:val="left" w:pos="1134" w:leader="none"/>
        </w:tabs>
        <w:ind w:firstLine="3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циальная удовлетворенность населения Ступинского муниципального района качеством услуг связи – 80%. </w:t>
      </w:r>
    </w:p>
    <w:p>
      <w:pPr>
        <w:pStyle w:val="Normal"/>
        <w:tabs>
          <w:tab w:val="left" w:pos="0" w:leader="none"/>
          <w:tab w:val="left" w:pos="1134" w:leader="none"/>
        </w:tabs>
        <w:ind w:firstLine="6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емые результаты реализации подпрограммы приведены в приложении №1 к подпрограмм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ав, форма и сроки предоставления отчетности о ходе реализации мероприятий подпрограммы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, обеспечение достижения цели Подпрограммы, значения количественных и качественных показателей реализации Подпрограммы и решения поставленных задач несет координатор Подпрограммы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, годовой и итоговый отчеты о реализации Подпрограммы формирует управление автодорог, транспорта и связи в соответствии с порядком разработки, реализации и оценки эффективности муниципальных программ Ступинского муниципального района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7. Контроль за ходом реализации под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руководителем администрации Ступинского муниципального района.</w:t>
      </w:r>
    </w:p>
    <w:sectPr>
      <w:type w:val="nextPage"/>
      <w:pgSz w:w="11906" w:h="16838"/>
      <w:pgMar w:left="1418" w:right="99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ListParagraph">
    <w:name w:val="List Paragraph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tabs>
        <w:tab w:val="clear" w:pos="1134"/>
      </w:tabs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"/>
    <w:basedOn w:val="Normal"/>
    <w:qFormat/>
    <w:pPr>
      <w:tabs>
        <w:tab w:val="clear" w:pos="1134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tabs>
        <w:tab w:val="clear" w:pos="1134"/>
      </w:tabs>
      <w:autoSpaceDE w:val="false"/>
      <w:ind w:firstLine="709"/>
    </w:pPr>
    <w:rPr>
      <w:rFonts w:ascii="Calibri" w:hAnsi="Calibri" w:cs="Calibri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В.В.В.</dc:creator>
  <dc:description/>
  <cp:keywords/>
  <dc:language>en-US</dc:language>
  <cp:lastModifiedBy>User</cp:lastModifiedBy>
  <cp:lastPrinted>2013-04-04T18:39:00Z</cp:lastPrinted>
  <dcterms:modified xsi:type="dcterms:W3CDTF">2014-11-25T11:10:00Z</dcterms:modified>
  <cp:revision>214</cp:revision>
  <dc:subject/>
  <dc:title> </dc:title>
</cp:coreProperties>
</file>