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</w:tabs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4</w:t>
      </w:r>
    </w:p>
    <w:p>
      <w:pPr>
        <w:pStyle w:val="Normal"/>
        <w:tabs>
          <w:tab w:val="clear" w:pos="1134"/>
        </w:tabs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муниципальной программе «Развитие и </w:t>
      </w:r>
    </w:p>
    <w:p>
      <w:pPr>
        <w:pStyle w:val="Normal"/>
        <w:tabs>
          <w:tab w:val="clear" w:pos="1134"/>
        </w:tabs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ункционирование дорожно-транспортного</w:t>
      </w:r>
    </w:p>
    <w:p>
      <w:pPr>
        <w:pStyle w:val="Normal"/>
        <w:tabs>
          <w:tab w:val="clear" w:pos="1134"/>
        </w:tabs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плекса и связи на территории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упинского муниципального района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 2014-2018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№2</w:t>
      </w:r>
    </w:p>
    <w:p>
      <w:pPr>
        <w:pStyle w:val="Normal"/>
        <w:ind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Создание условий для предоставления транспортных услуг населению и организация транспортного обслуживания населения  в границах Ступинского муниципального района на 2014-2018 годы» 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1. Паспорт подпрограммы II</w:t>
      </w:r>
    </w:p>
    <w:tbl>
      <w:tblPr>
        <w:tblW w:w="971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6500"/>
      </w:tblGrid>
      <w:tr>
        <w:trPr>
          <w:trHeight w:val="1115" w:hRule="atLeast"/>
        </w:trPr>
        <w:tc>
          <w:tcPr>
            <w:tcW w:w="321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5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условий для предоставления транспортных услуг населению и организация транспортного обслуживания населения в границах Ступинского муниципального района на 2014-2018 годы (далее – 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18" w:type="dxa"/>
            <w:tcBorders>
              <w:top w:val="single" w:sz="6" w:space="0" w:color="008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Основание разработк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одпрограммы</w:t>
            </w:r>
          </w:p>
        </w:tc>
        <w:tc>
          <w:tcPr>
            <w:tcW w:w="650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закон РФ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закон РФ от 08.11.2007г. № 259-ФЗ «Устав автомобильного транспорта и городского наземного электрического транспорта»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ановление Правительства РФ от 14.02.2009г. №112 «Об утверждении правил перевозок пассажиров и багажа автомобильным транспортом и городским наземным электрическим транспортом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он Московской области от 27.12.2005г. №268/2005-ОЗ «Об организации транспортного обслуживания населения в Московской области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ожение об организации транспортного обслуживания населения на территории Ступинского муниципального района, принятое решением Совета депутатов Ступинского муниципального района от 24.05.2006 года № 127/9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ановление администрации Ступинского муниципального района от 24.07.2013 года № 3041-п «Об утверждении Порядка разработки, реализации и оценки эффективности муниципальных программ Ступинского муниципального района»;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глашения о передаче администрациями городских и сельских поселений Ступинского муниципального района части полномочий по решению вопросов местного значения администрации Ступинского муниципаль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а.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Цели  подпрограммы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Организация транспортного обслуживания населения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маршрутам регулярных перевозок по регулируемым тарифам, на которых отдельным категориям граждан предоставляются меры социальной поддержки между поселениями в границах Ступинского муниципального района.</w:t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рганизация транспортного обслуживания населения по маршрутам регулярных перевозок по регулируемым тарифам, на которых отдельным категориям граждан предоставляются меры социальной поддержки в границах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упинского муниципального района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FF0000"/>
                <w:highlight w:val="yellow"/>
              </w:rPr>
            </w:pPr>
            <w:r>
              <w:rPr/>
              <w:t>Задачи</w:t>
            </w:r>
            <w:r>
              <w:rPr>
                <w:color w:val="FF0000"/>
              </w:rPr>
              <w:t xml:space="preserve"> </w:t>
            </w:r>
            <w:r>
              <w:rPr/>
              <w:t>подпрограммы</w:t>
            </w:r>
          </w:p>
        </w:tc>
        <w:tc>
          <w:tcPr>
            <w:tcW w:w="6500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бесперебойной, качественной работы и доступности услуг общественного транспорта на территории Ступинского муниципального района;</w:t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безопасности дорожного движения автомобильных дорог местного значения вне границ населенных пунктов Ступинского муниципального района, в границах сельских населенных пунктов Ступинского муниципального района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FF0000"/>
              </w:rPr>
            </w:pPr>
            <w:r>
              <w:rPr/>
              <w:t>Координатор подпрограммы</w:t>
            </w:r>
          </w:p>
        </w:tc>
        <w:tc>
          <w:tcPr>
            <w:tcW w:w="6500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руководителя администрации Ступинского муниципального района курирующий управление автодорог, транспорта и связи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FF0000"/>
              </w:rPr>
            </w:pPr>
            <w:r>
              <w:rPr/>
              <w:t>Муниципальный заказчик</w:t>
            </w:r>
            <w:r>
              <w:rPr>
                <w:color w:val="FF0000"/>
              </w:rPr>
              <w:t xml:space="preserve"> </w:t>
            </w:r>
            <w:r>
              <w:rPr/>
              <w:t>подпрограммы</w:t>
            </w:r>
          </w:p>
        </w:tc>
        <w:tc>
          <w:tcPr>
            <w:tcW w:w="6500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автодорог, транспорта и связи администрации Ступинского муниципального района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FF0000"/>
              </w:rPr>
            </w:pPr>
            <w:r>
              <w:rPr/>
              <w:t>Сроки реализации</w:t>
            </w:r>
            <w:r>
              <w:rPr>
                <w:color w:val="FF0000"/>
              </w:rPr>
              <w:t xml:space="preserve"> </w:t>
            </w:r>
            <w:r>
              <w:rPr/>
              <w:t>подпрограммы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– 2018 годы.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highlight w:val="red"/>
              </w:rPr>
            </w:pPr>
            <w:r>
              <w:rPr/>
              <w:t>Источники финансирования подпрограммы</w:t>
            </w:r>
          </w:p>
        </w:tc>
        <w:tc>
          <w:tcPr>
            <w:tcW w:w="6500" w:type="dxa"/>
            <w:tcBorders/>
          </w:tcPr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snapToGrid w:val="false"/>
              <w:ind w:hanging="0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  <w:highlight w:val="red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83 130,3 тыс. рублей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-  30 470,3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14 521,8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10 377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13 880,6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13 880,6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Ступинского муниципального района всего: 68 512,1  тыс. руб., в т.ч. по годам реализации: 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25 162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14 072,1 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7 428,0 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10 925,0 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10 925,0 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ы поселений Ступинского муниципального района, всего:  14 618,2 тыс. руб., в т.ч.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5 308,3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449,7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2 949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2 955,6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8 год – 2 955,6 тыс. руб. 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  <w:highlight w:val="red"/>
              </w:rPr>
            </w:r>
          </w:p>
        </w:tc>
      </w:tr>
      <w:tr>
        <w:trPr>
          <w:trHeight w:val="719" w:hRule="atLeast"/>
        </w:trPr>
        <w:tc>
          <w:tcPr>
            <w:tcW w:w="3218" w:type="dxa"/>
            <w:tcBorders>
              <w:bottom w:val="single" w:sz="12" w:space="0" w:color="008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 результаты реализации подпрограммы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одпрограммы</w:t>
            </w:r>
          </w:p>
        </w:tc>
        <w:tc>
          <w:tcPr>
            <w:tcW w:w="650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ля муниципальных маршрутов регулярных перевозок по регулируемым тарифам, в общем количестве муниципальных маршрутов регулярных перевозок Ступинского муниципального района на конец года - 94,29 %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ля населения, проживающего в населенных пунктах, не имеющих регулярного автобусного и (или) железнодорожного сообщения с административным центром Ступинского муниципального района, в общей численности населения Ступинского муниципального района – 0,09 %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Доля поездок, оплаченных с использованием единых транспортных карт, в общем количестве оплаченных пассажирами поездок на конец года – 65%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ля перевозчиков - юридических лиц, созданных без участия средств регионального и муниципального бюджетов, со среднем уровнем применения единых транспортных карт за проезд не менее 20 % - 60%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циальный риск, количество погибших на 100 тыс.  чел. населения – 10,6 чел.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Количество машиномест на парковках общего пользования- 6 950 ед.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Количество машиномест на перехватывающих парковках – 14 ед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рограммы осуществляется руководителем администрации Ступинского муниципального района.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ind w:right="8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раткая характеристика проблем и мероприятий подпрограмм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>Пассажирские перевозки имеют важнейшее экономическое и социальное значение для жизнеобеспечения и развития Ступинского муниципального района. На территории Ступинского района выполняются автоперевозки пассажиров на межрайонных, пригородных и городских маршрутах. В связи с отдаленностью многих населенных пунктов от административного центра Ступинского муниципального района транспортное сообщение играет первостепенное значение для жителей Ступинского района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Развитие общественного транспорта на территории Ступинского муниципального осложняется следующими обстоятельствами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1. Низкая рентабельность предприятий-автоперевозчиков из-за низкого коэффициента наполняемости автобусов на пригородных маршрутах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изкая платежеспособность населения, не позволяющая за счет увеличения стоимости проездного билета компенсировать растущие цены на подвижной состав, комплектующие запасные части, горюче-смазочные материалы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еобходимость предоставления льгот определенным категориям граждан по единым социальным проездным билетам, стоимость которых существенно занижена.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одпрограммных мероприятий позволит повысить качество предоставления услуг по перевозке пассажиров общественным транспортом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ить  социальную маршрутную сеть, создать условия для конкуренции среди перевозчиков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3. Прогноз развития и планируемые результаты реализации подпрограммы.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качества предоставления услуг по перевозке пассажиров общественным транспортом,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ение социальной маршрутной сети,  создание условий для конкуренции среди перевозчиков, обеспечение безопасности перевозок пассажиров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ing1"/>
        <w:ind w:right="85" w:hanging="0"/>
        <w:jc w:val="center"/>
        <w:rPr/>
      </w:pPr>
      <w:r>
        <w:rPr>
          <w:rFonts w:cs="Arial" w:ascii="Arial" w:hAnsi="Arial"/>
          <w:sz w:val="24"/>
          <w:szCs w:val="24"/>
        </w:rPr>
        <w:t>4.  Цели и задачи подпрограммы.</w:t>
      </w:r>
    </w:p>
    <w:p>
      <w:pPr>
        <w:pStyle w:val="Normal"/>
        <w:autoSpaceDE w:val="false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 подпрограммы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 Организация транспортного обслуживания населения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маршрутам регулярных перевозок по регулируемым тарифам, на которых отдельным категориям граждан предоставляются меры социальной поддержки между поселениями в границах Ступинского муниципального района.</w:t>
      </w:r>
    </w:p>
    <w:p>
      <w:pPr>
        <w:pStyle w:val="Normal"/>
        <w:ind w:firstLine="680"/>
        <w:rPr/>
      </w:pPr>
      <w:r>
        <w:rPr>
          <w:rFonts w:cs="Arial" w:ascii="Arial" w:hAnsi="Arial"/>
          <w:sz w:val="24"/>
          <w:szCs w:val="24"/>
        </w:rPr>
        <w:t>- Организация транспортного обслуживания населения по маршрутам регулярных перевозок по регулируемым тарифам, на которых отдельным категориям граждан предоставляются меры социальной поддержки в границах поселения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тупинского муниципального района. </w:t>
      </w:r>
    </w:p>
    <w:p>
      <w:pPr>
        <w:pStyle w:val="Normal"/>
        <w:ind w:firstLine="6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подпрограмм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бесперебойной, качественной работы и доступности услуг общественного транспорта на территории Ступинского муниципального района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- Обеспечение безопасности дорожного движения автомобильных дорог местного значения вне границ населенных пунктов Ступинского муниципального района, в границах сельских населенных пунктов Ступинского муниципального района. </w:t>
      </w:r>
    </w:p>
    <w:p>
      <w:pPr>
        <w:pStyle w:val="Normal"/>
        <w:shd w:fill="FFFFFF" w:val="clear"/>
        <w:tabs>
          <w:tab w:val="clear" w:pos="1134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0" w:leader="none"/>
          <w:tab w:val="left" w:pos="1134" w:leader="none"/>
        </w:tabs>
        <w:ind w:firstLine="6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Ожидаемые результаты от реализации подпрограммы.</w:t>
      </w:r>
    </w:p>
    <w:p>
      <w:pPr>
        <w:pStyle w:val="Normal"/>
        <w:tabs>
          <w:tab w:val="left" w:pos="0" w:leader="none"/>
          <w:tab w:val="left" w:pos="1134" w:leader="none"/>
        </w:tabs>
        <w:ind w:firstLine="6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6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реализации мероприятий подпрограммы к  2018 году будут достигнуты следующие результат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ля муниципальных маршрутов регулярных перевозок по регулируемым тарифам, в общем количестве муниципальных маршрутов регулярных перевозок Ступинского муниципального района на конец года - 94,29 %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ля населения, проживающего в населенных пунктах, не имеющих регулярного автобусного и (или) железнодорожного сообщения с административным центром Ступинского муниципального района, в общей численности населения Ступинского муниципального района – 0,09 %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Доля поездок, оплаченных с использованием единых транспортных карт, в общем количестве оплаченных пассажирами поездок на конец года – 65%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ля перевозчиков - юридических лиц, созданных без участия средств регионального и муниципального бюджетов, со среднем уровнем применения единых транспортных карт за проезд не менее 20 % - 60%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циальный риск, количество погибших на 100 тыс.  чел. населения – 10,6 чел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Количество машиномест на парковках общего пользования- 6 950 ед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машиномест на перехватывающих парковках – 14 ед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 xml:space="preserve">Ожидаемые результаты реализации подпрограммы приведены в приложении №1 к подпрограмме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1134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став, форма и сроки предоставления отчетности о ходе реализации мероприятий подпрограммы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реализацию Подпрограммы, обеспечение достижения цели Подпрограммы, значения количественных и качественных показателей реализации Подпрограммы и решения поставленных задач несет координатор Подпрограммы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ивный, годовой и итоговый отчеты о реализации Подпрограммы формирует управление автодорог, транспорта и связи в соответствии с порядком разработки, реализации и оценки эффективности муниципальных программ Ступинского муниципального район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7. Контроль за ходом реализации подпрограмм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реализацией Программы осуществляется руководителем администрации Ступинского муниципального района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8" w:right="1133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5" w:hanging="0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ListParagraph">
    <w:name w:val="List Paragraph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tabs>
        <w:tab w:val="clear" w:pos="1134"/>
      </w:tabs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ListParagraph1">
    <w:name w:val="List Paragraph"/>
    <w:basedOn w:val="Normal"/>
    <w:qFormat/>
    <w:pPr>
      <w:tabs>
        <w:tab w:val="clear" w:pos="1134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BodyText21">
    <w:name w:val="Body Text 21"/>
    <w:basedOn w:val="Normal"/>
    <w:qFormat/>
    <w:pPr>
      <w:tabs>
        <w:tab w:val="clear" w:pos="1134"/>
      </w:tabs>
      <w:autoSpaceDE w:val="false"/>
      <w:ind w:firstLine="709"/>
    </w:pPr>
    <w:rPr>
      <w:rFonts w:ascii="Calibri" w:hAnsi="Calibri" w:cs="Calibri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0:00Z</dcterms:created>
  <dc:creator>В.В.В.</dc:creator>
  <dc:description/>
  <cp:keywords/>
  <dc:language>en-US</dc:language>
  <cp:lastModifiedBy>User</cp:lastModifiedBy>
  <cp:lastPrinted>2013-10-28T11:32:00Z</cp:lastPrinted>
  <dcterms:modified xsi:type="dcterms:W3CDTF">2017-02-01T13:23:00Z</dcterms:modified>
  <cp:revision>561</cp:revision>
  <dc:subject/>
  <dc:title> </dc:title>
</cp:coreProperties>
</file>