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31.12.2019  №   4191-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 от 14.07.2020 № 1450-п, от 15.10.2020 № 2532-п, от 27.11.2020 № 3083-п)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Style16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ормативных затратах на выполнение</w:t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заданий муниципальными </w:t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учреждениями по работе с молодежью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</w:p>
    <w:p>
      <w:pPr>
        <w:pStyle w:val="Style16"/>
        <w:ind w:left="567" w:hanging="0"/>
        <w:rPr/>
      </w:pPr>
      <w:r>
        <w:rPr>
          <w:rFonts w:cs="Arial" w:ascii="Arial" w:hAnsi="Arial"/>
          <w:sz w:val="24"/>
          <w:szCs w:val="24"/>
        </w:rPr>
        <w:t xml:space="preserve">Московской области на  2020 год 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соответствии со ст. 69.2. Бюджетного Кодекса Российской Федерации,  с Порядком формиров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г. № 105-п, в целях финансового обеспечения выполнения муниципальных заданий,  повышения эффективности бюджетных расходов,</w:t>
      </w:r>
    </w:p>
    <w:p>
      <w:pPr>
        <w:pStyle w:val="Style16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ind w:left="567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  <w:tab w:val="left" w:pos="1000" w:leader="none"/>
        </w:tabs>
        <w:spacing w:lineRule="auto" w:line="360"/>
        <w:ind w:left="567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нормативные затраты на выполнение муниципальных заданий муниципальными учреждениями по работе с молодежью городского округа Ступино  Московской области на 2020 год по Комитету по работе с молодежью и молодежной политике администрации городского округа Ступино, согласно Приложению  к настоящему постановлению.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firstLine="851"/>
        <w:jc w:val="both"/>
        <w:rPr/>
      </w:pPr>
      <w:r>
        <w:rPr>
          <w:rFonts w:cs="Arial" w:ascii="Arial" w:hAnsi="Arial"/>
          <w:sz w:val="24"/>
          <w:szCs w:val="24"/>
        </w:rPr>
        <w:t>2. Комитету по работе с молодежью и молодежной политике администрации городского округа Ступино (О.А.Шишкова):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подведомственных муниципальных бюджетных и автономных учреждений Комитета по работе с молодежью и молодежной политике администрации городского округа Ступино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2.  обеспечить утверждение планов финансово-хозяйственной деятельности муниципальных бюджетных и автономных учреждений Комитета по работе с молодежью и молодежной политике администрации городского округа Ступино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3. ежеквартально осуществлять мониторинг исполнения муниципальных заданий муниципальными учреждениями по работе с молодежью.</w:t>
      </w:r>
    </w:p>
    <w:p>
      <w:pPr>
        <w:pStyle w:val="Style16"/>
        <w:tabs>
          <w:tab w:val="clear" w:pos="708"/>
          <w:tab w:val="left" w:pos="567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Опубликовать настоящее постановление в установленном порядке и разместить на официальном сайте администрации городского округа Ступино Московской области, Совета депутатов  городского округа Ступино Московской области и контрольно-счетной палаты городского округа Ступино Московской области.</w:t>
      </w:r>
    </w:p>
    <w:p>
      <w:pPr>
        <w:pStyle w:val="Style16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 за исполнением настоящего постановления возложить на заместителя главы администрации городского округа Ступино Московской области Л.В.</w:t>
      </w:r>
      <w:r>
        <w:rPr>
          <w:rFonts w:cs="Arial" w:ascii="Arial" w:hAnsi="Arial"/>
          <w:sz w:val="24"/>
          <w:szCs w:val="24"/>
          <w:lang w:val="ru-RU"/>
        </w:rPr>
        <w:t>Петрожицкую</w:t>
      </w:r>
      <w:r>
        <w:rPr>
          <w:rFonts w:cs="Arial" w:ascii="Arial" w:hAnsi="Arial"/>
          <w:sz w:val="24"/>
          <w:szCs w:val="24"/>
        </w:rPr>
        <w:t>, на заместителя главы администрации городского округа Ступино Московской области Ю.Ю.Калинин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Глава  городского округа Ступино</w:t>
      </w:r>
    </w:p>
    <w:p>
      <w:pPr>
        <w:pStyle w:val="Normal"/>
        <w:ind w:left="567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осковской области                                                                                    В.Н.Назарова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RePack by Diakov</cp:lastModifiedBy>
  <cp:lastPrinted>2020-02-19T15:28:00Z</cp:lastPrinted>
  <dcterms:modified xsi:type="dcterms:W3CDTF">2020-12-02T08:02:00Z</dcterms:modified>
  <cp:revision>163</cp:revision>
  <dc:subject/>
  <dc:title>О бланках администрации Ступинского</dc:title>
</cp:coreProperties>
</file>