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3 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0.12.2020  № 3519-п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"Приложение № 3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 31.12.2019  № 4189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20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34"/>
        <w:gridCol w:w="46"/>
        <w:gridCol w:w="1447"/>
        <w:gridCol w:w="67"/>
        <w:gridCol w:w="1209"/>
        <w:gridCol w:w="66"/>
        <w:gridCol w:w="1635"/>
        <w:gridCol w:w="66"/>
        <w:gridCol w:w="142"/>
        <w:gridCol w:w="1776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52АЖ48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3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5 735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7,33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52,8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4</w:t>
            </w:r>
          </w:p>
        </w:tc>
      </w:tr>
      <w:tr>
        <w:trPr>
          <w:trHeight w:val="4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52АП88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3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0,6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1АА00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8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74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78,1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31,24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1АА02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3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0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9,3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91</w:t>
            </w:r>
          </w:p>
        </w:tc>
      </w:tr>
      <w:tr>
        <w:trPr>
          <w:trHeight w:val="78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0АА02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6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5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6,7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91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офессиональных программ повышения 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60АБ25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/часы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,07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9,2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4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 07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 121,62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196,9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15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trHeight w:val="207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 затраты на выполнение  муниципального задания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 затраты на выполнени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й деятель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.Р.53.1.07450001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863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 246,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7,1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63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46,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1-30T16:55:00Z</cp:lastPrinted>
  <dcterms:modified xsi:type="dcterms:W3CDTF">2021-01-20T11:20:00Z</dcterms:modified>
  <cp:revision>153</cp:revision>
  <dc:subject/>
  <dc:title/>
</cp:coreProperties>
</file>