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 30.12.2020  № 3519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Приложение № 1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 31.12.2019  № 4189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1.2020г. по 31.08.202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91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91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120,12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4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12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6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8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7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90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2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72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97,21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41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6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08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13,75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987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4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76 5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3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7 89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21-01-19T13:10:00Z</cp:lastPrinted>
  <dcterms:modified xsi:type="dcterms:W3CDTF">2021-01-20T11:19:00Z</dcterms:modified>
  <cp:revision>198</cp:revision>
  <dc:subject/>
  <dc:title/>
</cp:coreProperties>
</file>