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31.12.2019  №   4189-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в редакции 07.04.2020 № 832-п, от 30.07.2020  № 1615-п, от 30.12.2020 № 3519-п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5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ми образования городского 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руга Ступино Московской области </w:t>
      </w:r>
    </w:p>
    <w:p>
      <w:pPr>
        <w:pStyle w:val="Style15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на  2020 год </w:t>
      </w:r>
    </w:p>
    <w:p>
      <w:pPr>
        <w:pStyle w:val="Style15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567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69.2. Бюджетного Кодекса Российской Федерации, в соответствии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 повышения эффективности бюджетных расходов,</w:t>
      </w:r>
    </w:p>
    <w:p>
      <w:pPr>
        <w:pStyle w:val="Style15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5"/>
        <w:tabs>
          <w:tab w:val="clear" w:pos="708"/>
          <w:tab w:val="left" w:pos="300" w:leader="none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Утвердить нормативные затраты на выполнение муниципальных заданий муниципальными учреждениями образования городского округа Ступино  Московской области на 2020 год по Управлению образования администрации городского округа Ступино, согласно Приложениям 1,2,3 к настоящему постановлению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Управлению образования администрации городского округа Ступино (Г.А.Симонова):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подведомственных муниципальных учреждений Управлению образования администрации городского округа Ступино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2.  обеспечить утверждение планов финансово-хозяйственной деятельности муниципальных учреждений Управления образования администрации городского округа Ступино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3. ежеквартально осуществлять мониторинг исполнения муниципальных заданий муниципальными учреждениями образования.</w:t>
      </w:r>
    </w:p>
    <w:p>
      <w:pPr>
        <w:pStyle w:val="Style15"/>
        <w:tabs>
          <w:tab w:val="clear" w:pos="708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 городского округа Ступино Московской области, Совета депутатов  городского округа Ступино Московской области и контрольно-счетной палаты городского округа Ступино Московской области.</w:t>
      </w:r>
    </w:p>
    <w:p>
      <w:pPr>
        <w:pStyle w:val="Style15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 за исполнением настоящего постановления возложить на заместителя главы администрации городского округа Ступино Московской области Л.В.Курмаеву, заместителя главы администрации городского округа Ступино Московской области Ю.Ю.Калинин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  городского округа Ступино</w:t>
      </w:r>
    </w:p>
    <w:p>
      <w:pPr>
        <w:pStyle w:val="Normal"/>
        <w:ind w:left="567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осковской области                                                                                    В.Н.Назарова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20-02-17T16:15:00Z</cp:lastPrinted>
  <dcterms:modified xsi:type="dcterms:W3CDTF">2021-01-20T11:22:00Z</dcterms:modified>
  <cp:revision>184</cp:revision>
  <dc:subject/>
  <dc:title>О бланках администрации Ступинского</dc:title>
</cp:coreProperties>
</file>