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  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т 30.12.2020  № 3519-п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Приложение №2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т  31.12.2019  № 4189-п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.09.2020г. по 31.12.202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1447"/>
        <w:gridCol w:w="1276"/>
        <w:gridCol w:w="1701"/>
        <w:gridCol w:w="1984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 общеобразовательных программ дошкольно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АВ4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М6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Н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50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50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352,74</w:t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0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7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де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1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83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1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43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9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457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96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52,94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16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0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065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49,34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10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9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 86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5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 377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19-02-28T09:24:00Z</cp:lastPrinted>
  <dcterms:modified xsi:type="dcterms:W3CDTF">2021-01-20T11:19:00Z</dcterms:modified>
  <cp:revision>196</cp:revision>
  <dc:subject/>
  <dc:title/>
</cp:coreProperties>
</file>