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ind w:left="6804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 </w:t>
      </w:r>
    </w:p>
    <w:p>
      <w:pPr>
        <w:pStyle w:val="ConsPlusNonformat"/>
        <w:widowControl/>
        <w:ind w:left="6804"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к постановлению администрации </w:t>
      </w:r>
    </w:p>
    <w:p>
      <w:pPr>
        <w:pStyle w:val="ConsPlusNonformat"/>
        <w:widowControl/>
        <w:ind w:left="6804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ородского округа Ступино</w:t>
      </w:r>
    </w:p>
    <w:p>
      <w:pPr>
        <w:pStyle w:val="ConsPlusNonformat"/>
        <w:widowControl/>
        <w:ind w:left="6804"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Московской области </w:t>
      </w:r>
    </w:p>
    <w:p>
      <w:pPr>
        <w:pStyle w:val="ConsPlusNonformat"/>
        <w:widowControl/>
        <w:ind w:left="6521" w:right="-109" w:hanging="0"/>
        <w:jc w:val="center"/>
        <w:rPr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от 31.12.2019 №  4185-п  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 О Р М А Т И В Н Ы Е   З А Т Р А Т Ы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выполнение муниципальных заданий муниципальными учреждениями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>городского округа Ступино Московской области на 2020 год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ТЕТ  ПО  КУЛЬТУРЕ И  ОРГАНИЗАЦИИ ДОСУГ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06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2552"/>
        <w:gridCol w:w="142"/>
        <w:gridCol w:w="1417"/>
        <w:gridCol w:w="992"/>
        <w:gridCol w:w="1985"/>
        <w:gridCol w:w="1701"/>
        <w:gridCol w:w="142"/>
        <w:gridCol w:w="1417"/>
        <w:gridCol w:w="1701"/>
      </w:tblGrid>
      <w:tr>
        <w:trPr>
          <w:trHeight w:val="1615" w:hRule="atLeast"/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именование муниципальной услуг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никальный номер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естровой запис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ница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рения муниципального зада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е зад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рмативные затраты на оказание муниципальной услуги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рмативные затраты на содержание имущества и особо ценного движимого имущества, тыс. руб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ормативные  затраты на выполнение  муниципального задания, тыс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рмативные  затраты на выполне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ед. муниципальной услуги, руб.</w:t>
            </w:r>
          </w:p>
        </w:tc>
      </w:tr>
      <w:tr>
        <w:trPr>
          <w:trHeight w:val="364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50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ые услуги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й показ музейных предметов музейных коллекций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200О.99.0.ББ82АА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тите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6,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33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94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мероприятий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400О.99.0.ББ72АА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 045,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51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 09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184,3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деятельности клубных формирований и формирований самодеятельного, народного творчества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9916О.99.0.ББ78АА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 268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35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62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144,95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100О.99.0.ББ83АА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144,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3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27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44</w:t>
            </w:r>
          </w:p>
        </w:tc>
      </w:tr>
      <w:tr>
        <w:trPr>
          <w:trHeight w:val="558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 (организация показа)  концертных программ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100О.99.О.ББ81АА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един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552,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8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 634,72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 (организация показа) спектаклей (театральных постановок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400О.99.О.ББ80АА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887,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9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 521,84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дополнительных общеразвивающих програм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200О.99.0.ББ52АЕ76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Чел./ча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 8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 030,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40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43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,30</w:t>
            </w:r>
          </w:p>
        </w:tc>
      </w:tr>
      <w:tr>
        <w:trPr>
          <w:trHeight w:val="1643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дополнительных предпрофессиональных программ в области  искусст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112О.99.0.ББ55АА48000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02112О.99.0.ББ55АБ04000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112О.99.0.ББ55АБ60000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112О.99.0.ББ55АВ16000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112О.99.0.ББ55АГ28000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112О.99.0.ББ55АД4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/час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873,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37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85</w:t>
            </w:r>
          </w:p>
        </w:tc>
      </w:tr>
      <w:tr>
        <w:trPr>
          <w:trHeight w:val="516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ИТОГО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7 407,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 510,4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8 91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150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боты</w:t>
            </w:r>
          </w:p>
        </w:tc>
      </w:tr>
      <w:tr>
        <w:trPr>
          <w:trHeight w:val="560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 концертных программ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211Ф.99.1.АГ57АА0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 38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, учет, изучение, обеспечение физического сохранения и безопасности фондов библиотек, включая оцифровку фондов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100Ф.99.1.АГ65АА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9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91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экспозиций (выставок музеев) организация выездных выставок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200Ф.99.1.АГ60АА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>един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5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, учет, изучение, обеспечение физического сохранения и безопасности музейных предметов, музейных коллекций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200Ф.99.1.АГ61АА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>един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8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хранности и целостности историко-архитектурного комплекса, исторической среды и ландшафтов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200Ф.99.1.АГ62АА0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дратный мет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,55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55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туристско-информационных услуг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000.Р.53.1.04600001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>един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131 32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56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13:51:00Z</dcterms:created>
  <dc:creator>SVE</dc:creator>
  <dc:description/>
  <cp:keywords/>
  <dc:language>en-US</dc:language>
  <cp:lastModifiedBy>SFU</cp:lastModifiedBy>
  <cp:lastPrinted>2020-01-25T11:57:00Z</cp:lastPrinted>
  <dcterms:modified xsi:type="dcterms:W3CDTF">2020-02-11T11:24:00Z</dcterms:modified>
  <cp:revision>123</cp:revision>
  <dc:subject/>
  <dc:title>Приложение №2</dc:title>
</cp:coreProperties>
</file>