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31.12.2019   №   4185-п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от 31.03.2020г. №763-п, от 26.11.2020 № 3043-п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Style16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ормативных затратах на выполнение </w:t>
      </w:r>
    </w:p>
    <w:p>
      <w:pPr>
        <w:pStyle w:val="Style16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заданий муниципальными </w:t>
      </w:r>
    </w:p>
    <w:p>
      <w:pPr>
        <w:pStyle w:val="Style16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ями культуры городского округа </w:t>
      </w:r>
    </w:p>
    <w:p>
      <w:pPr>
        <w:pStyle w:val="Style16"/>
        <w:ind w:left="567" w:hanging="0"/>
        <w:rPr/>
      </w:pPr>
      <w:r>
        <w:rPr>
          <w:rFonts w:cs="Arial" w:ascii="Arial" w:hAnsi="Arial"/>
          <w:sz w:val="24"/>
          <w:szCs w:val="24"/>
        </w:rPr>
        <w:t xml:space="preserve">Ступино Московской области на  2020 год 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целях реализации ст. 69.2. Бюджетного Кодекса Российской Федерации, в соответствии с Порядком формирования и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г. № 105-п, в целях финансового обеспечения выполнения муниципальных заданий,  повышения эффективности бюджетных расходов,</w:t>
      </w:r>
    </w:p>
    <w:p>
      <w:pPr>
        <w:pStyle w:val="Style16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нормативные затраты на выполнение муниципальных заданий выполняемых муниципальными учреждениями культуры городского округа Ступино  Московской области на 2020 год по Комитету по культуре и организации досуга администрации городского округа Ступино, согласно Приложению  к настоящему постановлению;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Комитету по культуре и организации досуга администрации городского округа Ступино (Ю.Ю.Калинина):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беспечить утверждение муниципальных заданий муниципальным бюджетным и автономным учреждениям, подведомственных Комитету по культуре и организации досуга администрации городского округа Ступино;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2.  обеспечить утверждение планов финансово-хозяйственной деятельности муниципальных бюджетных и автономных учреждений, подведомственных Комитету по культуре и организации досуга администрации городского округа Ступино;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3.  ежеквартально осуществлять мониторинг исполнения муниципальных заданий муниципальными учреждениями.</w:t>
      </w:r>
    </w:p>
    <w:p>
      <w:pPr>
        <w:pStyle w:val="Style16"/>
        <w:tabs>
          <w:tab w:val="clear" w:pos="708"/>
          <w:tab w:val="left" w:pos="567" w:leader="none"/>
          <w:tab w:val="left" w:pos="100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 Опубликовать настоящее постановление в установленном порядке и разместить на официальном сайте администрации городского округа Ступино Московской области, Совета депутатов  городского округа Ступино Московской области и контрольно-счетной палаты городского округа Ступино Московской области.</w:t>
      </w:r>
    </w:p>
    <w:p>
      <w:pPr>
        <w:pStyle w:val="Style16"/>
        <w:tabs>
          <w:tab w:val="clear" w:pos="708"/>
          <w:tab w:val="left" w:pos="300" w:leader="none"/>
          <w:tab w:val="left" w:pos="567" w:leader="none"/>
          <w:tab w:val="left" w:pos="100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Контроль  за исполнением настоящего постановления возложить на заместителя главы администрации городского округа Ступино Московской области Ю.Ю.Калинину, заместителя главы администрации городского округа Ступино Московской области Л.В.Курмаеву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Глава  городского округа Ступино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осковской области                                                                                         В.Н.Назарова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6:00Z</dcterms:created>
  <dc:creator>OINF</dc:creator>
  <dc:description/>
  <cp:keywords/>
  <dc:language>en-US</dc:language>
  <cp:lastModifiedBy>SFU</cp:lastModifiedBy>
  <cp:lastPrinted>2020-01-29T09:09:00Z</cp:lastPrinted>
  <dcterms:modified xsi:type="dcterms:W3CDTF">2020-11-26T11:00:00Z</dcterms:modified>
  <cp:revision>131</cp:revision>
  <dc:subject/>
  <dc:title>О бланках администрации Ступинского</dc:title>
</cp:coreProperties>
</file>