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ind w:left="6521" w:hanging="0"/>
        <w:jc w:val="center"/>
        <w:rPr>
          <w:b/>
          <w:b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 </w:t>
      </w:r>
    </w:p>
    <w:p>
      <w:pPr>
        <w:pStyle w:val="ConsPlusNonformat"/>
        <w:widowControl/>
        <w:ind w:left="680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680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Московской области </w:t>
      </w:r>
    </w:p>
    <w:p>
      <w:pPr>
        <w:pStyle w:val="ConsPlusNonformat"/>
        <w:widowControl/>
        <w:ind w:left="6521" w:right="-109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от 31.12.2019   №    4185-п </w:t>
      </w:r>
    </w:p>
    <w:p>
      <w:pPr>
        <w:pStyle w:val="ConsPlusNonformat"/>
        <w:widowControl/>
        <w:ind w:left="6521" w:right="-109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(в редакции  от 31.03.2020  № 763-п, </w:t>
      </w:r>
    </w:p>
    <w:p>
      <w:pPr>
        <w:pStyle w:val="ConsPlusNonformat"/>
        <w:widowControl/>
        <w:ind w:left="6521" w:right="-109" w:hanging="0"/>
        <w:jc w:val="right"/>
        <w:rPr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т 26.11.2020  № 3043-п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 О Р М А Т И В Н Ы Е   З А Т Р А Т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муниципальных заданий муниципальными учреждения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Ступино Московской области на 202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ТЕТ  ПО  КУЛЬТУРЕ И  ОРГАНИЗАЦИИ ДОС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552"/>
        <w:gridCol w:w="142"/>
        <w:gridCol w:w="1417"/>
        <w:gridCol w:w="992"/>
        <w:gridCol w:w="1985"/>
        <w:gridCol w:w="1701"/>
        <w:gridCol w:w="142"/>
        <w:gridCol w:w="1417"/>
        <w:gridCol w:w="1701"/>
      </w:tblGrid>
      <w:tr>
        <w:trPr>
          <w:trHeight w:val="1615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кальный но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естровой запис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 муниципального зад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рмативные  затраты на выполнение  муниципального задания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 затраты на вы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 муниципальной услуги, руб.</w:t>
            </w:r>
          </w:p>
        </w:tc>
      </w:tr>
      <w:tr>
        <w:trPr>
          <w:trHeight w:val="3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услуги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показ музейных предметов музейных коллекц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00О.99.0.ББ82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00О.99.0.ББ72АА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45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2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15,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деятельности клубных формирований и формирований самодеятельного, народного творчеств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ББ78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68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2,5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100О.99.0.ББ83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44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7</w:t>
            </w:r>
          </w:p>
        </w:tc>
      </w:tr>
      <w:tr>
        <w:trPr>
          <w:trHeight w:val="5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(организация показа)  концертных програм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00О.99.О.ББ81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2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634,7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(организация показа) спектаклей (театральных постановок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00О.99.О.ББ80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87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 521,8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развивающих пр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Е7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ел./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8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30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30</w:t>
            </w:r>
          </w:p>
        </w:tc>
      </w:tr>
      <w:tr>
        <w:trPr>
          <w:trHeight w:val="164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предпрофессиональных программ в области  искус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ББ55АА480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2112О.99.0.ББ55АБ04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ББ55АБ60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ББ55АВ16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ББ55АГ28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ББ55АД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73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85</w:t>
            </w:r>
          </w:p>
        </w:tc>
      </w:tr>
      <w:tr>
        <w:trPr>
          <w:trHeight w:val="51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ТОГО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 907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710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 6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</w:t>
            </w:r>
          </w:p>
        </w:tc>
      </w:tr>
      <w:tr>
        <w:trPr>
          <w:trHeight w:val="56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 концертов и концертных програм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211.Р.53.1.0376000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3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, уче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0.Р.53.1.0482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кспозиций (выставок музеев) организация выездных выставок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0.Р.53.1.0428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0Р.53.1.0375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0Р.53.1.0366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5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туристско-информационных услуг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0.Р.53.1.0460000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3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51:00Z</dcterms:created>
  <dc:creator>SVE</dc:creator>
  <dc:description/>
  <cp:keywords/>
  <dc:language>en-US</dc:language>
  <cp:lastModifiedBy>SFU</cp:lastModifiedBy>
  <cp:lastPrinted>2020-11-26T11:44:00Z</cp:lastPrinted>
  <dcterms:modified xsi:type="dcterms:W3CDTF">2020-11-26T11:04:00Z</dcterms:modified>
  <cp:revision>158</cp:revision>
  <dc:subject/>
  <dc:title>Приложение №2</dc:title>
</cp:coreProperties>
</file>