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«Сельское хозяйство Ступинского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на 2014-2020 годы»</w:t>
      </w:r>
    </w:p>
    <w:p>
      <w:pPr>
        <w:pStyle w:val="Normal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ДПРОГРАММА 1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Развитие отраслей сельского хозяйства на 2014-2020 годы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Паспорт Под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060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отраслей сельского хозяйства на 2014-2020 годы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разработк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29.12.2006 № 264-ФЗ «О развитии сельского хозяйства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Правительства Российской Федерации от 14.07.2012г. №717 «О государственной программе развития сельского хозяйства и регулирования рынков сельскохозяйственной продукции, сырья и продовольствия на 2013-2020 годы»;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Правительства Московской области от 13.08.2013 №602/31 «Об утверждении   государственной программы Московской области «Сельское хозяйство Подмосковья»; 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Ступинского муниципального района от 24.07.2013 №3041-п «Об утверждении порядка разработки, реализации и оценки эффективности муниципальных программ Ступинского муниципального района», соглашениями о передаче администрациями городских и сельских поселений Ступинского муниципального района Московской области части полномочий по решению вопросов местного значения администрации Ступинского муниципального района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вышение конкурентоспособности продукции отраслей растениеводства и животноводства, производимой в Ступинском муниципальном районе, на основе инновационного развития, проведения комплексной модернизации материально-технической базы и привлечения инвестиций в сельское хозяйство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отраслей растениеводства и животноводства, техническая и технологическая модернизация  и повышение экономической эффективности сельскохозяйственного производства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развития сельской территории и продовольствия администрации Ступинского муниципального района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 администрации Ступинского муниципального района 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0 годы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подпрограммы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средств, направляемых на реализацию мероприятий Подпрограммы всего – 1 085 424,0 тыс.  руб.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 118310,0 тыс.руб.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 148220,0 тыс.руб.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 149547,0 тыс.руб.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 153684,0 тыс.руб.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 163205,0 тыс.руб.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69530,0 тыс.руб.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 182928,0 тыс.руб.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средств, направляемых на реализацию мероприятий Подпрограммы всего – 1 085 424,0 тыс.  руб.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: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3201,0 тыс.руб.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Ступинского муниципального района – 18000,0 тыс.руб.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1 064 223,0 тыс.руб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2020 году будут достигнуты следующие показатели: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продукции сельского хозяйства во всех категориях хозяйств составит:</w:t>
            </w:r>
          </w:p>
          <w:p>
            <w:pPr>
              <w:pStyle w:val="Normal"/>
              <w:ind w:left="5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ка - 57 тыс. т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скота и птицы на убой (в живой массе) -2,2 тыс. т;</w:t>
            </w:r>
          </w:p>
          <w:p>
            <w:pPr>
              <w:pStyle w:val="Normal"/>
              <w:ind w:firstLine="1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зерновых – 25,5 тыс. т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овощей - 30 тыс. т;</w:t>
            </w:r>
          </w:p>
          <w:p>
            <w:pPr>
              <w:pStyle w:val="Normal"/>
              <w:ind w:firstLine="1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картофеля - 39,8 тыс. т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яйца – 5 млн.шт.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Индекс производства продукции сельского хозяйства в хозяйствах всех категорий (в сопоставимых ценах) составит 102%, в том числе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Индекс производства продукции растениеводства составит 103 %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Индекс производства продукции животноводства составит 101 %;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3. Реализация молока сельскохозяйственными предприятиями составит 52 тыс.т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Внесение минеральных удобрений – 1401 т действующего вещества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Проведение работ по известкованию кислых почв – 520 га;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6. Вовлечение в сельскохозяйственный оборот неиспользуемых сельскохозяйственных угодий за период с 2014 по 2020 годы составит 18194 га;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7. Доля обрабатываемой пашни в общей площади пашни составит 100 %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Площадь засеваемая элитными семенами составит 1290 га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Уровень интенсивности использования посевных площадей составит 2 т зерновых единиц на 1 га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Объем произведенной сельскохозяйственной продукции на вновь введенных в оборот землях сельскохозяйственного назначения составит 2,5 т зерновых единиц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Объём ежегодно приобретаемой новой техники составит 12 единиц;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12. Численность племенного поголовья коров молочного направления составит 3161 голова;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13. Удельный вес племенного скота в общем поголовье 39,8 %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Выход телят от коров молочного направления составит 80 голов на 100 голов коров;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15.Реализация племенного молодняка крупного рогатого скота молочного направления составит  180 голов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 Доля прибыльных сельскохозяйственных организаций в общем их числе составит 100%;</w:t>
            </w:r>
          </w:p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17. Объём инвестиций в основной капитал за период с 2014 по 2020 годы составит 18378 млн.руб.;</w:t>
            </w:r>
          </w:p>
          <w:p>
            <w:pPr>
              <w:pStyle w:val="Normal"/>
              <w:ind w:firstLine="1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8. Объем инвестиций,  привлеченных в текущем году по реализуемым инвестиционным проектам АПК, находящимся  в единой автоматизированной системе мониторинга инвестиционных проектов Министерства инвестиций и инноваций МО за период с 2014 по 2020 годы составит 14187 млн.руб.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Количество реализуемых инвестиционных проектов – 1 ежегодно;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 за период с 2014 по 2020 годы составит 5 ед.</w:t>
            </w:r>
          </w:p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 Обеспечение транспортных услуг и услуг связи на период проведения Всероссийской сельскохозяйственной переписи 2016 года на территории Ступинского муниципального район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 Ежегодное количество страховых компаний, осуществляющих страхование объектов сельского хозяйства в Ступинском муниципальном районе – 1 ед.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ы 1 Программы осуществляет руководитель администрации Ступинского муниципального райо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40" w:footer="709" w:bottom="765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. Характеристика проблемы, на решение которой направлена под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ние годы развитие аграрной отрасли уступает росту пищевой и перерабатывающей промышленности, которая все более зависит от импортного сырья, объем поставок которого растет быстрее, чем внутреннее производство. Особенно высока доля импорта на рынках мяса и молока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ми причинами относительно медленного развития сельского хозяйства  являются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благоприятные общие условия функционирования сельского хозяйства и прежде всего низкий уровень развития рыночной инфраструктуры, затрудняющий доступ сельхозтоваропроизводителей к финансовым, материально-техническим и информационным ресурсам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ая неустойчивость отрасли, обусловленная нестабильностью агропродовольственных рынков, накопленной декапитализацией, недостаточным притоком частных инвестиций, слабым развитием страховой деятельности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фицит квалифицированных кадров, как менеджеров, так и работников массовых профессий, вызванный низким уровнем и качеством жизни на селе и неблагоприятными условиями труда. Увеличивается разрыв в уровне жизни сельского и городского населения, что ведет к росту социальной напряженности  между «городом» и «деревней»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Основными задачами развития сельского хозяйства на 2014-2020 годы является следующее:</w:t>
      </w:r>
    </w:p>
    <w:p>
      <w:pPr>
        <w:pStyle w:val="Normal"/>
        <w:ind w:firstLine="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еспечение населения Ступинского района сельскохозяйственной продукцией и продовольствием собственного производства, а также устойчивого развития сельских территорий;   </w:t>
      </w:r>
    </w:p>
    <w:p>
      <w:pPr>
        <w:pStyle w:val="Normal"/>
        <w:ind w:firstLine="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онкурентоспособности продукции отраслей растениеводства и животноводства, производимой в Ступинском муниципальном районе, на основе инновационного развития, проведения комплексной модернизации материально-технической базы и привлечения инвестиций в сельское хозяйство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овательная реализация перечисленных задач возможна с использованием программно-целевого подхода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Ступинский муниципальный район традиционно занимает ведущие места по производству сельскохозяйственной продукции в Московской области. Сельское хозяйство Ступинского муниципального района - важнейшая сфера </w:t>
      </w:r>
      <w:bookmarkStart w:id="0" w:name="l71"/>
      <w:bookmarkEnd w:id="0"/>
      <w:r>
        <w:rPr>
          <w:rFonts w:cs="Arial" w:ascii="Arial" w:hAnsi="Arial"/>
          <w:sz w:val="24"/>
          <w:szCs w:val="24"/>
        </w:rPr>
        <w:t>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, промышленности – сырьем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труктуре валового продукта Ступинского муниципального района на долю сельского хозяйства приходится около 3 процентов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 районе функционируют 14 сельскохозяйственных предприятий различных форм собственности, 31 крестьянских (фермерских) хозяйств и более 13 тысяч личных подсобных хозяйств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 агропромышленном комплексе занято около 1,5 тыс. человек, что составляет 4,3 процента от проживающих в сельском местности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За период реализации на территории Ступинского муниципального района приоритетного национального проекта «Развитие АПК» (2006–2007 годы) и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 на 2008 - 2012 годы (далее – Государственная программа) в агропромышленном комплексе Ступинского района произошли положительные изменения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Всего за это время произведено более 290 тыс. тонн молока, выращено мяса скота и птицы – 22 тыс. тонн, картофеля 183 тыс. тонн, овощей 118 тыс. тонн, зерна 77 тыс. тонн. </w:t>
      </w:r>
    </w:p>
    <w:p>
      <w:pPr>
        <w:pStyle w:val="PlainText"/>
        <w:spacing w:lineRule="auto" w:line="240" w:before="0" w:after="0"/>
        <w:ind w:firstLine="709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  <w:t>Средняя заработная плата по сельскохозяйственным организациям Ступинского района в 2013 году составила 24 тыс. рублей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Государственной программы на территории Ступинского муниципального района обеспечила сохранение производственного потенциала, повышение конкурентоспособности отрасли и создание условий для привлечения инвестиций в АПК Московской области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месте с тем, не в полной мере было охвачено решение таких задач, как стимулирование роста производства основных видов сельскохозяйственной продукции и продовольствия, стимулирование инвестиционной деятельности и инновационного развития АПК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ются нерешенными вопросы изменения структуры сельскохозяйственного производства, перепрофилирования производства в сторону более рентабельных видов деятельности, эффективного использования земельных ресурс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шения поставленных задач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витие отрасли сельского хозяйств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Подпрограммой целей требуется активное привлечение капитала в отрасль. С целью повышения инвестиционной привлекательности осуществляются мероприятия по финансовой поддержке сельхозтоваропроизводителей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Для эффективного функционирования сельского хозяйства необходимо осуществлять мероприятия по созданию общих условий функционирования сельского хозяйства, в том числе развитию животноводства и поддержке отрасли растениеводства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Задачей развития отраслей сельского хозяйства является выравнивание возникших диспропорций в агропродовольственном секторе путем поддержки тех производств, которые имеют потенциальные преимущества на внутреннем рынке, но без поддержки и регулирования не могут в полной мере реализовать этот потенциал. К таким производствам относятся производства с длительным инвестиционным циклом и более высокими требованиями к инфраструктуре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отрасли животноводств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Ступинский муниципальный район традиционно является крупнейшим производителем животноводческой продукции в Московской области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Ключевую роль играет субсидирование процентных ставок по инвестиционным кредитам, которое стимулирует значительный приток частных инвестиц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ы государственной поддержки в 2014 - 2020 годах направлены на увеличение поголовья основных видов сельскохозяйственных животных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месте с тем объем производства мяса скота (в живом весе) к 2020 году достигнет 2,2 тыс. тонн.  К 2020 году производство молока достигнет 57  тыс. тонн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гнозируемые параметры роста объема производства в животноводстве будут достигнуты за счет использования современного технологического оборудования для модернизации животноводческих объектов, а также наращивания генетического потенциала продуктивности скота и ускоренного создания соответствующей кормовой баз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ложительное влияние на увеличение объемов производства продукции животноводства окажет рост инвестиций в данную отрасль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результате повысится занятость населения, будут созданы дополнительные рабочие места, увеличатся поступления налогов в бюджеты всех уровн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ля обеспечения сельскохозяйственных товаропроизводителей района племенными животными необходимо укреплять существующую племенную базу. К 2020 году племенная база района должна обеспечить удельный вес племенного скота в общем поголовье сельскохозяйственных животных до 39,8 %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ю осуществления мероприятий по поддержке племенного животноводства является формирование племенной базы, обеспечивающей потребность сельскохозяйственных товаропроизводителей района в племенной продук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производства высококачественной племенной продукции и ее реализация на внутреннем рынк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селекционной работы, направленной на совершенствование племенных и продуктивных качеств сельскохозяйственных животны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приобретения высококачественной продукции, отвечающей требованиям мирового рынк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отрасли растениеводства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ланированный рост объемов производства продукции животноводства будет способствовать увеличению потребности в продукции растениеводства, используемой на корма животным. Повышение эффективности отрасли растениеводства связано с доступностью для сельскохозяйственных товаропроизводителей приобретения качественных семян. Для воспроизводства семенного материала высшей репродукции площадь, засеваемая элитными семенами, должна составить не менее 4 -5 процентов общей площади посевов, что обеспечит внедрение новых сортов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иятиями района за период действия Программы будут увеличены площади: однолетних трав на 20 %, многолетних трав на 15 % и кукурузы на 20 %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Производство зерновых культур во всех категориях хозяйств к 2020 году составит более 25,5 тыс.тонн. Производство овощей  в 2020 году составит  30 тыс. тонн. Производство картофеля составит более 39 тыс.тонн в 2020 году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ями осуществления мероприятий по поддержанию почвенного плодородия являются сохранение и рациональное использование земель сельскохозяйственного назначения и агроландшафтов, а также создание условий для увеличения объемов производства высококачественной сельскохозяйственной продукции на основе восстановления и повышения плодородия почв земель сельскохозяйственного назначения при выполнении комплекса гидромелиоративных, культуртехнических, агрохимических и организационных мероприятий с использованием современных достижений науки и техник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сту производства продукции растениеводства будут способствовать внедрение современной энергосберегающей техники, повышение почвенного плодородия, увеличение использования семян высших репродукц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699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b/>
          <w:sz w:val="24"/>
          <w:szCs w:val="24"/>
        </w:rPr>
        <w:t>Техническая и технологическая модернизация сельского хозяйств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Целью осуществления мероприятий по технической и технологической модернизации сельского хозяйства является обновление основных фондов предприятий, что провоцирует в долгосрочном периоде сокращение производственных затрат, увеличение производительности труда, улучшение условий труда работников.</w:t>
      </w:r>
    </w:p>
    <w:p>
      <w:pPr>
        <w:pStyle w:val="ConsPlusNormal"/>
        <w:ind w:firstLine="53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 период действия Программы предприятиями района планируется произвести закупку техники на сумму 358 млн.руб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ить задачу по стимулированию приобретения сельскохозяйственными товаропроизводителями высокотехнологичных машин для растениеводства и кормопроизводства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В целях осуществления поддержки мероприятий Подпрограммы планируется предоставление грантов в форме субсидий из бюджета Ступинского муниципального района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 xml:space="preserve">На эти цели предусмотрено средств из бюджета Ступинского муниципального района в размере 18 млн.руб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ышение экономической эффективност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хозяйственного производства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 повышению экономической эффективности сельскохозяйственного производства направлена на стимулирование достижения высоких результатов по всем направлениям развития отрасли за счёт привлечения кредитов на проведение сезонных работ и инвестирования в развитие производства, по которым производится компенсация части затрат на погашение процентной ставки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3. Цели и задачи Подпрограммы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Цель Подпрограммы:</w:t>
      </w:r>
    </w:p>
    <w:p>
      <w:pPr>
        <w:pStyle w:val="Normal"/>
        <w:ind w:firstLine="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онкурентоспособности продукции отраслей растениеводства и животноводства, производимой в Ступинском муниципальном районе, на основе инновационного развития, проведения комплексной модернизации материально-технической базы и привлечения инвестиций в сельское хозяйство;</w:t>
      </w:r>
    </w:p>
    <w:p>
      <w:pPr>
        <w:pStyle w:val="Normal"/>
        <w:ind w:firstLine="709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достижения цели необходимо решение следующих задач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азвитие отраслей растениеводства и животноводства, техническая и технологическая модернизация  и повышение экономической эффективности сельскохозяйственного производств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Ожидаемые результаты реализации подпрограммы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670"/>
        </w:tabs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 реализации Подпрограммы приведены в приложении № 2 к Подпрограмме.</w:t>
      </w:r>
    </w:p>
    <w:p>
      <w:pPr>
        <w:pStyle w:val="TextBody"/>
        <w:tabs>
          <w:tab w:val="clear" w:pos="67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Состав, форма и сроки отчетности о ходе реализации мероприятий под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bCs/>
          <w:sz w:val="24"/>
          <w:szCs w:val="24"/>
        </w:rPr>
        <w:t>Ответственность за реализацию Подпрограммы, обеспечение достижения целей Подпрограммы, значения количественных и качественных показателей реализации Подпрограммы и решения поставленных задач несет координатор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bCs/>
          <w:sz w:val="24"/>
          <w:szCs w:val="24"/>
        </w:rPr>
        <w:t>С целью контроля за реализацией Подпрограммы исполнители мероприятий ежеквартально до 10 числа месяца, следующего за отчетным кварталом, представляют муниципальному заказчику оперативный отчет, который содержит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bCs/>
          <w:sz w:val="24"/>
          <w:szCs w:val="24"/>
        </w:rPr>
        <w:t>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bCs/>
          <w:sz w:val="24"/>
          <w:szCs w:val="24"/>
        </w:rPr>
        <w:t>анализ причин несвоевременного выполнения мероприятий Подпрограммы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6. Контроль за ходом реализации муниципальной 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реализацией </w:t>
      </w:r>
      <w:r>
        <w:rPr>
          <w:rFonts w:cs="Arial" w:ascii="Arial" w:hAnsi="Arial"/>
          <w:bCs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 xml:space="preserve"> осуществляется руководителем администрации Ступинского муниципального района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0" w:hanging="39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95"/>
        </w:tabs>
        <w:ind w:left="1095" w:hanging="37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cs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FF0000"/>
      <w:sz w:val="28"/>
    </w:rPr>
  </w:style>
  <w:style w:type="character" w:styleId="WW8Num5z0">
    <w:name w:val="WW8Num5z0"/>
    <w:qFormat/>
    <w:rPr>
      <w:b w:val="false"/>
      <w:color w:val="FF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8"/>
      <w:szCs w:val="28"/>
      <w:lang w:val="en-US" w:bidi="ar-SA"/>
    </w:rPr>
  </w:style>
  <w:style w:type="character" w:styleId="11">
    <w:name w:val="Текст сноски Знак1"/>
    <w:qFormat/>
    <w:rPr>
      <w:rFonts w:ascii="Times New Roman CYR" w:hAnsi="Times New Roman CYR" w:cs="Times New Roman CYR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FontStyle30">
    <w:name w:val="Font Style30"/>
    <w:qFormat/>
    <w:rPr>
      <w:rFonts w:ascii="Times New Roman" w:hAnsi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70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tLeast" w:line="360"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50" w:after="150"/>
      <w:ind w:left="150" w:right="150" w:hanging="0"/>
      <w:jc w:val="left"/>
    </w:pPr>
    <w:rPr>
      <w:rFonts w:ascii="Times New Roman" w:hAnsi="Times New Roman" w:cs="Times New Roman"/>
      <w:color w:val="424242"/>
      <w:sz w:val="18"/>
      <w:szCs w:val="18"/>
    </w:rPr>
  </w:style>
  <w:style w:type="paragraph" w:styleId="PlainText">
    <w:name w:val="Plain Text"/>
    <w:basedOn w:val="Normal"/>
    <w:qFormat/>
    <w:pPr>
      <w:spacing w:lineRule="auto" w:line="288" w:before="120" w:after="120"/>
      <w:ind w:firstLine="561"/>
    </w:pPr>
    <w:rPr>
      <w:rFonts w:ascii="Arial" w:hAnsi="Arial" w:cs="Arial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00:00Z</dcterms:created>
  <dc:creator>User</dc:creator>
  <dc:description/>
  <cp:keywords/>
  <dc:language>en-US</dc:language>
  <cp:lastModifiedBy>Admin</cp:lastModifiedBy>
  <cp:lastPrinted>2017-10-06T08:22:00Z</cp:lastPrinted>
  <dcterms:modified xsi:type="dcterms:W3CDTF">2017-10-06T05:22:00Z</dcterms:modified>
  <cp:revision>692</cp:revision>
  <dc:subject/>
  <dc:title>ГОСУДАРСТВЕННАЯ ПРОГРАММА</dc:title>
</cp:coreProperties>
</file>