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к приказу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09 01 2020 № 4-о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я и сдачи годовой отчетности 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, РБС, ПБ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овой отчет за 2019 год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Ступ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2.2020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Ступ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2.2020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городского округа Ступ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2.2020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ского округа Ступ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20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бухгалтерского учета и отчет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2.2020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07:00Z</dcterms:created>
  <dc:creator>bh</dc:creator>
  <dc:description/>
  <cp:keywords/>
  <dc:language>en-US</dc:language>
  <cp:lastModifiedBy>RePack by Diakov</cp:lastModifiedBy>
  <cp:lastPrinted>2020-07-30T17:59:00Z</cp:lastPrinted>
  <dcterms:modified xsi:type="dcterms:W3CDTF">2020-07-31T06:21:00Z</dcterms:modified>
  <cp:revision>8</cp:revision>
  <dc:subject/>
  <dc:title>График сдачи годовой бюджетной отчетности за 2009г</dc:title>
</cp:coreProperties>
</file>