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autoSpaceDE w:val="false"/>
        <w:ind w:left="4820" w:firstLine="425"/>
        <w:jc w:val="right"/>
        <w:rPr/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«Производственно-техническое объединение 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городского округа Ступино Московской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b/>
          <w:sz w:val="24"/>
          <w:szCs w:val="24"/>
        </w:rPr>
        <w:t>муниципальным унитарным  предприятием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«Производственно-техническое объединение жилищно-коммунального хозяйства» городского округа Ступино Московского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о предоставлении   из бюджета городского округа Ступино Московской области субсидии </w:t>
      </w:r>
      <w:r>
        <w:rPr>
          <w:rFonts w:cs="Arial" w:ascii="Arial" w:hAnsi="Arial"/>
          <w:b/>
          <w:sz w:val="24"/>
          <w:szCs w:val="24"/>
        </w:rPr>
        <w:t>на оказание финансовой помощ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для восстановления  платёжеспособности</w:t>
      </w:r>
    </w:p>
    <w:p>
      <w:pPr>
        <w:pStyle w:val="Normal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  <w:t>г. Ступино                                                                    «____» _____________ 2019г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я городского округа Ступино Московской области, именуемая в дальнейшем «Главный распорядитель средств бюджета», в лице  главы  городского округа Ступино Московской области Назаровой Веры Николаевн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ействующей на основании</w:t>
      </w:r>
      <w:r>
        <w:rPr>
          <w:rFonts w:cs="Arial" w:ascii="Arial" w:hAnsi="Arial"/>
          <w:sz w:val="24"/>
          <w:szCs w:val="24"/>
        </w:rPr>
        <w:t xml:space="preserve"> Устава городского округа Ступино Московской области, с одной сторо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и </w:t>
      </w:r>
      <w:r>
        <w:rPr>
          <w:rFonts w:cs="Arial" w:ascii="Arial" w:hAnsi="Arial"/>
          <w:sz w:val="24"/>
          <w:szCs w:val="24"/>
        </w:rPr>
        <w:t>муниципальное унитарное  предприя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</w:rPr>
        <w:t>Производственно-техническое объединение жилищно-коммунального хозя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 городского округа Ступино Московской области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лице  генерального директора Тыртова Сергея  Евгеньевича, действующего на основании </w:t>
      </w:r>
      <w:r>
        <w:rPr>
          <w:rFonts w:eastAsia="Times New Roman" w:cs="Arial" w:ascii="Arial" w:hAnsi="Arial"/>
          <w:sz w:val="24"/>
          <w:szCs w:val="24"/>
          <w:lang w:eastAsia="ru-RU"/>
        </w:rPr>
        <w:t>Уста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именуемый в дальнейшем «Получатель», с другой стороны, далее именуемые «Стороны», в соответствии с Бюджетным кодексом Российской Федерации</w:t>
      </w:r>
      <w:r>
        <w:rPr>
          <w:rFonts w:cs="Arial" w:ascii="Arial" w:hAnsi="Arial"/>
          <w:sz w:val="24"/>
          <w:szCs w:val="24"/>
        </w:rPr>
        <w:t>, решением Совета депутатов городского округа Ступино от 17.12.2018г. № 234/21 «О бюджете городского округа Ступино Московской области на 2019 год и на плановый  период 2020-2021 годов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городского округа Ступино от  ___     № __   «Об утверждении Порядка предоставления 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z w:val="24"/>
          <w:szCs w:val="24"/>
          <w:shd w:fill="FFFFFF" w:val="clear"/>
        </w:rPr>
        <w:t>жилищно-коммунального хозяйства»</w:t>
      </w:r>
      <w:r>
        <w:rPr>
          <w:rFonts w:cs="Arial" w:ascii="Arial" w:hAnsi="Arial"/>
          <w:sz w:val="24"/>
          <w:szCs w:val="24"/>
        </w:rPr>
        <w:t xml:space="preserve">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19 году  (далее - Порядок предоставления субсидии)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или настоящее соглашение  (далее - Соглашение) о нижеследующ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1. Предметом настоящего Соглашения является предоставление из бюджета городского округа Ступино Московской области в 2019 году субсидии </w:t>
      </w:r>
      <w:r>
        <w:rPr>
          <w:rFonts w:cs="Arial" w:ascii="Arial" w:hAnsi="Arial"/>
          <w:sz w:val="24"/>
          <w:szCs w:val="24"/>
        </w:rPr>
        <w:t>на  оказание финансовой помощи для восстановления  платёжеспособности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(далее - Субсидия)  в рамках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Создание условий для обеспечения качественными жилищно-коммунальными услугами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й  программы </w:t>
      </w:r>
      <w:r>
        <w:rPr>
          <w:rFonts w:cs="Arial" w:ascii="Arial" w:hAnsi="Arial"/>
          <w:sz w:val="24"/>
          <w:szCs w:val="24"/>
        </w:rPr>
        <w:t>«Развитие энергетики, инженерно-коммунальной инфраструктуры и энергосбережения городского округа Ступино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Размер субсидии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убсидия предоставляется в соответствии со сводной бюджетной росписью бюджета городского округа Ступино 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лимитов бюджетных обязательств, доведенных Главному распорядителю средств бюджета на очередной финансовый год и плановый период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Размер Субсидии, предоставляемой из бюджета, в соответствии с настоящим Соглашением, составляет в 2019 году 22 000 000</w:t>
      </w:r>
      <w:r>
        <w:rPr>
          <w:rFonts w:cs="Arial" w:ascii="Arial" w:hAnsi="Arial"/>
          <w:color w:val="000000"/>
          <w:sz w:val="24"/>
          <w:szCs w:val="24"/>
        </w:rPr>
        <w:t xml:space="preserve">  (двадцать два  миллиона) рублей 00  копее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20" w:leader="none"/>
          <w:tab w:val="center" w:pos="4677" w:leader="none"/>
        </w:tabs>
        <w:spacing w:lineRule="auto" w:line="240" w:before="0" w:after="255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ab/>
        <w:t>3. Условия предостав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бсидия предоставляется при выполнении следующих условий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  соответствие Получателя ограничениям, установленным статьей 78 Бюджетного кодекса Российской Федерации и Порядком предоставления субсидии, в том числ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1. Получатель соответствует критериям, установленным Порядком предоставления субсид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418" w:leader="none"/>
        </w:tabs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2. </w:t>
      </w:r>
      <w:r>
        <w:rPr>
          <w:rFonts w:cs="Arial" w:ascii="Arial" w:hAnsi="Arial"/>
          <w:sz w:val="24"/>
          <w:szCs w:val="24"/>
        </w:rPr>
        <w:t xml:space="preserve">   Получатель  зарегистрирован в установленном  порядке в налоговом  органе на территории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3.  Получатель </w:t>
      </w:r>
      <w:r>
        <w:rPr>
          <w:rFonts w:cs="Arial" w:ascii="Arial" w:hAnsi="Arial"/>
          <w:sz w:val="24"/>
          <w:szCs w:val="24"/>
        </w:rPr>
        <w:t>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4.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 Получателя на дату предоставления обращения отсутствует: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1.4.1. просроченная задолженность по возврату в бюджет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 иным субсидиям, бюджетным инвестициям, предоставленным в соответствии с другими нормативными правовыми актами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и иная просроченная задолженность перед бюджетом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1.4.2.  Получателю не предоставляются средства из бюджета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иными муниципальными правовыми актами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цели, указанные  в пункте 1.1.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4.3. П</w:t>
      </w:r>
      <w:r>
        <w:rPr>
          <w:rFonts w:cs="Arial" w:ascii="Arial" w:hAnsi="Arial"/>
          <w:sz w:val="24"/>
          <w:szCs w:val="24"/>
        </w:rPr>
        <w:t>олучатель субсидии  не находится в процессе  ликвидации, банкротства и не имеет ограничения на осуществление хозяйственной деятель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 Направления затрат, в целях  которых предоставляется Субсидия, определяются  в соответствии с Приложением № 1 к настоящему Соглашению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3. Получатель предоставляет документы в соответствии с Приложением № 2 к настоящему Соглашению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4. </w:t>
      </w:r>
      <w:r>
        <w:rPr>
          <w:rFonts w:cs="Arial" w:ascii="Arial" w:hAnsi="Arial"/>
          <w:sz w:val="24"/>
          <w:szCs w:val="24"/>
        </w:rPr>
        <w:t>Получатель дает 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5. иные условия, в соответствии с Порядком предоставления субсидий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рядок перечисления субсидии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1.  </w:t>
      </w:r>
      <w:r>
        <w:rPr>
          <w:rFonts w:cs="Arial" w:ascii="Arial" w:hAnsi="Arial"/>
          <w:sz w:val="24"/>
          <w:szCs w:val="24"/>
        </w:rPr>
        <w:t>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 Перечисление Субсидии осуществляется не позднее 10-го рабочего дня после принятия Главным распорядителем средств бюджета решения о перечислении субсидии по результатам рассмотрения предоставленных Получателем документов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рава и обязанности Сторон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 Главный распорядитель средств бюджета 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2. обеспечить предоставление Субсидии при соблюдении Получателем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установленных настоящим Соглашение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3. определить показатели результативности в соответствии с Приложением № 3 к настоящему Соглашению и осуществлять оценку их достижения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4. осуществлять контроль за соблюдением Получателем условий, целей и порядка  предоставления Субсидии;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 Главный распорядитель средств бюджета  вправ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1. запрашивать у Получателя документы и материалы, необходимые для осуществления контроля за соблюдением условий</w:t>
      </w:r>
      <w:r>
        <w:rPr>
          <w:rFonts w:cs="Arial" w:ascii="Arial" w:hAnsi="Arial"/>
          <w:sz w:val="24"/>
          <w:szCs w:val="24"/>
        </w:rPr>
        <w:t xml:space="preserve">,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sz w:val="24"/>
          <w:szCs w:val="24"/>
        </w:rPr>
        <w:t>5.2.2. 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учае если Получателем допущены нарушения условий, </w:t>
      </w:r>
      <w:r>
        <w:rPr>
          <w:rFonts w:cs="Arial" w:ascii="Arial" w:hAnsi="Arial"/>
          <w:sz w:val="24"/>
          <w:szCs w:val="24"/>
        </w:rPr>
        <w:t xml:space="preserve">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предусмотренных настоящим Соглашением, направлять Получателю требование об обеспечении возврата средств Субсидии в бюджет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 Получатель  обязуется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1. предоставлять Главному распорядителю средств бюджета  документы, установленные Порядком 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2. обеспечивать исполнение требований Главного распорядителя средств бюджета   по возврату средств в бюджет городского </w:t>
      </w:r>
      <w:r>
        <w:rPr>
          <w:rFonts w:cs="Arial" w:ascii="Arial" w:hAnsi="Arial"/>
          <w:sz w:val="24"/>
          <w:szCs w:val="24"/>
        </w:rPr>
        <w:t>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случае установления фактов нарушения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3.  обеспечивать достижение значений показателей результативности, установленных в Приложении № 3  к настоящему Согла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4. обеспечивать представление Главному распорядителю средств бюджета не позднее 15 января 2020 года   отчета о достижении значений показателей результативности, по форме согласно Приложению № 4 к настоящему Соглаш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76923C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5   дать </w:t>
      </w:r>
      <w:r>
        <w:rPr>
          <w:rFonts w:cs="Arial" w:ascii="Arial" w:hAnsi="Arial"/>
          <w:sz w:val="24"/>
          <w:szCs w:val="24"/>
        </w:rPr>
        <w:t>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 предоставления Субсид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6.  вернуть остатки субсидий, не использованных в отчетном финансовом году,  в бюджет городского округа Ступино Московской области  в течение первых  15 –и рабочих дней  текущего календарного года в  случаях, предусмотренных соглашением  о предоставлении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7.  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.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 Получатель 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1. обращаться к Главному распорядителю средств бюджета  за разъяснениями в связи с исполнением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2. осуществлять иные пра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.2. Соглашение вступает в силу после его заключения Сторонами и действует до     « 31» декабря 2019 года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4. </w:t>
      </w:r>
      <w:r>
        <w:rPr>
          <w:rFonts w:cs="Arial" w:ascii="Arial" w:hAnsi="Arial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5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8. Платежные реквизиты Сторон</w:t>
      </w:r>
    </w:p>
    <w:tbl>
      <w:tblPr>
        <w:tblW w:w="94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512"/>
      </w:tblGrid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средств бюджета: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лучатель: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ind w:hanging="15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П «ПТО ЖКХ» городского округа Ступино Московской области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16"/>
              <w:ind w:righ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й адрес: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eastAsia="Times New Roman" w:cs="Arial"/>
                <w:spacing w:val="-7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before="58" w:after="200"/>
              <w:ind w:left="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9"/>
                <w:sz w:val="24"/>
                <w:szCs w:val="24"/>
              </w:rPr>
              <w:t xml:space="preserve">ИНН            / КПП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НН          /КПП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  <w:t xml:space="preserve">БИК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ИК </w:t>
            </w:r>
          </w:p>
        </w:tc>
      </w:tr>
    </w:tbl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9.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упино Москов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енеральный  директор МУП «ПТО ЖКХ»  городского округа Ступино Москов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5"/>
        <w:gridCol w:w="5193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ind w:right="-47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Назарова В.Н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/___       (подпись)                       (ФИО)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240" w:before="0" w:after="0"/>
              <w:ind w:left="976" w:hanging="9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 Тыртов С.Е.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     (подпись)                          (ФИО)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правление затрат, в целях которых предоставляется Субсидия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 2019 году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87"/>
        <w:gridCol w:w="19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правление за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казание финансовой помощи для восстановления платежеспособ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00 000,00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ечень документов, предоставляемых для получения субсиди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казание финансовой помощи для восстановления  платёжеспособности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19 году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езультативности использования субсидии,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ной   в 2019 году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3"/>
        <w:gridCol w:w="1423"/>
        <w:gridCol w:w="22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размера  кредиторской задолженност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00 000,00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 от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ind w:right="566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достижении значений показателей результативности использования субсидии, предоставленной в 2019 году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9"/>
        <w:gridCol w:w="1604"/>
        <w:gridCol w:w="1559"/>
        <w:gridCol w:w="18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состоянию на ____2019г.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состоянию на ____2020г., ру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размера  кредиторской задолж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________________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.П.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right">
    <w:name w:val="to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2:00Z</dcterms:created>
  <dc:creator>107</dc:creator>
  <dc:description/>
  <dc:language>en-US</dc:language>
  <cp:lastModifiedBy>209</cp:lastModifiedBy>
  <cp:lastPrinted>2019-12-24T15:34:00Z</cp:lastPrinted>
  <dcterms:modified xsi:type="dcterms:W3CDTF">2019-12-27T07:42:00Z</dcterms:modified>
  <cp:revision>2</cp:revision>
  <dc:subject/>
  <dc:title/>
</cp:coreProperties>
</file>