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"/>
        <w:ind w:firstLine="720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Приложение № 2 </w:t>
      </w:r>
    </w:p>
    <w:p>
      <w:pPr>
        <w:pStyle w:val="Heading"/>
        <w:ind w:right="-54" w:hanging="180"/>
        <w:jc w:val="righ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к муниципальной программе  «Экология и окружающая среда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"/>
        <w:ind w:right="-54" w:hanging="180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Ступинского муниципального района на 2014-2018 годы»</w:t>
      </w:r>
    </w:p>
    <w:p>
      <w:pPr>
        <w:pStyle w:val="Heading"/>
        <w:spacing w:lineRule="auto" w:line="360"/>
        <w:ind w:right="-193" w:hanging="181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"/>
        <w:spacing w:lineRule="auto" w:line="360"/>
        <w:ind w:right="-193" w:hanging="18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360"/>
        <w:ind w:right="-193" w:hanging="18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360"/>
        <w:ind w:right="-193" w:hanging="18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жидаемые результаты реализации</w:t>
      </w:r>
    </w:p>
    <w:p>
      <w:pPr>
        <w:pStyle w:val="Heading"/>
        <w:spacing w:lineRule="auto" w:line="360"/>
        <w:ind w:right="-193" w:hanging="181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муниципальной программы «Экология и окружающая среда Ступинского муниципального района на 2014-2018 годы» </w:t>
      </w:r>
    </w:p>
    <w:p>
      <w:pPr>
        <w:pStyle w:val="Heading"/>
        <w:spacing w:lineRule="auto" w:line="360"/>
        <w:ind w:right="-193" w:hanging="18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3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703"/>
        <w:gridCol w:w="1260"/>
        <w:gridCol w:w="1080"/>
        <w:gridCol w:w="3780"/>
        <w:gridCol w:w="1080"/>
        <w:gridCol w:w="1260"/>
        <w:gridCol w:w="776"/>
        <w:gridCol w:w="720"/>
        <w:gridCol w:w="720"/>
        <w:gridCol w:w="720"/>
        <w:gridCol w:w="720"/>
      </w:tblGrid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ачи, направленные 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стижение цел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ируемый объем финансирования на решение данной задачи, тыс. руб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ые показатели, характеризующие достижение целей и решение зада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зовое значение показател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начало реализации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 год</w:t>
            </w:r>
          </w:p>
        </w:tc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годам реализации программы</w:t>
            </w:r>
          </w:p>
        </w:tc>
      </w:tr>
      <w:tr>
        <w:trPr>
          <w:trHeight w:val="85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 Ступин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источники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 год</w:t>
            </w:r>
          </w:p>
        </w:tc>
      </w:tr>
      <w:tr>
        <w:trPr>
          <w:trHeight w:val="30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81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твращение вредного воздействия твердых бытовых отходов на окружающую природную среду за счет выявления и ликвидации  несанкционированных свалок, навалов мусо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288" w:first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68,8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288" w:first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ликвидированных несанкционированных свалок в общем числе выявленных несанкционированных свалок</w:t>
            </w:r>
          </w:p>
          <w:p>
            <w:pPr>
              <w:pStyle w:val="ConsPlusCel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</w:t>
            </w:r>
          </w:p>
          <w:p>
            <w:pPr>
              <w:pStyle w:val="ConsPlusCel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288" w:first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288" w:first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устраненных нарушений лесного законодательства  в части загрязнения лесов бытовым, строительным мусором и недревесными отходами на территории, прилегающей к населенным пунктам и СНТ, вдоль зон отдыха и автомобильных дорог, в общем количестве выявленных нару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74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системы обезвреживания и утилизации отходов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517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вторичного сы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ыс.тон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</w:tr>
      <w:tr>
        <w:trPr>
          <w:trHeight w:val="111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системы комплексного мониторинга окружающей среды и природных ресур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59,4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и использование картографических материалов и баз данных по выделенным экологическим проблемам на территории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sz w:val="20"/>
                <w:szCs w:val="20"/>
              </w:rPr>
              <w:t>единица</w:t>
            </w:r>
            <w:bookmarkEnd w:id="0"/>
            <w:bookmarkEnd w:id="1"/>
          </w:p>
          <w:p>
            <w:pPr>
              <w:pStyle w:val="ConsPlusCel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генеральных схем санитарной очистки территор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нижение  негативного воздействия на водные объекты района за счет реконструкции, ремонта и иных работ на  муниципальных очистных сооружениях  биологической очист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3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ижение объема сброса загрязненных сточных вод</w:t>
            </w:r>
          </w:p>
          <w:p>
            <w:pPr>
              <w:pStyle w:val="ConsPlusCell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.куб.м</w:t>
            </w:r>
          </w:p>
          <w:p>
            <w:pPr>
              <w:pStyle w:val="ConsPlusCel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нижение сброса загрязняющих веществ в стоках и повышение качества очистки сточных в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1038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кологическое образование, воспитание и информирование населен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683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мероприятий по экологическому воспитанию и просвещению населения на территории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79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селения, принявшего участие в экологических мероприят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703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здание, развитие и поддержка природных комплексов, особо охраняемых  природных территорий местного значен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 659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ение в натуре границ особо охраняемых природных территорий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41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ветствие фактической площади </w:t>
            </w:r>
          </w:p>
          <w:p>
            <w:pPr>
              <w:pStyle w:val="ConsPlusCel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зелененных территорий минимально необходимой площади озелененных территорий согласно нормативам градостроительного проектир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141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«Дорожной карты» п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постановке бесхозяйных гидротехнических сооружений на учет в Управлении Росреестра по Московской области как бесхозяйного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ичество гидротехнических сооружений, занесенных в реестр объектов недвижимости в качестве бесхозяйных, к общему количеству выявленных бесхозяйных сооруж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02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Arial Unicode MS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Calibri" w:hAnsi="Calibri" w:cs="Calibri"/>
      <w:lang w:val="en-US"/>
    </w:rPr>
  </w:style>
  <w:style w:type="character" w:styleId="Style15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lang w:val="en-US"/>
    </w:rPr>
  </w:style>
  <w:style w:type="character" w:styleId="Style17">
    <w:name w:val="Основной текст с отступом Знак"/>
    <w:basedOn w:val="Style14"/>
    <w:qFormat/>
    <w:rPr>
      <w:rFonts w:ascii="Calibri" w:hAnsi="Calibri" w:cs="Calibri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Batang;Arial Unicode MS" w:cs="Calibri"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b/>
      <w:bCs/>
      <w:sz w:val="24"/>
      <w:szCs w:val="24"/>
    </w:rPr>
  </w:style>
  <w:style w:type="paragraph" w:styleId="12">
    <w:name w:val="Знак1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Arial Unicode MS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Знак1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Arial Unicode MS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7:54:00Z</dcterms:created>
  <dc:creator>Администратор</dc:creator>
  <dc:description/>
  <cp:keywords/>
  <dc:language>en-US</dc:language>
  <cp:lastModifiedBy>OINF</cp:lastModifiedBy>
  <cp:lastPrinted>2002-01-01T05:14:00Z</cp:lastPrinted>
  <dcterms:modified xsi:type="dcterms:W3CDTF">2016-10-10T14:49:00Z</dcterms:modified>
  <cp:revision>22</cp:revision>
  <dc:subject/>
  <dc:title>Приложение № 3</dc:title>
</cp:coreProperties>
</file>