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муниципальной  программе «Экология и окружающая среда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тупинского муниципального района на 2014-2018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еречень мероприятий и объемы финансирования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«Экология  и окружающая среда Ступинского муниципального района на 2014-2018 годы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43"/>
        <w:gridCol w:w="1980"/>
        <w:gridCol w:w="1620"/>
        <w:gridCol w:w="1080"/>
        <w:gridCol w:w="900"/>
        <w:gridCol w:w="900"/>
        <w:gridCol w:w="900"/>
        <w:gridCol w:w="900"/>
        <w:gridCol w:w="900"/>
        <w:gridCol w:w="1620"/>
        <w:gridCol w:w="1620"/>
      </w:tblGrid>
      <w:tr>
        <w:trPr>
          <w:trHeight w:val="86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ы финансирования мероприятия всего, тыс. руб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по годам реализ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ветственный исполнитель меропри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4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3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едотвращение  вредного воздействия твердых бытовых отходов на  окружающую природную среду за счет выявления и ликвидации несанкционированных свалок, навалов мусора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67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19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98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явление  и ликвидация несанкционированных свалок, навалов мусора вне населенных пунктов, на территории лесов, прилегающей к населенным пунктам и СНТ, вдоль зон отдыха и автомобильных дорог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: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е средств в виде межбюджетных трансфертов администрациям городских и сельских поселений района для выполнения работ на территориях  поселений района в рамках проведения мероприятий межпоселенческого характера в области   охраны окружающей среды - апрель-июль; срок выполнения  работ - октябрь соответствующего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здоровление экологической обстановки на территории Ступинского муниципального  района за счет ликвидации вне населенных пунктов несанкционированных свалок, навалов мусора и размещения отходов на специализированных полигонах</w:t>
            </w:r>
          </w:p>
        </w:tc>
      </w:tr>
      <w:tr>
        <w:trPr>
          <w:trHeight w:val="51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Жилев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Малин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Михнев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4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Ступин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5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Аксиньинско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6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онтьевско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7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меновско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мероприятий по предупреждению возникновения несанкционированных свалок (навалов мусора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бследования территории района, профилактическая работа в СНТ и населенных пунктах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здоровление экологической обстановки на территории Ступинского муниципального  района за счет ликвидации вне населенных пунктов несанкционированных свалок, навалов мусора и размещения отходов на специализированных полигонах</w:t>
            </w:r>
          </w:p>
        </w:tc>
      </w:tr>
      <w:tr>
        <w:trPr>
          <w:trHeight w:val="1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явление  и ликвидация несанкционированных свалок, навалов мусора на территории Ступинского муниципального района  вне населенных пунктов вдоль автомобильных дор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закупки через электронный магазин; заключение муниципального контракта; срок выполнения работ - 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378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квидация  навалов мусора в водоохранной  зоне реки Ок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закупки путем запроса котировок; заключение муниципального контракта; срок выполнения работ - 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 трансферты из бюджетов поселений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вершенствование системы обезвреживания и утилизации от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517,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,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8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линии сортировки отходов на полигоне ТБО «Вальцово» на территории городского поселения Ступин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укциона в электронном виде; заключение муниципального контракта; срок выполнения работ-октябрь соответствующего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экологически безопасного обращения с отходами производства и потребления и увеличение объемов отходов , переданных на переработку в качестве вторичного сырья</w:t>
            </w:r>
          </w:p>
        </w:tc>
      </w:tr>
      <w:tr>
        <w:trPr>
          <w:trHeight w:val="17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изация методов утилизации и переработки отходов с целью уменьшения негативного воздействия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укциона в электронном виде; заключение муниципального контракта; срок выполнения работ- 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 51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раздельного сбора отходов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, нацеленных на увеличение числа населенных пунктов района, привлеченных к раздельному сбору от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r>
              <w:rPr>
                <w:rFonts w:cs="Arial" w:ascii="Arial" w:hAnsi="Arial"/>
                <w:sz w:val="16"/>
                <w:szCs w:val="16"/>
              </w:rPr>
              <w:t xml:space="preserve">Закупка оборудования и механизмов для оптимизации методов  утилизации отходов </w:t>
            </w:r>
            <w:bookmarkEnd w:id="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е средств в виде межбюджетных трансфертов администрациям поселений района для выполнения работ  в рамках проведения мероприятий межпоселенческого характера в области   охраны окружающей среды; срок выполнения  работ - 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 трансферты из бюджетов поселений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; администрация городского поселения Ступ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экологически безопасного обращения с отходами производства и потребления и увеличение объемов отходов , переданных на переработку в качестве вторичного сырья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витие системы комплексного  мониторинга  окружающей среды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9,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и издание экологического атласа Ступинского муниципального района на основе экологических электронных ка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укциона в электронном виде; заключение муниципального контракта; срок выполнения работ-сентябрь соответствующего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нижение негативного воздействия на окружающую среду за счет осуществления   мониторинга за состоянием окружающе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ы и природных ресурсов</w:t>
            </w:r>
          </w:p>
        </w:tc>
      </w:tr>
      <w:tr>
        <w:trPr>
          <w:trHeight w:val="14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ониторинг проявления экзогенных геологических процессов, состояния атмосферного воздуха, рек, протекающих по территории район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укциона в электронном виде; заключение муниципального контракта; срок выполнения работ-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60,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состояния  компонентов окружающей среды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я анализа источников негативного воздействия на окружающую среду района, с целью определения наиболее подвергнутых антропогенной нагрузке территор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нижение  негативного воздействия на водные объекты района за счет реконструкции, ремонта  и иных работ на муниципальных очистных сооружениях биологической очист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 8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уществление мер по повышению качества очистки сточных вод, снижению объема загрязненных стоков, в том числе: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е средств в виде межбюджетных трансфертов  администрациям  городских и сельских поселений района для выполнения работ в рамках проведения мероприятий межпоселенческого характера в области охраны окружающей среды - апрель-июль; срок  выполнения работ - декабрь соответствующего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ие качества очистки сточных вод на муниципальных очистных сооружениях биологической очистки,  направленное на  минимизацию негативного воздействия на водные объекты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Жилево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2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Малино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3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Михнево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4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Ступино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5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Аксиньинско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6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онтьевско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7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меновско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8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Ступинского муниципального района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Экологическое образование, воспитание и информирование на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8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32,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о-пропагандистская  деятельность по распространению экологической информации среди населения, в том числ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69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 охраны окружающей среды и экологического контроля администрации Ступинск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населения информацией об экологическом состоянии Ступинского муниципального района, пропаганда экологических знаний, воспитание экологической грамотности </w:t>
            </w:r>
          </w:p>
        </w:tc>
      </w:tr>
      <w:tr>
        <w:trPr>
          <w:trHeight w:val="14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1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издание ежегодного журнала «Экологические вести Ступин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укциона в электронном виде; заключение муниципального контракта; срок выполнения работ-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5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2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ние сборников, брошюр, листовок экологической направленности, разработка социальной реклам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укциона в электронном виде; заключение муниципального контракта; срок выполнения работ-декабрь соответствующего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экологических мероприятий,  природоохранных акций, практических исследований, экспеди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13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дел охраны окружающей среды и экологического контроля администрации Ступинского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спитание экологической культуры населения и подрастающего поколения, привлечение широких слоев населения к участию в экологических мероприятиях и природоохранных акциях </w:t>
            </w:r>
          </w:p>
        </w:tc>
      </w:tr>
      <w:tr>
        <w:trPr>
          <w:trHeight w:val="8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1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ми управления образования администрации Ступинского муниципального района, из них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Ступинского муниципального района</w:t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ОУ ДОД «Дом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ДОУ ЦРР детский сад № 19 "Ягодка" (для районного клуба «Эколог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ОУ ДОД «Михневский районный ДЮЦ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ОУ ДОД «Детская школа искусств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БОУ ДОД ДЭЦ «Острово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ми  культуры  городского поселения Ступ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оставление субсидии бюджетным учреждениям на конкурсной осно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; комитет культуры администрации Ступинского муниципального района</w:t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3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ей Ступинского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закупки через электронный магазин; заключение муниципального контракта; срок выполнения работ - 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4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 охраны окружающей среды и экологического контро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и Ступинского муниципального района</w:t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оздание, развитие и поддержка  природных комплексов, особо охраняемых природных территорий местного значения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6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деление  границ особо охраняемых природных территорий местного значения в натуре, содержание лесопарковых террито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укциона в электронном виде; заключение муниципального контракта; срок выполнения работ- декабрь соответствующего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6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вышение рекреационного потенциала района за счет сохранения и поддержания природных комплексов  и объектов </w:t>
            </w:r>
          </w:p>
        </w:tc>
      </w:tr>
      <w:tr>
        <w:trPr>
          <w:trHeight w:val="19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мероприятий по осуществлению муниципального контроля в области использования и охраны особо охраняемых природных территорий местного значен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рейдовых  мероприятий по контролю за соблюдением установленного режима особо охраняемых природных территорий местного значения; выполнение 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«Дорожной карты» по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постановке бесхозяйных гидротехнических сооружений на учет в Управлении Росреестра по Московской области как бесхозяйного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готовка документов в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правление Росреестра по МО</w:t>
            </w:r>
            <w:r>
              <w:rPr>
                <w:rFonts w:cs="Arial" w:ascii="Arial" w:hAnsi="Arial"/>
                <w:sz w:val="16"/>
                <w:szCs w:val="16"/>
              </w:rPr>
              <w:t xml:space="preserve"> о постановке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бесхозяйных </w:t>
            </w:r>
            <w:r>
              <w:rPr>
                <w:rFonts w:cs="Arial" w:ascii="Arial" w:hAnsi="Arial"/>
                <w:sz w:val="16"/>
                <w:szCs w:val="16"/>
              </w:rPr>
              <w:t>ГТС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на учет, </w:t>
            </w:r>
            <w:r>
              <w:rPr>
                <w:rFonts w:cs="Arial" w:ascii="Arial" w:hAnsi="Arial"/>
                <w:sz w:val="16"/>
                <w:szCs w:val="16"/>
              </w:rPr>
              <w:t>занесение объектов в реестр недвижимости в качестве бесхозяйных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района; администрации поселений Ступ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вышение безопасности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гидротехнических сооружений за счет </w:t>
            </w:r>
            <w:r>
              <w:rPr>
                <w:rFonts w:cs="Arial" w:ascii="Arial" w:hAnsi="Arial"/>
                <w:sz w:val="16"/>
                <w:szCs w:val="16"/>
              </w:rPr>
              <w:t xml:space="preserve">осуществления мероприятий посл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постановки их на учет и определения собствен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водных объектов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охранение от разрушения левого берега р. Оки у д. Соколова Пустынь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храны окружающей среды и экологического контроля администрации Ступинского муниципального района; Министерство экологии и природопользования Моск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Ликвидация угрозы разрушения строений,    инфраструктуры  в черте населенного пункта от активизации   оползневого процесса береговой зоны реки и вредного воздействия вод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highlight w:val="cyan"/>
              </w:rPr>
            </w:r>
          </w:p>
        </w:tc>
      </w:tr>
      <w:tr>
        <w:trPr>
          <w:trHeight w:val="12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.1.1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роектной документации по объекту «Проведение работ по предохранению от разрушения левого берега р. Оки на 925-927 км судового хода у д. Соколова Пустынь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ткрытого конкурса Минэкологии  МО; срок  выполнения работ - 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.2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работ по предохранению от разрушения левого берега р. Оки на 925-927 км судового хода у д. Соколова Пустын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ткрытого конкурса Минэкологии  МО; срок  выполнения работ - декабрь соответствую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Программе,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 5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6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7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 2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0 5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 4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 трансферты из бюджетов поселений Ступин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14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21:00Z</dcterms:created>
  <dc:creator>OINF</dc:creator>
  <dc:description/>
  <cp:keywords/>
  <dc:language>en-US</dc:language>
  <cp:lastModifiedBy>OINF</cp:lastModifiedBy>
  <cp:lastPrinted>2016-05-26T12:06:00Z</cp:lastPrinted>
  <dcterms:modified xsi:type="dcterms:W3CDTF">2016-12-22T06:46:00Z</dcterms:modified>
  <cp:revision>16</cp:revision>
  <dc:subject/>
  <dc:title>Приложение № 1</dc:title>
</cp:coreProperties>
</file>