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</w:t>
      </w:r>
      <w:r>
        <w:rPr>
          <w:u w:val="single"/>
        </w:rPr>
        <w:t>22.08.2019</w:t>
      </w:r>
      <w:r>
        <w:rPr/>
        <w:t>______________    №    ________</w:t>
      </w:r>
      <w:r>
        <w:rPr>
          <w:u w:val="single"/>
        </w:rPr>
        <w:t>323/30</w:t>
      </w:r>
      <w:r>
        <w:rPr/>
        <w:t>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установления тариф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услуги (работы), предоставляемые (выполняемые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униципальными предприятиями и учреждениями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городского округа Ступино Московской области, </w:t>
      </w:r>
      <w:r>
        <w:rPr>
          <w:rFonts w:cs="Arial" w:ascii="Arial" w:hAnsi="Arial"/>
          <w:color w:val="000000"/>
          <w:sz w:val="24"/>
          <w:szCs w:val="24"/>
        </w:rPr>
        <w:t xml:space="preserve">Совет депутатов городского округа Ступино Московской области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autoSpaceDE w:val="false"/>
        <w:ind w:firstLine="6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установления тарифов на услуги (работы), предоставляемые (выполняемые) муниципальными предприятиями и учреждениями городского округа Ступино Московской области. (Приложение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Направить решение  Совета депутатов городского округа Ступино Московской области «Об утверждении Порядка установления тарифов на услуги (работы), предоставляемые (выполняемые) муниципальными предприятиями и учреждениями городского округа Ступино Московской области» г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– приложении к районной общественно-политической газете «Ступинская панорама»  и разместить на официальном сайте в информационно – телекоммуникационной сети «Интернет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официального опубликов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городского округа Ступино </w:t>
        <w:tab/>
        <w:tab/>
        <w:tab/>
        <w:tab/>
        <w:t>Председатель Совета депутатов</w:t>
      </w:r>
    </w:p>
    <w:p>
      <w:pPr>
        <w:pStyle w:val="Normal"/>
        <w:ind w:left="4248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 xml:space="preserve">           городского округа Ступино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 В.Н.Назарова</w:t>
        <w:tab/>
        <w:tab/>
        <w:tab/>
        <w:tab/>
        <w:t>_________________ П.И. Челпа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остоян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ской комисс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___» ____________ 2019г. </w:t>
        <w:tab/>
        <w:tab/>
        <w:tab/>
        <w:tab/>
        <w:t xml:space="preserve">            </w:t>
        <w:tab/>
        <w:tab/>
        <w:t xml:space="preserve">         А.Н.Сухачев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зослать: в дело-1, прокуратура – 1, отдел по тарифам и ценообразованию - 3 экз., управление образования – 1 экз., управление жилищно-коммунального хозяйства и благоустройства – 1 экз., комитет по работе с молодежью и молодежной политике – 1 экз., комитет по физической культуре и массовому спорту – 1 экз., комитет по культуре и организации досуга – 1 эк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15:00Z</dcterms:created>
  <dc:creator>Pal</dc:creator>
  <dc:description/>
  <cp:keywords/>
  <dc:language>en-US</dc:language>
  <cp:lastModifiedBy>1</cp:lastModifiedBy>
  <cp:lastPrinted>2019-08-05T12:09:00Z</cp:lastPrinted>
  <dcterms:modified xsi:type="dcterms:W3CDTF">2019-08-27T09:30:00Z</dcterms:modified>
  <cp:revision>35</cp:revision>
  <dc:subject/>
  <dc:title> </dc:title>
</cp:coreProperties>
</file>