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01.12.2020_№__3095-п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Установление сервитута в отношении земельных участков, государственная собственность на которые не разграничена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12.11.2020 № 15ИСХ-33888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12.11.2020 № 15ВР-1505 «Об утверждении  административного регламента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Установление сервитута в отношении земельных участков, государственная собственность на которые не разграничена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20.05.2019 №1357-п «Об утверждении порядка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«___»____________2020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«___»____________2020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Cs w:val="24"/>
        </w:rPr>
        <w:t xml:space="preserve">Председатель Комитета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20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/>
      </w:pPr>
      <w:r>
        <w:rPr>
          <w:sz w:val="24"/>
          <w:szCs w:val="24"/>
        </w:rPr>
        <w:t>к постановлению администрации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01.12.2020___  №_3095-п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Установление сервитута в отношении земельных участков, государственная собственность на которые не разграничена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Установление сервитута в отношении земельных участков, государственная собственность на которые не разграничена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</w:t>
      </w:r>
      <w:r>
        <w:rPr>
          <w:rFonts w:cs="Arial" w:ascii="Arial" w:hAnsi="Arial"/>
        </w:rPr>
        <w:t>12.11.2020 № 15ВР-1505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3:00Z</dcterms:created>
  <dc:creator>Зубрилин</dc:creator>
  <dc:description/>
  <cp:keywords/>
  <dc:language>en-US</dc:language>
  <cp:lastModifiedBy>1</cp:lastModifiedBy>
  <cp:lastPrinted>2018-12-28T09:50:00Z</cp:lastPrinted>
  <dcterms:modified xsi:type="dcterms:W3CDTF">2020-12-02T13:38:00Z</dcterms:modified>
  <cp:revision>5</cp:revision>
  <dc:subject/>
  <dc:title> </dc:title>
</cp:coreProperties>
</file>