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2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left="10206" w:hanging="0"/>
        <w:rPr/>
      </w:pPr>
      <w:r>
        <w:rPr>
          <w:rFonts w:cs="Arial" w:ascii="Arial" w:hAnsi="Arial"/>
          <w:sz w:val="24"/>
          <w:szCs w:val="24"/>
        </w:rPr>
        <w:t xml:space="preserve">к Порядку формирования перечня налоговых расходов </w:t>
      </w:r>
    </w:p>
    <w:p>
      <w:pPr>
        <w:pStyle w:val="Normal"/>
        <w:spacing w:lineRule="auto" w:line="240" w:before="0" w:after="0"/>
        <w:ind w:left="102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оценки налоговых расходов </w:t>
      </w:r>
    </w:p>
    <w:p>
      <w:pPr>
        <w:pStyle w:val="Normal"/>
        <w:spacing w:lineRule="auto" w:line="240" w:before="0" w:after="0"/>
        <w:ind w:left="102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ого округа Ступино</w:t>
      </w:r>
    </w:p>
    <w:p>
      <w:pPr>
        <w:pStyle w:val="Normal"/>
        <w:spacing w:lineRule="auto" w:line="240" w:before="0" w:after="0"/>
        <w:ind w:left="102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ковской области</w:t>
      </w:r>
    </w:p>
    <w:p>
      <w:pPr>
        <w:pStyle w:val="Normal"/>
        <w:spacing w:lineRule="auto" w:line="240" w:before="0" w:after="0"/>
        <w:ind w:firstLine="10206"/>
        <w:rPr>
          <w:rFonts w:ascii="Arial" w:hAnsi="Arial" w:eastAsia="Times New Roman" w:cs="Arial"/>
          <w:sz w:val="12"/>
          <w:szCs w:val="12"/>
          <w:lang w:eastAsia="ru-RU"/>
        </w:rPr>
      </w:pPr>
      <w:r>
        <w:rPr>
          <w:rFonts w:eastAsia="Times New Roman" w:cs="Arial" w:ascii="Arial" w:hAnsi="Arial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ind w:firstLine="10206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  <w:t xml:space="preserve">(в ред. от 30.07.2020 № 1616-п, от 18.06.2021 № 1561-п, </w:t>
      </w:r>
    </w:p>
    <w:p>
      <w:pPr>
        <w:pStyle w:val="Normal"/>
        <w:spacing w:lineRule="auto" w:line="240" w:before="0" w:after="0"/>
        <w:ind w:firstLine="10206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  <w:t>от 01.03.2023 № 574-п, от 26.12.2023 № 5831-п)</w:t>
      </w:r>
    </w:p>
    <w:p>
      <w:pPr>
        <w:pStyle w:val="Normal"/>
        <w:spacing w:lineRule="auto" w:line="240" w:before="0" w:after="0"/>
        <w:ind w:left="10206" w:firstLine="10206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bookmarkStart w:id="0" w:name="RANGE!A1%3AD31"/>
      <w:r>
        <w:rPr>
          <w:rFonts w:eastAsia="Times New Roman" w:cs="Arial" w:ascii="Arial" w:hAnsi="Arial"/>
          <w:sz w:val="24"/>
          <w:szCs w:val="24"/>
          <w:lang w:eastAsia="ru-RU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bookmarkStart w:id="1" w:name="RANGE!A1%3AD31"/>
      <w:r>
        <w:rPr>
          <w:rFonts w:eastAsia="Times New Roman" w:cs="Arial" w:ascii="Arial" w:hAnsi="Arial"/>
          <w:sz w:val="24"/>
          <w:szCs w:val="24"/>
          <w:lang w:eastAsia="ru-RU"/>
        </w:rPr>
        <w:t>кураторов налоговых расходов</w:t>
      </w:r>
      <w:bookmarkEnd w:id="1"/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12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1429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7235"/>
        <w:gridCol w:w="3624"/>
        <w:gridCol w:w="2754"/>
      </w:tblGrid>
      <w:tr>
        <w:trPr>
          <w:trHeight w:val="9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именование налоговых льгот, освобождений и иных преференций по налогам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ормативные правовые акты Московской области, их структурные единицы, которыми предусматриваются налоговые льготы, освобождения и иные преференции по налогам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Куратор налогового расхода</w:t>
            </w:r>
          </w:p>
        </w:tc>
      </w:tr>
      <w:tr>
        <w:trPr>
          <w:trHeight w:val="9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183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ьготы, предоставляемые в виде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овая база уменьшается на величину кадастровой стоимости 4000 квадратных метров площади земельного участка, находящегося в собственности, постоянном (бессрочном) пользовании или пожизненном наследуемом владении налогоплательщиков, относящихся к одной из следующих категорий: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шение Совета депутатов городского округа Ступино от 19.11.2020 № 488/5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«О земельном налоге на территории городского округа Ступино Московской области»,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 под</w:t>
            </w:r>
            <w:r>
              <w:rPr>
                <w:rFonts w:cs="Arial" w:ascii="Arial" w:hAnsi="Arial"/>
                <w:sz w:val="24"/>
                <w:szCs w:val="24"/>
              </w:rPr>
              <w:t xml:space="preserve">пункт 4.1. пункта 4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Администрация городского округа Ступино Московской области (финансовое управление)</w:t>
            </w:r>
          </w:p>
        </w:tc>
      </w:tr>
      <w:tr>
        <w:trPr>
          <w:trHeight w:val="226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9" w:leader="none"/>
                <w:tab w:val="left" w:pos="2274" w:leader="none"/>
              </w:tabs>
              <w:autoSpaceDE w:val="false"/>
              <w:spacing w:lineRule="auto" w:line="240" w:before="0" w:after="0"/>
              <w:ind w:firstLine="31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ероев Советского Союза, Героев Российской Федерации, Героев Социалистического труда; полных кавалеров ордена Славы;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шение Совета депутатов городского округа Ступино от 19.11.2020 № 488/5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 земельном налоге на территории городского округа Ступино Московской области»,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абзац 2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д</w:t>
            </w:r>
            <w:r>
              <w:rPr>
                <w:rFonts w:cs="Arial" w:ascii="Arial" w:hAnsi="Arial"/>
                <w:sz w:val="24"/>
                <w:szCs w:val="24"/>
              </w:rPr>
              <w:t xml:space="preserve">пункта 4.1. пункта 4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Администрация городского округа Ступино Московской области (финансовое управление)</w:t>
            </w:r>
          </w:p>
        </w:tc>
      </w:tr>
      <w:tr>
        <w:trPr>
          <w:trHeight w:val="226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8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валидов I и II групп инвалидности;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шение Совета депутатов городского округа Ступино от 19.11.2020 № 488/5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«О земельном налоге на территории городского округа Ступино Московской области»,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абзац 3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д</w:t>
            </w:r>
            <w:r>
              <w:rPr>
                <w:rFonts w:cs="Arial" w:ascii="Arial" w:hAnsi="Arial"/>
                <w:sz w:val="24"/>
                <w:szCs w:val="24"/>
              </w:rPr>
              <w:t xml:space="preserve">пункта 4.1. пункта 4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Администрация городского округа Ступино Московской области (финансовое управление)</w:t>
            </w:r>
          </w:p>
        </w:tc>
      </w:tr>
      <w:tr>
        <w:trPr>
          <w:trHeight w:val="225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8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валидов с детства, детей – инвалидов;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шение Совета депутатов городского округа Ступино от 19.11.2020 № 488/5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«О земельном налоге на территории городского округа Ступино Московской области»,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абзац 4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д</w:t>
            </w:r>
            <w:r>
              <w:rPr>
                <w:rFonts w:cs="Arial" w:ascii="Arial" w:hAnsi="Arial"/>
                <w:sz w:val="24"/>
                <w:szCs w:val="24"/>
              </w:rPr>
              <w:t xml:space="preserve">пункта 4.1. пункта 4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Администрация городского округа Ступино Московской области (финансовое управление)</w:t>
            </w:r>
          </w:p>
        </w:tc>
      </w:tr>
      <w:tr>
        <w:trPr>
          <w:trHeight w:val="241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8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теранов и инвалидов Великой Отечественной войны;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шение Совета депутатов городского округа Ступино от 19.11.2020 № 488/5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«О земельном налоге на территории городского округа Ступино Московской области»,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абзац 5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д</w:t>
            </w:r>
            <w:r>
              <w:rPr>
                <w:rFonts w:cs="Arial" w:ascii="Arial" w:hAnsi="Arial"/>
                <w:sz w:val="24"/>
                <w:szCs w:val="24"/>
              </w:rPr>
              <w:t xml:space="preserve">пункта 4.1. пункта 4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Администрация городского округа Ступино Московской области (финансовое управление)</w:t>
            </w:r>
          </w:p>
        </w:tc>
      </w:tr>
      <w:tr>
        <w:trPr>
          <w:trHeight w:val="240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8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теранов и инвалидов боевых действий;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шение Совета депутатов городского округа Ступино от 19.11.2020 № 488/5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«О земельном налоге на территории городского округа Ступино Московской области»,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абзац 6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д</w:t>
            </w:r>
            <w:r>
              <w:rPr>
                <w:rFonts w:cs="Arial" w:ascii="Arial" w:hAnsi="Arial"/>
                <w:sz w:val="24"/>
                <w:szCs w:val="24"/>
              </w:rPr>
              <w:t xml:space="preserve">пункта 4.1. пункта 4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Администрация городского округа Ступино Московской области (финансовое управление)</w:t>
            </w:r>
          </w:p>
        </w:tc>
      </w:tr>
      <w:tr>
        <w:trPr>
          <w:trHeight w:val="367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их лиц, имеющих право на получение социальной поддержки в соответствии с Законом Российской Федерации «О социальной защите граждан, подвергшихся воздействию радиации вследствие катастрофы на Чернобыльской АЭС», в соответствии с Федеральным законом от 26.11.1998 №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 и в соответствии с Федеральным законом от 10.01.2002 №2-ФЗ «О социальных гарантиях гражданам, подвергшимся радиационному воздействию вследствие ядерных испытаний на Семипалатинском полигоне»;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шение Совета депутатов городского округа Ступино от 19.11.2020 № 488/5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«О земельном налоге на территории городского округа Ступино Московской области»,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абзац 7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д</w:t>
            </w:r>
            <w:r>
              <w:rPr>
                <w:rFonts w:cs="Arial" w:ascii="Arial" w:hAnsi="Arial"/>
                <w:sz w:val="24"/>
                <w:szCs w:val="24"/>
              </w:rPr>
              <w:t xml:space="preserve">пункта 4.1. пункта 4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Администрация городского округа Ступино Московской области (финансовое управление)</w:t>
            </w:r>
          </w:p>
        </w:tc>
      </w:tr>
      <w:tr>
        <w:trPr>
          <w:trHeight w:val="226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8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их лиц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шение Совета депутатов городского округа Ступино от 19.11.2020 № 488/5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«О земельном налоге на территории городского округа Ступино Московской области»,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абзац 8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д</w:t>
            </w:r>
            <w:r>
              <w:rPr>
                <w:rFonts w:cs="Arial" w:ascii="Arial" w:hAnsi="Arial"/>
                <w:sz w:val="24"/>
                <w:szCs w:val="24"/>
              </w:rPr>
              <w:t xml:space="preserve">пункта 4.1. пункта 4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Администрация городского округа Ступино Московской области (финансовое управление)</w:t>
            </w:r>
          </w:p>
        </w:tc>
      </w:tr>
      <w:tr>
        <w:trPr>
          <w:trHeight w:val="12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8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их лиц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шение Совета депутатов городского округа Ступино от 19.11.2020 № 488/5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«О земельном налоге на территории городского округа Ступино Московской области»,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абзац 9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д</w:t>
            </w:r>
            <w:r>
              <w:rPr>
                <w:rFonts w:cs="Arial" w:ascii="Arial" w:hAnsi="Arial"/>
                <w:sz w:val="24"/>
                <w:szCs w:val="24"/>
              </w:rPr>
              <w:t xml:space="preserve">пункта 4.1. пункта 4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Администрация городского округа Ступино Московской области (финансовое управление)</w:t>
            </w:r>
          </w:p>
        </w:tc>
      </w:tr>
      <w:tr>
        <w:trPr>
          <w:trHeight w:val="243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.9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8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ов семей военнослужащих и сотрудников органов внутренних дел, потерявших кормильца при исполнении им служебных обязанностей;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шение Совета депутатов городского округа Ступино от 19.11.2020 № 488/5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 земельном налоге на территории городского округа Ступино Московской области»,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абзац 10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д</w:t>
            </w:r>
            <w:r>
              <w:rPr>
                <w:rFonts w:cs="Arial" w:ascii="Arial" w:hAnsi="Arial"/>
                <w:sz w:val="24"/>
                <w:szCs w:val="24"/>
              </w:rPr>
              <w:t xml:space="preserve">пункта 4.1. пункта 4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Администрация городского округа Ступино Московской области (финансовое управление)</w:t>
            </w:r>
          </w:p>
        </w:tc>
      </w:tr>
      <w:tr>
        <w:trPr>
          <w:trHeight w:val="233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.10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8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бывших несовершеннолетних узников концлагерей, гетто и других мест принудительного содержания, созданных фашистами в период второй мировой войны;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шение Совета депутатов городского округа Ступино от 19.11.2020 № 488/5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«О земельном налоге на территории городского округа Ступино Московской области»,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бзац 11 п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д</w:t>
            </w:r>
            <w:r>
              <w:rPr>
                <w:rFonts w:cs="Arial" w:ascii="Arial" w:hAnsi="Arial"/>
                <w:sz w:val="24"/>
                <w:szCs w:val="24"/>
              </w:rPr>
              <w:t xml:space="preserve">пункта 4.1. пункта 4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Администрация городского округа Ступино Московской области (финансовое управление)</w:t>
            </w:r>
          </w:p>
        </w:tc>
      </w:tr>
      <w:tr>
        <w:trPr>
          <w:trHeight w:val="23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.11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8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емей, постоянно зарегистрированных на территории городского округа Ступино Московской области, имеющих 3-х и более несовершеннолетних детей, в отношении земельных участков, предоставленных (приобретаемых) для индивидуального жилищного строительства, личного подсобного хозяйства, садоводства, огородничества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шение Совета депутатов городского округа Ступино от 19.11.2020 № 488/5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«О земельном налоге на территории городского округа Ступино Московской области»,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абзац 12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д</w:t>
            </w:r>
            <w:r>
              <w:rPr>
                <w:rFonts w:cs="Arial" w:ascii="Arial" w:hAnsi="Arial"/>
                <w:sz w:val="24"/>
                <w:szCs w:val="24"/>
              </w:rPr>
              <w:t xml:space="preserve">пункта 4.1. пункта 4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Администрация городского округа Ступино Московской области (финансовое управление)</w:t>
            </w:r>
          </w:p>
        </w:tc>
      </w:tr>
      <w:tr>
        <w:trPr>
          <w:trHeight w:val="268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.12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нщин, которым присвоено звание «Мать – героиня»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шение Совета депутатов городского округа Ступино от 19.11.2020 № 488/5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 земельном налоге на территории городского округа Ступино Московской области»,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абзац 13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д</w:t>
            </w:r>
            <w:r>
              <w:rPr>
                <w:rFonts w:cs="Arial" w:ascii="Arial" w:hAnsi="Arial"/>
                <w:sz w:val="24"/>
                <w:szCs w:val="24"/>
              </w:rPr>
              <w:t>пункта 4.1. пункта 4 (в редакции от 17.11.2023 № 161/17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Администрация городского округа Ступино Московской области (финансовое управление)</w:t>
            </w:r>
          </w:p>
        </w:tc>
      </w:tr>
      <w:tr>
        <w:trPr>
          <w:trHeight w:val="325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ьготы, предоставляемые в виде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Уменьшить исчисленную сумму налога на 50% </w:t>
            </w:r>
            <w:r>
              <w:rPr>
                <w:rFonts w:cs="Arial" w:ascii="Arial" w:hAnsi="Arial"/>
                <w:sz w:val="24"/>
                <w:szCs w:val="24"/>
              </w:rPr>
              <w:t xml:space="preserve">в отношении земельного участка, площадь которого не более 4000 квадратных метров,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приобретенного (предоставленного) для индивидуального жилищного строительства, личного подсобного хозяйства, садоводства, огородничества, и </w:t>
            </w:r>
            <w:r>
              <w:rPr>
                <w:rFonts w:cs="Arial" w:ascii="Arial" w:hAnsi="Arial"/>
                <w:sz w:val="24"/>
                <w:szCs w:val="24"/>
              </w:rPr>
              <w:t>находящегося  в собственности, постоянном (бессрочном) пользовании или пожизненном наследуемом владении, налогоплательщиков,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постоянно зарегистрированных на территории городского округа Ступино Московской области, </w:t>
            </w:r>
            <w:r>
              <w:rPr>
                <w:rFonts w:cs="Arial" w:ascii="Arial" w:hAnsi="Arial"/>
                <w:sz w:val="24"/>
                <w:szCs w:val="24"/>
              </w:rPr>
              <w:t>относящихся к одной из следующих категорий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шение Совета депутатов городского округа Ступино от 19.11.2020 № 488/5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«О земельном налоге на территории городского округа Ступино Московской области»,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 под</w:t>
            </w:r>
            <w:r>
              <w:rPr>
                <w:rFonts w:cs="Arial" w:ascii="Arial" w:hAnsi="Arial"/>
                <w:sz w:val="24"/>
                <w:szCs w:val="24"/>
              </w:rPr>
              <w:t>пункт 4.2 пункта 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Администрация городского округа Ступино Московской области (финансовое управление)</w:t>
            </w:r>
          </w:p>
        </w:tc>
      </w:tr>
      <w:tr>
        <w:trPr>
          <w:trHeight w:val="25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9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алоимущих семей и малоимущих одиноко проживающих граждан, среднедушевой доход которых ниже величины прожиточного минимума, установленной в Московской области на душу населения;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шение Совета депутатов городского округа Ступино от 19.11.2020 № 488/5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 земельном налоге на территории городского округа Ступино Московской области»,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абзац 2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д</w:t>
            </w:r>
            <w:r>
              <w:rPr>
                <w:rFonts w:cs="Arial" w:ascii="Arial" w:hAnsi="Arial"/>
                <w:sz w:val="24"/>
                <w:szCs w:val="24"/>
              </w:rPr>
              <w:t>пункта 4.2. пункта 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Администрация городского округа Ступино Московской области (финансовое управление)</w:t>
            </w:r>
          </w:p>
        </w:tc>
      </w:tr>
      <w:tr>
        <w:trPr>
          <w:trHeight w:val="238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9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енсионеров, а также лиц, достигших предпенсионного возраста (женщины – 55 лет, мужчины – 60 лет), среднедушевой доход которых ниже двукратной величины прожиточного минимума, установленной в Московской области для пенсионеров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шение Совета депутатов городского округа Ступино от 19.11.2020 № 488/5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«О земельном налоге на территории городского округа Ступино Московской области»,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абзац 3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д</w:t>
            </w:r>
            <w:r>
              <w:rPr>
                <w:rFonts w:cs="Arial" w:ascii="Arial" w:hAnsi="Arial"/>
                <w:sz w:val="24"/>
                <w:szCs w:val="24"/>
              </w:rPr>
              <w:t>пункта 4.2. пункта 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Администрация городского округа Ступино Московской области (финансовое управление)</w:t>
            </w:r>
          </w:p>
        </w:tc>
      </w:tr>
      <w:tr>
        <w:trPr>
          <w:trHeight w:val="311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ьготы, предоставляемые в виде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меньшить исчисленную сумму налога на 50% для собственников  земельных участков, имеющих статус резидентов особой экономической зоны промышленно-производственного типа «Ступино Квадрат», в отношении земельных участков, расположенных на территории особой экономической зоны промышленно-производственного типа «Ступино Квадрат», сроком на два года после истечения срока  действия налоговой льготы, установленной подпунктом 9 пункта 1 статьи 395 Налогового кодекса Российской Федерации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шение Совета депутатов городского округа Ступино от 19.11.2020 № 488/5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«О земельном налоге на территории городского округа Ступино Московской области»,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 под</w:t>
            </w:r>
            <w:r>
              <w:rPr>
                <w:rFonts w:cs="Arial" w:ascii="Arial" w:hAnsi="Arial"/>
                <w:sz w:val="24"/>
                <w:szCs w:val="24"/>
              </w:rPr>
              <w:t>пункт 4.4. пункта 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Администрация городского округа Ступино Московской области (финансовое управление)</w:t>
            </w:r>
          </w:p>
        </w:tc>
      </w:tr>
      <w:tr>
        <w:trPr>
          <w:trHeight w:val="262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ьготы, предоставляемые в виде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cs="Arial" w:ascii="Arial" w:hAnsi="Arial"/>
                <w:bCs/>
                <w:sz w:val="24"/>
                <w:szCs w:val="24"/>
              </w:rPr>
              <w:t>свободить от уплаты земельного налога государственные и муниципальные учреждения, вид деятельности которых направлен на сопровождение процедуры оформления права муниципальной собственности и собственности Московской области на объекты недвижимости, включая земельные участки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шение Совета депутатов городского округа Ступино от 19.11.2020 № 488/5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«О земельном налоге на территории городского округа Ступино Московской области»,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 под</w:t>
            </w:r>
            <w:r>
              <w:rPr>
                <w:rFonts w:cs="Arial" w:ascii="Arial" w:hAnsi="Arial"/>
                <w:sz w:val="24"/>
                <w:szCs w:val="24"/>
              </w:rPr>
              <w:t>пункт 4.5. пункта 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Администрация городского округа Ступино Московской области (финансовое управление)</w:t>
            </w:r>
          </w:p>
        </w:tc>
      </w:tr>
      <w:tr>
        <w:trPr>
          <w:trHeight w:val="28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Льготы, предоставляемые в виде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свободить от уплаты земельного налога </w:t>
            </w:r>
            <w:r>
              <w:rPr>
                <w:rFonts w:cs="Arial" w:ascii="Arial" w:hAnsi="Arial"/>
                <w:sz w:val="24"/>
                <w:szCs w:val="24"/>
              </w:rPr>
              <w:t>субъекты малого и среднего предпринимательства, зарегистрированные на территории городского округа Ступино Московской области, осуществившие в налоговом периоде на территории городского округа Ступино Московской области капитальные вложения в размере не менее 40 млн. рублей в строительство (приобретение), реконструкцию и техническое перевооружение основных средств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шение Совета депутатов городского округа Ступино от 19.11.2020 № 488/5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 земельном налоге на территории городского округа Ступино Московской области»,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 под</w:t>
            </w:r>
            <w:r>
              <w:rPr>
                <w:rFonts w:cs="Arial" w:ascii="Arial" w:hAnsi="Arial"/>
                <w:sz w:val="24"/>
                <w:szCs w:val="24"/>
              </w:rPr>
              <w:t>пункт 4.6. пункта 4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Действует до 31.12.2023г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Администрация городского округа Ступино Московской области (финансовое управление)</w:t>
            </w:r>
          </w:p>
        </w:tc>
      </w:tr>
      <w:tr>
        <w:trPr>
          <w:trHeight w:val="537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ьготы, предоставляемые в ви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ьшить исчисленную сумму земельного налога для субъектов малого и среднего предпринимательства, зарегистрированных на территории городского округа Ступино Московской области, осуществивших в налоговом периоде (отчетном календарном году) на территории городского округа Ступино Московской области капитальные вложения за счет собственных средств в размере не менее 40 млн. рублей в строительство (приобретение), реконструкцию и техническое перевооружение основных средств:</w:t>
            </w:r>
          </w:p>
          <w:p>
            <w:pPr>
              <w:pStyle w:val="Normal"/>
              <w:spacing w:lineRule="auto" w:line="240" w:before="0" w:after="0"/>
              <w:ind w:firstLine="2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 50% - в случае, если сумма земельного налога, исчисленного за налоговый период (отчетный календарный год) без учета налоговой льготы, не превышает 40 млн. рублей;</w:t>
            </w:r>
          </w:p>
          <w:p>
            <w:pPr>
              <w:pStyle w:val="Normal"/>
              <w:spacing w:lineRule="auto" w:line="240" w:before="0" w:after="0"/>
              <w:ind w:firstLine="2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 20 миллионов рублей - в случае, если сумма земельного налога, исчисленного за налоговый период (отчетный календарный год) без учета налоговой льготы, превышает 40 млн. рублей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шение Совета депутатов городского округа Ступино от 19.11.2020 № 488/5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«О земельном налоге на территории городского округа Ступино Московской области»,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д</w:t>
            </w:r>
            <w:r>
              <w:rPr>
                <w:rFonts w:cs="Arial" w:ascii="Arial" w:hAnsi="Arial"/>
                <w:sz w:val="24"/>
                <w:szCs w:val="24"/>
              </w:rPr>
              <w:t xml:space="preserve">пункт 4.6. пункта 4 (в редакци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 17.11.2023 № 161/17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7.11.2023 № 162/17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Действует с 01.01.2024г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Администрация городского округа Ступино Московской области (финансовое управление)</w:t>
            </w:r>
          </w:p>
        </w:tc>
      </w:tr>
      <w:tr>
        <w:trPr>
          <w:trHeight w:val="253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134" w:leader="none"/>
              </w:tabs>
              <w:suppressAutoHyphens w:val="true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Освобождается от уплаты налога на имущество физических лиц постоянно зарегистрированный на территории городского округа Ступино Московской области один из родителей в многодетной малоимущей семье, в отношении одного объекта налогообложения жилого назначения по выбору налогоплательщика:</w:t>
            </w:r>
          </w:p>
          <w:p>
            <w:pPr>
              <w:pStyle w:val="ConsPlusNormal"/>
              <w:ind w:firstLine="229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квартира, часть квартиры, комнат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firstLine="2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ой дом, часть жилого дома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шение Совета депутатов городского округа Ступино от 15.10.2020 № 468/48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«О налоге на имущество физических лиц на территории городского округа Ступино Московской области»,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 под</w:t>
            </w:r>
            <w:r>
              <w:rPr>
                <w:rFonts w:cs="Arial" w:ascii="Arial" w:hAnsi="Arial"/>
                <w:sz w:val="24"/>
                <w:szCs w:val="24"/>
              </w:rPr>
              <w:t>пункт 4.1. пункта 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Администрация городского округа Ступино Московской области (финансовое управление)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Знак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3:16:00Z</dcterms:created>
  <dc:creator>Konstantinov</dc:creator>
  <dc:description>exif_MSED_dc57516b13a51f8fd3863d0ff53a471e45f2d76b7bc92cbbd2fc05b157a15df9</dc:description>
  <cp:keywords/>
  <dc:language>en-US</dc:language>
  <cp:lastModifiedBy>209 Koroleva</cp:lastModifiedBy>
  <cp:lastPrinted>2023-02-20T12:37:00Z</cp:lastPrinted>
  <dcterms:modified xsi:type="dcterms:W3CDTF">2023-12-28T13:40:00Z</dcterms:modified>
  <cp:revision>29</cp:revision>
  <dc:subject/>
  <dc:title/>
</cp:coreProperties>
</file>