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Экземпляр № 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боры депутатов Совета депутатов городского округа Ступино 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 сентября 2022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итогах голосования </w:t>
      </w:r>
      <w:r>
        <w:rPr>
          <w:b/>
          <w:sz w:val="28"/>
          <w:szCs w:val="28"/>
        </w:rPr>
        <w:t xml:space="preserve">по пятимандат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збирательному округу № 4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24"/>
        <w:gridCol w:w="365"/>
        <w:gridCol w:w="365"/>
        <w:gridCol w:w="365"/>
        <w:gridCol w:w="365"/>
        <w:gridCol w:w="240"/>
        <w:gridCol w:w="125"/>
        <w:gridCol w:w="240"/>
        <w:gridCol w:w="125"/>
        <w:gridCol w:w="240"/>
        <w:gridCol w:w="125"/>
        <w:gridCol w:w="240"/>
        <w:gridCol w:w="365"/>
        <w:gridCol w:w="365"/>
        <w:gridCol w:w="365"/>
        <w:gridCol w:w="369"/>
        <w:gridCol w:w="209"/>
      </w:tblGrid>
      <w:tr>
        <w:trPr/>
        <w:tc>
          <w:tcPr>
            <w:tcW w:w="9572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на момент окончани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о бюллетеней, выданных избирателям, проголосовавшим  в помещении территориальной избирательной комиссии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 по каждой из позиций, содержащихся во всех избирательных бюллетенях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амилии, имена, отчества, внесенных в избирательный бюллетень зарегистрированных кандидатов в порядке их размещения в избирательном бюллетене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значение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 процентах от числа избирателей, принявших участие в голосовани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хин Александр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,5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ский Виктор Анатоль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9,6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ьцов Александр Серг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7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Александр Пет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,25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иркин Сергей Леонид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,3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Светлана Анато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7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ыгин Игорь Никола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0,5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а Кристин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84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 Максим Андрее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,3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ынов Владимир Викто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,21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аленко Владимир Иль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,60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монов Денис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,13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ина Алексе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,66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ов Михаил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,5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Дмитрий Владими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2,88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йдоров Иван Александрович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,77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Маргарита Васильевна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1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6,72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  <w:t xml:space="preserve">Число избирателей, принявших участие в голосовании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1243"/>
        <w:gridCol w:w="1594"/>
        <w:gridCol w:w="284"/>
        <w:gridCol w:w="959"/>
        <w:gridCol w:w="2513"/>
        <w:gridCol w:w="39"/>
        <w:gridCol w:w="285"/>
      </w:tblGrid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5912</w:t>
            </w:r>
          </w:p>
        </w:tc>
      </w:tr>
      <w:tr>
        <w:trPr/>
        <w:tc>
          <w:tcPr>
            <w:tcW w:w="397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3,67%</w:t>
            </w:r>
          </w:p>
        </w:tc>
      </w:tr>
      <w:tr>
        <w:trPr/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тупино РЕШИЛА: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изнать: Семенову Нину Алексеевну, Датского Виктора Анатольевича, Щербакову Маргариту Васильевну, Тарасова Дмитрия Владимировича, Колтыгина Игоря Николаевич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1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избранными депутатами в Совет депутатов городского округа Ступино Московской области по пятимандатному избирательному округу № 4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 избирательной комиссии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коморохов Б.Е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.председателя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лиманов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уськов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сташкина Р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узовкина И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оробьев А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йдученко Т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иронова Е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рхоменко Т.Л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щенко Г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П         Протокол подписан 12 сентября 2022 года в 14 часов 22 минуты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0:31:00Z</dcterms:created>
  <dc:creator>Jigulska</dc:creator>
  <dc:description/>
  <cp:keywords/>
  <dc:language>en-US</dc:language>
  <cp:lastModifiedBy>ТИК рабочая группа</cp:lastModifiedBy>
  <dcterms:modified xsi:type="dcterms:W3CDTF">2022-09-29T06:53:00Z</dcterms:modified>
  <cp:revision>4</cp:revision>
  <dc:subject/>
  <dc:title>Экземпляр №  ______</dc:title>
</cp:coreProperties>
</file>