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голосования </w:t>
      </w:r>
      <w:r>
        <w:rPr>
          <w:b/>
          <w:sz w:val="28"/>
          <w:szCs w:val="28"/>
        </w:rPr>
        <w:t xml:space="preserve">по пяти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ому округу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</w:tblGrid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избирательных бюллетенях</w:t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милии, имена, отчества, внесенных в избирательный бюллетень зарегистрированных кандидатов в порядке их размещения в избирательном бюллетен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есламидзе Бадри Абди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4,56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желенко Иван Михайл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8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 Рустам Парто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,0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ина Ольг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08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 Дмитрий Игор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55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якин Юрий Васи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,6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ков Антон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74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меш Виктор Иван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,6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рина Елена Викторо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,23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ев Иван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,71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Алексей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42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ая Кристина Игор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79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чков Константин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,57</w:t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Светла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4783</w:t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27,6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знать: Осадчева Ивана Владимировича, Скачкова Константина Николаевича, Филимонову Светлану Анатольевну, Абесламидзе Бадри Абдиевича, Кинякина Юрия Васильевича</w:t>
            </w:r>
          </w:p>
        </w:tc>
      </w:tr>
      <w:tr>
        <w:trPr/>
        <w:tc>
          <w:tcPr>
            <w:tcW w:w="93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ными депутатами в Совет депутатов городского округа Ступино Московской области по пятимандатному избирательному округу № 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имано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рон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рхоменко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12 сентября 2022 года в 14 часов 2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35:00Z</dcterms:created>
  <dc:creator>Jigulska</dc:creator>
  <dc:description/>
  <cp:keywords/>
  <dc:language>en-US</dc:language>
  <cp:lastModifiedBy>ТИК рабочая группа</cp:lastModifiedBy>
  <dcterms:modified xsi:type="dcterms:W3CDTF">2022-09-29T06:53:00Z</dcterms:modified>
  <cp:revision>4</cp:revision>
  <dc:subject/>
  <dc:title>Экземпляр №  ______</dc:title>
</cp:coreProperties>
</file>