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голосования </w:t>
      </w:r>
      <w:r>
        <w:rPr>
          <w:b/>
          <w:sz w:val="28"/>
          <w:szCs w:val="28"/>
        </w:rPr>
        <w:t xml:space="preserve">по пяти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ому округу № 2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избирательных бюллетенях</w:t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милии, имена, отчества, внесенных в избирательный бюллетень зарегистрированных кандидатов в порядке их размещения в избирательном бюллетен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шкин Александр Валенти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2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япкин Борис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4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ыкина Анастасия Андр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Алексей Влади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,2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а Татьяна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,9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Галина Владими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9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ыкова Людмил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7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бедев Сергей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,8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енкова Анна Олег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9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щагин Олег Вячеслав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,3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чинников Роман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,9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Олег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1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 Игорь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6,4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сова Любовь Константин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,2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орова Наталья Александ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,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109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4,4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знать: Тимофеева Игоря Владимировича, Зимину Татьяну Александровну, Лебедева Сергея Николаевича, Федосову Любовь Константиновну, Овчинникова Романа Сергеевича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ными депутатами в Совет депутатов городского округа Ступино Московской области по пяти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имано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рон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рхоменко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12 сентября 2022 года в 14 часов 2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14:00Z</dcterms:created>
  <dc:creator>Jigulska</dc:creator>
  <dc:description/>
  <cp:keywords/>
  <dc:language>en-US</dc:language>
  <cp:lastModifiedBy>ТИК рабочая группа</cp:lastModifiedBy>
  <dcterms:modified xsi:type="dcterms:W3CDTF">2022-09-29T06:52:00Z</dcterms:modified>
  <cp:revision>4</cp:revision>
  <dc:subject/>
  <dc:title>Экземпляр №  ______</dc:title>
</cp:coreProperties>
</file>