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вета депутатов городского округа Ступино 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сентября 202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тогах голосования </w:t>
      </w:r>
      <w:r>
        <w:rPr>
          <w:b/>
          <w:sz w:val="28"/>
          <w:szCs w:val="28"/>
        </w:rPr>
        <w:t xml:space="preserve">по пяти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бирательному округу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365"/>
        <w:gridCol w:w="365"/>
        <w:gridCol w:w="365"/>
        <w:gridCol w:w="365"/>
        <w:gridCol w:w="240"/>
        <w:gridCol w:w="125"/>
        <w:gridCol w:w="240"/>
        <w:gridCol w:w="125"/>
        <w:gridCol w:w="240"/>
        <w:gridCol w:w="125"/>
        <w:gridCol w:w="240"/>
        <w:gridCol w:w="365"/>
        <w:gridCol w:w="365"/>
        <w:gridCol w:w="365"/>
        <w:gridCol w:w="369"/>
      </w:tblGrid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юллетеней, выданных избирателям, проголосовавшим  в помещении территориальной избирательной комиссии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аш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е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трач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юллетеней, не учтенных при получен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голосов избирателей по каждой из позиций, содержащихся во всех избирательных бюллетенях</w:t>
            </w:r>
          </w:p>
        </w:tc>
      </w:tr>
      <w:tr>
        <w:trPr/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Фамилии, имена, отчества, внесенных в избирательный бюллетень зарегистрированных кандидатов в порядке их размещения в избирательном бюллетене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бсолютное значение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авкин Максим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93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Виктория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0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 Андре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2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ынец Евген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33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а Наталья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78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ко Дмитрий Юр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22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тилов Иван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48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яева Наталья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8,44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Никола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,95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шин Евген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83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жецкий Михаил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,89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ндрей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62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Максим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96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 Алексей Алекс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66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хина Анна Эдуард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,89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очкин Александр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,07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ачев Александр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9,64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щенко Константин Вячеслав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80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ская Ольга Пет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6,26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ицов Евгений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,31</w:t>
            </w:r>
          </w:p>
        </w:tc>
      </w:tr>
      <w:tr>
        <w:trPr>
          <w:trHeight w:val="52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яев Александр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избирателей, принявших участие в голосовании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581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6,5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тупино РЕШИЛА: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знать: Сухачева Александра Николаевича, Коняеву Наталью Анатольевну, Россихину Анну Эдуардовну, Черницова Евгения Михайловича, Хмелевскую Ольгу Петровну  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ранными депутатами в Совет депутатов городского округа Ступино Московской области по пятимандатному избирательному округу № 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морохов Б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лиманов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ь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сташкина Р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зовкин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робьев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йдученко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рон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рхоменко Т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щенко Г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12 сентября 2022 года в 14 часов 22 минуты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0:25:00Z</dcterms:created>
  <dc:creator>Jigulska</dc:creator>
  <dc:description/>
  <cp:keywords/>
  <dc:language>en-US</dc:language>
  <cp:lastModifiedBy>ТИК рабочая группа</cp:lastModifiedBy>
  <dcterms:modified xsi:type="dcterms:W3CDTF">2022-09-29T06:52:00Z</dcterms:modified>
  <cp:revision>5</cp:revision>
  <dc:subject/>
  <dc:title>Экземпляр №  ______</dc:title>
</cp:coreProperties>
</file>