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вета депутатов городского округа Ступино 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сентября 202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тогах голосования </w:t>
      </w:r>
      <w:r>
        <w:rPr>
          <w:b/>
          <w:sz w:val="28"/>
          <w:szCs w:val="28"/>
        </w:rPr>
        <w:t xml:space="preserve">по пяти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бирательному округу № 1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365"/>
        <w:gridCol w:w="365"/>
        <w:gridCol w:w="365"/>
        <w:gridCol w:w="365"/>
        <w:gridCol w:w="240"/>
        <w:gridCol w:w="125"/>
        <w:gridCol w:w="240"/>
        <w:gridCol w:w="125"/>
        <w:gridCol w:w="240"/>
        <w:gridCol w:w="125"/>
        <w:gridCol w:w="240"/>
        <w:gridCol w:w="365"/>
        <w:gridCol w:w="365"/>
        <w:gridCol w:w="365"/>
        <w:gridCol w:w="369"/>
        <w:gridCol w:w="209"/>
      </w:tblGrid>
      <w:tr>
        <w:trPr/>
        <w:tc>
          <w:tcPr>
            <w:tcW w:w="95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 в помещении территориальной избирательной комиссии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 по каждой из позиций, содержащихся во всех избирательных бюллетенях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амилии, имена, отчества, внесенных в избирательный бюллетень зарегистрированных кандидатов в порядке их размещения в избирательном бюллетене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енко Евгени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9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алова Татьяна Евген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38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невич Марк Вита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9,5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шкина Надежда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0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цов Роман Игор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,0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врухин Александр Геннади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7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Любовь Никола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,7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азунов Игорь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,89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мовский Дмитри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5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енко Игорь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1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Александр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79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анов Александр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7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абова Ири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7,1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на Екатерина Серг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4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ыгина Юлия Валер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,8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избирателей, принявших участие в голосовании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3987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2,4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тупино РЕШИЛА: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знать: Будневича Марка Витальевича, Шалыгину Юлию Валерьевну, Макаренко Любовь Николаевну, Помазунова Игоря Владимировича, Ухабову Ирину Сергеевну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ранными депутатами в Совет депутатов городского округа Ступино Московской области по пятимандатн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морохов Б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лиманов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ь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сташкина Р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зовкин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робьев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йдученко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рон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рхоменко Т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щенко Г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12 сентября 2022 года в 14 часов 22 минуты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6:54:00Z</dcterms:created>
  <dc:creator>Jigulska</dc:creator>
  <dc:description/>
  <dc:language>en-US</dc:language>
  <cp:lastModifiedBy>ТИК рабочая группа</cp:lastModifiedBy>
  <dcterms:modified xsi:type="dcterms:W3CDTF">2022-09-29T06:54:00Z</dcterms:modified>
  <cp:revision>3</cp:revision>
  <dc:subject/>
  <dc:title>Экземпляр №  ______</dc:title>
</cp:coreProperties>
</file>