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2385</wp:posOffset>
            </wp:positionH>
            <wp:positionV relativeFrom="paragraph">
              <wp:posOffset>-5080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</w:rPr>
        <w:t>05.04.2019  № 260-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Heading2"/>
        <w:jc w:val="left"/>
        <w:rPr>
          <w:rFonts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/>
        </w:rPr>
        <w:t>Об утверждении комплекса мер по</w:t>
      </w:r>
    </w:p>
    <w:p>
      <w:pPr>
        <w:pStyle w:val="Normal"/>
        <w:rPr>
          <w:rFonts w:cs="Arial"/>
        </w:rPr>
      </w:pPr>
      <w:r>
        <w:rPr>
          <w:rFonts w:cs="Arial"/>
        </w:rPr>
        <w:t>содействию   развитию   конкуренции  в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городском  округе  Ступино  Московской </w:t>
      </w:r>
    </w:p>
    <w:p>
      <w:pPr>
        <w:pStyle w:val="Normal"/>
        <w:rPr/>
      </w:pPr>
      <w:r>
        <w:rPr>
          <w:rFonts w:cs="Arial"/>
        </w:rPr>
        <w:t>области на 2019 год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В соответствии с Постановлением Правительства Московской области от 17.11.2015 №1073/44 «Об утверждении комплекса мер по содействию развития конкуренции в Московской области» (в редакции от 25.12.2018 №1004/46)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1. Утвердить перечень приоритетных и социально значимых рынков по содействию развития конкуренции в городском округе Ступино Московской области (Приложение 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2. Утвердить План мероприятий («дорожную карту») на 2019 год по содействию развитию конкуренции в городском округе Ступино Московской области (Приложение 2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3. Должностным лицам, ответственным за развитие конкуренции на соответствующих рынках в городском округе Ступино Московской области: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обеспечить исполнение мероприятий Плана мероприятий («дорожной карты»)  по содействию развитию конкуренции в городском округе Ступино Московской области и достижение плановых значений показателей по приоритетным и социально значимым рынкам;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обеспечить представление в управление экономики и анализа администрации городского округа Ступино Московской области ежеквартальных отчетов о достижении плановых показателей по приоритетным и социально значимым рынкам и исполнении Плана мероприятий («дорожной карты»)  по содействию развитию конкуренции в городском округе Ступино Московской области за 2019 год в срок до 05 числа месяца, следующего за отчетным квартал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4. Контроль за исполнением настоящего распоряжения возложить на заместителя главы администрации городского округа Ступино Московской области Л.В.Курмаеву.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/>
        </w:rPr>
        <w:t xml:space="preserve">Глава городского округа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  <w:t>Ступино Московской области                                                                        В.Н.Назарова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/>
        </w:rPr>
        <w:t>Визы: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Начальник управления экономики и анализа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 А.П.Сакулина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>«____»_________________2019 г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ассылка: в дело -1, Скоморохов Б.Е.-1, Паламарчук И.И. -1, Сигалина С.Г. -1, Симонова Г.А. -1, Калинина Ю.Ю. -1, Туманов А.С.-1, Жуков В.В. -1, Лохова Н.М. -1, Кириллов А.М.-1, Кривобоков В.Н.-1, Орлова А.С. -1, Гречишникова И.Г.-1</w:t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left="567" w:hanging="567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lang w:val="en-US" w:eastAsia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cs="Arial"/>
      <w:sz w:val="16"/>
      <w:szCs w:val="16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"/>
    <w:basedOn w:val="Style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45:00Z</dcterms:created>
  <dc:creator>oinf</dc:creator>
  <dc:description/>
  <cp:keywords/>
  <dc:language>en-US</dc:language>
  <cp:lastModifiedBy>User</cp:lastModifiedBy>
  <cp:lastPrinted>2019-03-15T17:26:00Z</cp:lastPrinted>
  <dcterms:modified xsi:type="dcterms:W3CDTF">2019-04-09T09:50:00Z</dcterms:modified>
  <cp:revision>3</cp:revision>
  <dc:subject/>
  <dc:title/>
</cp:coreProperties>
</file>