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</w:t>
      </w:r>
      <w:r>
        <w:rPr>
          <w:u w:val="single"/>
        </w:rPr>
        <w:t>17.05.2018</w:t>
      </w:r>
      <w:r>
        <w:rPr/>
        <w:t>_____________________   №   _____________________</w:t>
      </w:r>
      <w:r>
        <w:rPr>
          <w:u w:val="single"/>
        </w:rPr>
        <w:t>145/12</w:t>
      </w: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lineRule="exact" w:line="26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г. Ступино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4"/>
        </w:rPr>
      </w:pPr>
      <w:r>
        <w:rPr>
          <w:rFonts w:cs="Times New Roman"/>
          <w:b/>
          <w:bCs/>
          <w:sz w:val="32"/>
          <w:szCs w:val="3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звании «Почётный работник сферы работы с молодежью городского округа Ступино Московской области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 уставом городского округа Ступино Московской области, в целях признания трудовых заслуг работников сферы работы с молодежью городского округа Ступино Московской области Совет депутатов городского округа Ступино Московской обла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ШИЛ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1. Учредить  звание «Почётный работник сферы работы с молодежью городского округа Ступино Московской области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Положение о звании «Почётный работник сферы работы с молодежью городского округа Ступино Московской области» (Приложение 1.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писание удостоверения к званию «Почётный работник сферы работы с молодежью городского округа Ступино Московской области» (Приложение 2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лица, ранее удостоенные  звания «Почётный работник сферы работы с молодежью Ступинского муниципального района», сохраняют ег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4. Направить решение Совета депутатов городского округа Ступино Московской области «О звании «Почётный работник сферы работы с молодежью городского округа Ступино Московской области» главе городского округа Ступино Московской области Назаровой В.Н. для подписания и обнародова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. 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-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. Настоящее решение вступает в силу со дня официального опубликования.</w:t>
      </w:r>
      <w:bookmarkStart w:id="0" w:name="sub_1508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66675</wp:posOffset>
                </wp:positionV>
                <wp:extent cx="309499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лава городского округа Ступи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оск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В.Н. Назар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64.5pt;mso-wrap-distance-left:9.05pt;mso-wrap-distance-right:9.05pt;mso-wrap-distance-top:0pt;mso-wrap-distance-bottom:0pt;margin-top:5.2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лава городского округа Ступин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Московской обла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В.Н. Наза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985</wp:posOffset>
                </wp:positionH>
                <wp:positionV relativeFrom="paragraph">
                  <wp:posOffset>66675</wp:posOffset>
                </wp:positionV>
                <wp:extent cx="2581910" cy="819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редседатель Совета депутатов городского округа Ступин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оск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П.И. Челпан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3pt;height:64.5pt;mso-wrap-distance-left:9.05pt;mso-wrap-distance-right:9.05pt;mso-wrap-distance-top:0pt;mso-wrap-distance-bottom:0pt;margin-top:5.25pt;mso-position-vertical-relative:text;margin-left:30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редседатель Совета депутатов городского округа Ступино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Москов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П.И. Челп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26:00Z</dcterms:created>
  <dc:creator>Pal</dc:creator>
  <dc:description/>
  <cp:keywords/>
  <dc:language>en-US</dc:language>
  <cp:lastModifiedBy>605-CD</cp:lastModifiedBy>
  <cp:lastPrinted>2018-05-10T10:09:00Z</cp:lastPrinted>
  <dcterms:modified xsi:type="dcterms:W3CDTF">2024-03-25T12:21:00Z</dcterms:modified>
  <cp:revision>85</cp:revision>
  <dc:subject/>
  <dc:title> </dc:title>
</cp:coreProperties>
</file>