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2715</wp:posOffset>
            </wp:positionH>
            <wp:positionV relativeFrom="paragraph">
              <wp:posOffset>-50800</wp:posOffset>
            </wp:positionV>
            <wp:extent cx="685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134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ab/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РАСПОРЯ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.12.2019  № 1105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Heading2"/>
        <w:jc w:val="left"/>
        <w:rPr>
          <w:rFonts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Arial"/>
        </w:rPr>
        <w:t>Об утверждении комплекса мер по</w:t>
      </w:r>
    </w:p>
    <w:p>
      <w:pPr>
        <w:pStyle w:val="Normal"/>
        <w:rPr>
          <w:rFonts w:cs="Arial"/>
        </w:rPr>
      </w:pPr>
      <w:r>
        <w:rPr>
          <w:rFonts w:cs="Arial"/>
        </w:rPr>
        <w:t>содействию   развитию   конкуренции  в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городском  округе  Ступино  Московской </w:t>
      </w:r>
    </w:p>
    <w:p>
      <w:pPr>
        <w:pStyle w:val="Normal"/>
        <w:rPr>
          <w:rFonts w:cs="Arial"/>
        </w:rPr>
      </w:pPr>
      <w:r>
        <w:rPr>
          <w:rFonts w:cs="Arial"/>
        </w:rPr>
        <w:t>области на 2019 – 2022 годы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В соответствии с Приказом Федеральной антимонопольной службы от 29.08.2018 №1232/18 «Об утверждении методик по расчету показателей развития конкуренции в отраслях экономики в субъектах Росийской Федерации», Постановлением Правительства Московской области от 12.11.2019 №817/39 «О внедрении на территории Московской области Стандарта развития конкуренции в субъектах Российской Федерации, утверждении Плана мероприятий («дорожной карты») по содействию развитию конкуренции в Московской области на 2019-2022 годы и признании утратившими силу некоторых постановлений Правительства Московской области в сфере содействия развитию конкуренции»</w:t>
      </w:r>
      <w:r>
        <w:rPr/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50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Утвердить План мероприятий («дорожную карту») по содействию развитию конкуренции в городском округе Ступино Московской области на 2019 - 2022 годы (Приложение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2.Должностным лицам, ответственным за развитие конкуренции на соответствующих рынках в городском округе Ступино Московской области: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обеспечить исполнение мероприятий Плана мероприятий («дорожной карты»)  по содействию развитию конкуренции в городском округе Ступино Московской области на 2019 – 2022 годы и достижение плановых значений показателей по приоритетным и социально значимым рынкам;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обеспечить представление в управление экономики и анализа администрации городского округа Ступино Московской области ежеквартальных отчетов о достижении плановых показателей по приоритетным и социально значимым рынкам и исполнении Плана мероприятий («дорожной карты»)  по содействию развитию конкуренции в городском округе Ступино Московской области на 2019 – 2022 годы в срок до 03 числа месяца, следующего за отчетным квартал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3. Распоряжение администрации городского округа Ступино Московской области от 05.04.2019 №260-р «Об утверждении комплекса мер по содействию развитию конкуренции в городском округе Ступино Московской области на 2019 год» считать утратившим сил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>4.Контроль за исполнением настоящего распоряжения возложить на заместителя главы администрации городского округа Ступино Московской области Л.В.Курмаеву.</w:t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ind w:left="567" w:hanging="567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ind w:left="567" w:hanging="567"/>
        <w:contextualSpacing/>
        <w:jc w:val="both"/>
        <w:rPr/>
      </w:pPr>
      <w:r>
        <w:rPr>
          <w:rFonts w:cs="Arial"/>
        </w:rPr>
        <w:t xml:space="preserve">Глава городского округа 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  <w:t>Ступино Московской области                                                                        В.Н.Назарова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-993" w:hanging="0"/>
        <w:contextualSpacing/>
        <w:jc w:val="both"/>
        <w:rPr/>
      </w:pPr>
      <w:r>
        <w:rPr>
          <w:rFonts w:cs="Arial"/>
        </w:rPr>
        <w:t>Визы: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Заместитель главы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администрации городского округа Ступино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    Л.В.Курмаева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«____»_________________2019 г.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Заместитель главы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администрации городского округа Ступино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    Ю.Ю.Калинина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«____»_________________2019 г.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Начальник управления строительства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администрации городского округа Ступино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    И.В.Климанов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«____»_________________2019 г.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Начальник управления экономики и анализа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администрации городского округа Ступино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     А.П.Сакулина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«____»_________________2019 г.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-993" w:hanging="0"/>
        <w:contextualSpacing/>
        <w:jc w:val="both"/>
        <w:rPr/>
      </w:pPr>
      <w:r>
        <w:rPr>
          <w:rFonts w:cs="Arial"/>
        </w:rPr>
        <w:t>Начальник управления формирования закупок и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 xml:space="preserve">мониторинга исполнения программ 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администрации городского округа Ступино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      Н.М.Лохова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«____»_________________2019 г.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Председатель комитета по управлению имуществом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администрации городского округа Ступино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      С.Г.Сигалина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«____»_________________2019 г.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 xml:space="preserve">Начальник управления жилищно-коммунального 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хозяйства и благоустройства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администрации городского округа Ступино</w:t>
      </w:r>
    </w:p>
    <w:p>
      <w:pPr>
        <w:pStyle w:val="Normal"/>
        <w:spacing w:before="0" w:after="0"/>
        <w:ind w:left="-993" w:hanging="0"/>
        <w:contextualSpacing/>
        <w:jc w:val="both"/>
        <w:rPr/>
      </w:pPr>
      <w:r>
        <w:rPr>
          <w:rFonts w:cs="Arial"/>
        </w:rPr>
        <w:t>Московской области                                                                              А.С.Туманов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«____»_________________2019 г.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 xml:space="preserve">Начальник управления автомобильных дорог, 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транспорта и связи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администрации городского округа Ступино</w:t>
      </w:r>
    </w:p>
    <w:p>
      <w:pPr>
        <w:pStyle w:val="Normal"/>
        <w:spacing w:before="0" w:after="0"/>
        <w:ind w:left="-993" w:hanging="0"/>
        <w:contextualSpacing/>
        <w:jc w:val="both"/>
        <w:rPr/>
      </w:pPr>
      <w:r>
        <w:rPr>
          <w:rFonts w:cs="Arial"/>
        </w:rPr>
        <w:t>Московской области                                                                               В.В.Жуков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 xml:space="preserve">«____»_________________2019 г. 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Начальник управления содействия социальной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защите и общественному здравоохранению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администрации городского округа Ступино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        С.Г.Бегинина</w:t>
      </w:r>
    </w:p>
    <w:p>
      <w:pPr>
        <w:pStyle w:val="Normal"/>
        <w:spacing w:before="0" w:after="0"/>
        <w:ind w:left="-993" w:hanging="0"/>
        <w:contextualSpacing/>
        <w:jc w:val="both"/>
        <w:rPr>
          <w:rFonts w:cs="Arial"/>
        </w:rPr>
      </w:pPr>
      <w:r>
        <w:rPr>
          <w:rFonts w:cs="Arial"/>
        </w:rPr>
        <w:t xml:space="preserve">«____»_________________2019 г. </w:t>
      </w:r>
    </w:p>
    <w:p>
      <w:pPr>
        <w:pStyle w:val="Normal"/>
        <w:tabs>
          <w:tab w:val="clear" w:pos="708"/>
          <w:tab w:val="left" w:pos="2941" w:leader="none"/>
        </w:tabs>
        <w:spacing w:lineRule="auto" w:line="360" w:before="0" w:after="0"/>
        <w:ind w:left="-993" w:hanging="0"/>
        <w:contextualSpacing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</w:t>
      </w:r>
      <w:r>
        <w:rPr>
          <w:rFonts w:cs="Arial"/>
          <w:sz w:val="18"/>
          <w:szCs w:val="18"/>
        </w:rPr>
        <w:t xml:space="preserve">Рассылка: в дело -1, Калинина Ю.Ю. -1, Паламарчук И.И. -1, Сигалина С.Г. -1, Симонова Г.А. -1, Туманов А.С.-1 , Жуков В.В. -1, Лохова Н.М. -1, Кривобоков В.Н.-1, Бегинина С.Г.-1,  Климанов И.В.-1 </w:t>
      </w:r>
    </w:p>
    <w:p>
      <w:pPr>
        <w:pStyle w:val="Normal"/>
        <w:tabs>
          <w:tab w:val="clear" w:pos="708"/>
          <w:tab w:val="left" w:pos="2941" w:leader="none"/>
        </w:tabs>
        <w:spacing w:lineRule="auto" w:line="360" w:before="0" w:after="0"/>
        <w:ind w:left="-993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Исп. Болонин Сергей Борисович +7 (49664) 2823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lang w:val="en-US" w:eastAsia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basedOn w:val="Style12"/>
    <w:qFormat/>
    <w:rPr>
      <w:rFonts w:ascii="Arial" w:hAnsi="Arial" w:cs="Arial"/>
      <w:sz w:val="16"/>
      <w:szCs w:val="16"/>
    </w:rPr>
  </w:style>
  <w:style w:type="character" w:styleId="2">
    <w:name w:val="Основной текст (2) + Полужирный"/>
    <w:basedOn w:val="Style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">
    <w:name w:val="Основной текст (2)"/>
    <w:basedOn w:val="Style12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53:00Z</dcterms:created>
  <dc:creator>oinf</dc:creator>
  <dc:description/>
  <cp:keywords/>
  <dc:language>en-US</dc:language>
  <cp:lastModifiedBy>User</cp:lastModifiedBy>
  <cp:lastPrinted>2019-03-15T17:26:00Z</cp:lastPrinted>
  <dcterms:modified xsi:type="dcterms:W3CDTF">2019-12-19T06:42:00Z</dcterms:modified>
  <cp:revision>7</cp:revision>
  <dc:subject/>
  <dc:title/>
</cp:coreProperties>
</file>